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center"/>
        <w:rPr>
          <w:b/>
          <w:b/>
          <w:sz w:val="28"/>
          <w:szCs w:val="28"/>
        </w:rPr>
      </w:pPr>
      <w:r>
        <w:rPr>
          <w:b/>
          <w:sz w:val="28"/>
          <w:szCs w:val="28"/>
        </w:rPr>
        <w:t>CONSIGLIO COMUNALE</w:t>
      </w:r>
    </w:p>
    <w:p>
      <w:pPr>
        <w:pStyle w:val="Normal"/>
        <w:spacing w:lineRule="auto" w:line="360"/>
        <w:ind w:left="851" w:right="567" w:hanging="0"/>
        <w:jc w:val="center"/>
        <w:rPr>
          <w:b/>
          <w:b/>
          <w:sz w:val="28"/>
          <w:szCs w:val="28"/>
        </w:rPr>
      </w:pPr>
      <w:r>
        <w:rPr>
          <w:b/>
          <w:sz w:val="28"/>
          <w:szCs w:val="28"/>
        </w:rPr>
        <w:t>DI</w:t>
      </w:r>
    </w:p>
    <w:p>
      <w:pPr>
        <w:pStyle w:val="Normal"/>
        <w:spacing w:lineRule="auto" w:line="360"/>
        <w:ind w:left="851" w:right="567" w:hanging="0"/>
        <w:jc w:val="center"/>
        <w:rPr>
          <w:b/>
          <w:b/>
          <w:sz w:val="28"/>
          <w:szCs w:val="28"/>
        </w:rPr>
      </w:pPr>
      <w:r>
        <w:rPr>
          <w:b/>
          <w:sz w:val="28"/>
          <w:szCs w:val="28"/>
        </w:rPr>
        <w:t>NAPOLI</w:t>
      </w:r>
    </w:p>
    <w:p>
      <w:pPr>
        <w:pStyle w:val="Normal"/>
        <w:spacing w:lineRule="auto" w:line="360"/>
        <w:ind w:left="851" w:right="567" w:hanging="0"/>
        <w:jc w:val="center"/>
        <w:rPr>
          <w:b/>
          <w:b/>
          <w:sz w:val="28"/>
          <w:szCs w:val="28"/>
        </w:rPr>
      </w:pPr>
      <w:r>
        <w:rPr>
          <w:b/>
          <w:sz w:val="28"/>
          <w:szCs w:val="28"/>
        </w:rPr>
      </w:r>
    </w:p>
    <w:p>
      <w:pPr>
        <w:pStyle w:val="Normal"/>
        <w:spacing w:lineRule="auto" w:line="360"/>
        <w:ind w:left="851" w:right="567" w:hanging="0"/>
        <w:jc w:val="center"/>
        <w:rPr/>
      </w:pPr>
      <w:r>
        <w:rPr>
          <w:b/>
          <w:sz w:val="28"/>
          <w:szCs w:val="28"/>
        </w:rPr>
        <w:t>SEDUTA DEL 04 OTTOBRE 2007</w:t>
      </w:r>
    </w:p>
    <w:p>
      <w:pPr>
        <w:pStyle w:val="Normal"/>
        <w:spacing w:lineRule="auto" w:line="360"/>
        <w:ind w:left="851" w:right="567" w:hanging="0"/>
        <w:jc w:val="both"/>
        <w:rPr>
          <w:b/>
          <w:b/>
          <w:sz w:val="28"/>
          <w:szCs w:val="28"/>
        </w:rPr>
      </w:pPr>
      <w:r>
        <w:rPr>
          <w:b/>
          <w:sz w:val="28"/>
          <w:szCs w:val="28"/>
        </w:rPr>
      </w:r>
    </w:p>
    <w:p>
      <w:pPr>
        <w:pStyle w:val="Normal"/>
        <w:spacing w:lineRule="auto" w:line="360"/>
        <w:ind w:left="851" w:right="567" w:hanging="0"/>
        <w:jc w:val="both"/>
        <w:rPr>
          <w:b/>
          <w:b/>
          <w:sz w:val="28"/>
          <w:szCs w:val="28"/>
        </w:rPr>
      </w:pPr>
      <w:r>
        <w:rPr>
          <w:b/>
          <w:sz w:val="28"/>
          <w:szCs w:val="28"/>
        </w:rPr>
        <w:t>INIZIO ORE: 11,35</w:t>
      </w:r>
    </w:p>
    <w:p>
      <w:pPr>
        <w:pStyle w:val="Normal"/>
        <w:spacing w:lineRule="auto" w:line="360"/>
        <w:ind w:left="851" w:right="567" w:hanging="0"/>
        <w:jc w:val="both"/>
        <w:rPr/>
      </w:pPr>
      <w:r>
        <w:rPr>
          <w:b/>
          <w:sz w:val="28"/>
          <w:szCs w:val="28"/>
        </w:rPr>
        <w:t>PRESIDENTE:</w:t>
      </w:r>
      <w:r>
        <w:rPr>
          <w:b/>
        </w:rPr>
        <w:t xml:space="preserve"> </w:t>
      </w:r>
      <w:r>
        <w:rPr/>
        <w:t xml:space="preserve"> La seduta è aperta. Procediamo all’appello. </w:t>
      </w:r>
    </w:p>
    <w:p>
      <w:pPr>
        <w:pStyle w:val="Normal"/>
        <w:spacing w:lineRule="auto" w:line="360"/>
        <w:ind w:left="851" w:right="567" w:hanging="0"/>
        <w:jc w:val="both"/>
        <w:rPr>
          <w:b/>
          <w:b/>
          <w:sz w:val="28"/>
          <w:szCs w:val="28"/>
        </w:rPr>
      </w:pPr>
      <w:r>
        <w:rPr>
          <w:b/>
          <w:sz w:val="28"/>
          <w:szCs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Rosa Iervolino Russo: presente; </w:t>
      </w:r>
    </w:p>
    <w:p>
      <w:pPr>
        <w:pStyle w:val="Normal"/>
        <w:spacing w:lineRule="auto" w:line="360"/>
        <w:ind w:left="851" w:right="567" w:hanging="0"/>
        <w:jc w:val="both"/>
        <w:rPr/>
      </w:pPr>
      <w:r>
        <w:rPr>
          <w:b/>
        </w:rPr>
        <w:t xml:space="preserve">Alvino Federico:  assente; </w:t>
      </w:r>
    </w:p>
    <w:p>
      <w:pPr>
        <w:pStyle w:val="Normal"/>
        <w:spacing w:lineRule="auto" w:line="360"/>
        <w:ind w:left="851" w:right="567" w:hanging="0"/>
        <w:jc w:val="both"/>
        <w:rPr>
          <w:b/>
          <w:b/>
        </w:rPr>
      </w:pPr>
      <w:r>
        <w:rPr>
          <w:b/>
        </w:rPr>
        <w:t xml:space="preserve">Ambrosino Raffaele:  presente;  </w:t>
      </w:r>
    </w:p>
    <w:p>
      <w:pPr>
        <w:pStyle w:val="Normal"/>
        <w:spacing w:lineRule="auto" w:line="360"/>
        <w:ind w:left="851" w:right="567" w:hanging="0"/>
        <w:jc w:val="both"/>
        <w:rPr/>
      </w:pPr>
      <w:r>
        <w:rPr>
          <w:b/>
        </w:rPr>
        <w:t xml:space="preserve">Anniciello Mariano: assente;  </w:t>
      </w:r>
    </w:p>
    <w:p>
      <w:pPr>
        <w:pStyle w:val="Normal"/>
        <w:spacing w:lineRule="auto" w:line="360"/>
        <w:ind w:left="851" w:right="567" w:hanging="0"/>
        <w:jc w:val="both"/>
        <w:rPr>
          <w:b/>
          <w:b/>
        </w:rPr>
      </w:pPr>
      <w:r>
        <w:rPr>
          <w:b/>
        </w:rPr>
        <w:t xml:space="preserve">Benincasa Fabio: presente;  </w:t>
      </w:r>
    </w:p>
    <w:p>
      <w:pPr>
        <w:pStyle w:val="Normal"/>
        <w:spacing w:lineRule="auto" w:line="360"/>
        <w:ind w:left="851" w:right="567" w:hanging="0"/>
        <w:jc w:val="both"/>
        <w:rPr>
          <w:b/>
          <w:b/>
        </w:rPr>
      </w:pPr>
      <w:r>
        <w:rPr>
          <w:b/>
        </w:rPr>
        <w:t xml:space="preserve">Borriello Antonio: presente;   </w:t>
      </w:r>
    </w:p>
    <w:p>
      <w:pPr>
        <w:pStyle w:val="Normal"/>
        <w:spacing w:lineRule="auto" w:line="360"/>
        <w:ind w:left="851" w:right="567" w:hanging="0"/>
        <w:jc w:val="both"/>
        <w:rPr/>
      </w:pPr>
      <w:r>
        <w:rPr>
          <w:b/>
        </w:rPr>
        <w:t xml:space="preserve">Borriello Ciro: assente; </w:t>
      </w:r>
    </w:p>
    <w:p>
      <w:pPr>
        <w:pStyle w:val="Normal"/>
        <w:spacing w:lineRule="auto" w:line="360"/>
        <w:ind w:left="851" w:right="567" w:hanging="0"/>
        <w:jc w:val="both"/>
        <w:rPr>
          <w:b/>
          <w:b/>
        </w:rPr>
      </w:pPr>
      <w:r>
        <w:rPr>
          <w:b/>
        </w:rPr>
        <w:t xml:space="preserve">Carbone Gennaro: presente;  </w:t>
      </w:r>
    </w:p>
    <w:p>
      <w:pPr>
        <w:pStyle w:val="Normal"/>
        <w:spacing w:lineRule="auto" w:line="360"/>
        <w:ind w:left="851" w:right="567" w:hanging="0"/>
        <w:jc w:val="both"/>
        <w:rPr>
          <w:b/>
          <w:b/>
        </w:rPr>
      </w:pPr>
      <w:r>
        <w:rPr>
          <w:b/>
        </w:rPr>
        <w:t xml:space="preserve">Carotenuto Raffaele:  presente;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pPr>
      <w:r>
        <w:rPr>
          <w:b/>
        </w:rPr>
        <w:t xml:space="preserve">Cilenti Saverio: presente;  </w:t>
      </w:r>
    </w:p>
    <w:p>
      <w:pPr>
        <w:pStyle w:val="Normal"/>
        <w:spacing w:lineRule="auto" w:line="360"/>
        <w:ind w:left="851" w:right="567" w:hanging="0"/>
        <w:jc w:val="both"/>
        <w:rPr>
          <w:b/>
          <w:b/>
        </w:rPr>
      </w:pPr>
      <w:r>
        <w:rPr>
          <w:b/>
        </w:rPr>
        <w:t xml:space="preserve">De Masi Roberto: presente;  </w:t>
      </w:r>
    </w:p>
    <w:p>
      <w:pPr>
        <w:pStyle w:val="Normal"/>
        <w:spacing w:lineRule="auto" w:line="360"/>
        <w:ind w:left="851" w:right="567" w:hanging="0"/>
        <w:jc w:val="both"/>
        <w:rPr/>
      </w:pPr>
      <w:r>
        <w:rPr>
          <w:b/>
        </w:rPr>
        <w:t xml:space="preserve">De Simone Achille: presente;  </w:t>
      </w:r>
    </w:p>
    <w:p>
      <w:pPr>
        <w:pStyle w:val="Normal"/>
        <w:spacing w:lineRule="auto" w:line="360"/>
        <w:ind w:left="851" w:right="567" w:hanging="0"/>
        <w:jc w:val="both"/>
        <w:rPr>
          <w:b/>
          <w:b/>
        </w:rPr>
      </w:pPr>
      <w:r>
        <w:rPr>
          <w:b/>
        </w:rPr>
        <w:t xml:space="preserve">D’Esposito Mario: presente;  </w:t>
      </w:r>
    </w:p>
    <w:p>
      <w:pPr>
        <w:pStyle w:val="Normal"/>
        <w:spacing w:lineRule="auto" w:line="360"/>
        <w:ind w:left="851" w:right="567" w:hanging="0"/>
        <w:jc w:val="both"/>
        <w:rPr>
          <w:b/>
          <w:b/>
        </w:rPr>
      </w:pPr>
      <w:r>
        <w:rPr>
          <w:b/>
        </w:rPr>
        <w:t xml:space="preserve">Di Marzio Emilio: presente;  </w:t>
      </w:r>
    </w:p>
    <w:p>
      <w:pPr>
        <w:pStyle w:val="Normal"/>
        <w:spacing w:lineRule="auto" w:line="360"/>
        <w:ind w:left="851" w:right="567" w:hanging="0"/>
        <w:jc w:val="both"/>
        <w:rPr>
          <w:b/>
          <w:b/>
        </w:rPr>
      </w:pPr>
      <w:r>
        <w:rPr>
          <w:b/>
        </w:rPr>
        <w:t xml:space="preserve">Fellico Antonio: presente;  </w:t>
      </w:r>
    </w:p>
    <w:p>
      <w:pPr>
        <w:pStyle w:val="Normal"/>
        <w:spacing w:lineRule="auto" w:line="360"/>
        <w:ind w:left="851" w:right="567" w:hanging="0"/>
        <w:jc w:val="both"/>
        <w:rPr/>
      </w:pPr>
      <w:r>
        <w:rPr>
          <w:b/>
        </w:rPr>
        <w:t xml:space="preserve">Fiola Ciro: presente;  </w:t>
      </w:r>
    </w:p>
    <w:p>
      <w:pPr>
        <w:pStyle w:val="Normal"/>
        <w:spacing w:lineRule="auto" w:line="360"/>
        <w:ind w:left="851" w:right="567" w:hanging="0"/>
        <w:jc w:val="both"/>
        <w:rPr>
          <w:b/>
          <w:b/>
        </w:rPr>
      </w:pPr>
      <w:r>
        <w:rPr>
          <w:b/>
        </w:rPr>
        <w:t xml:space="preserve">Fucito Alessandro: pre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 xml:space="preserve">Galiero Salvatore: presente;  </w:t>
      </w:r>
    </w:p>
    <w:p>
      <w:pPr>
        <w:pStyle w:val="Normal"/>
        <w:spacing w:lineRule="auto" w:line="360"/>
        <w:ind w:left="851" w:right="567" w:hanging="0"/>
        <w:jc w:val="both"/>
        <w:rPr>
          <w:b/>
          <w:b/>
        </w:rPr>
      </w:pPr>
      <w:r>
        <w:rPr>
          <w:b/>
        </w:rPr>
        <w:t xml:space="preserve">Giordano Alfredo: presente;  </w:t>
      </w:r>
    </w:p>
    <w:p>
      <w:pPr>
        <w:pStyle w:val="Normal"/>
        <w:spacing w:lineRule="auto" w:line="360"/>
        <w:ind w:left="851" w:right="567" w:hanging="0"/>
        <w:jc w:val="both"/>
        <w:rPr>
          <w:b/>
          <w:b/>
        </w:rPr>
      </w:pPr>
      <w:r>
        <w:rPr>
          <w:b/>
        </w:rPr>
        <w:t xml:space="preserve">Giudice Rosario: presente;  </w:t>
      </w:r>
    </w:p>
    <w:p>
      <w:pPr>
        <w:pStyle w:val="Normal"/>
        <w:spacing w:lineRule="auto" w:line="360"/>
        <w:ind w:left="851" w:right="567" w:hanging="0"/>
        <w:jc w:val="both"/>
        <w:rPr/>
      </w:pPr>
      <w:r>
        <w:rPr>
          <w:b/>
        </w:rPr>
        <w:t xml:space="preserve">Guerriero Salvatore: assente;  </w:t>
      </w:r>
    </w:p>
    <w:p>
      <w:pPr>
        <w:pStyle w:val="Normal"/>
        <w:spacing w:lineRule="auto" w:line="360"/>
        <w:ind w:left="851" w:right="567" w:hanging="0"/>
        <w:jc w:val="both"/>
        <w:rPr>
          <w:b/>
          <w:b/>
        </w:rPr>
      </w:pPr>
      <w:r>
        <w:rPr>
          <w:b/>
        </w:rPr>
        <w:t xml:space="preserve">Impegno Leonardo: presente;  </w:t>
      </w:r>
    </w:p>
    <w:p>
      <w:pPr>
        <w:pStyle w:val="Normal"/>
        <w:spacing w:lineRule="auto" w:line="360"/>
        <w:ind w:left="851" w:right="567" w:hanging="0"/>
        <w:jc w:val="both"/>
        <w:rPr>
          <w:b/>
          <w:b/>
        </w:rPr>
      </w:pPr>
      <w:r>
        <w:rPr>
          <w:b/>
        </w:rPr>
        <w:t xml:space="preserve">Lamura Carlo: assente;   </w:t>
      </w:r>
    </w:p>
    <w:p>
      <w:pPr>
        <w:pStyle w:val="Normal"/>
        <w:spacing w:lineRule="auto" w:line="360"/>
        <w:ind w:left="851" w:right="567" w:hanging="0"/>
        <w:jc w:val="both"/>
        <w:rPr>
          <w:b/>
          <w:b/>
        </w:rPr>
      </w:pPr>
      <w:r>
        <w:rPr>
          <w:b/>
        </w:rPr>
        <w:t xml:space="preserve">Lanzotti Stanislao: assente;  </w:t>
      </w:r>
    </w:p>
    <w:p>
      <w:pPr>
        <w:pStyle w:val="Normal"/>
        <w:spacing w:lineRule="auto" w:line="360"/>
        <w:ind w:left="851" w:right="567" w:hanging="0"/>
        <w:jc w:val="both"/>
        <w:rPr>
          <w:b/>
          <w:b/>
        </w:rPr>
      </w:pPr>
      <w:r>
        <w:rPr>
          <w:b/>
        </w:rPr>
        <w:t xml:space="preserve">Lucci Enrico: presente;  </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b/>
          <w:b/>
        </w:rPr>
      </w:pPr>
      <w:r>
        <w:rPr>
          <w:b/>
        </w:rPr>
        <w:t xml:space="preserve">Malvano Franco: assente;  </w:t>
      </w:r>
    </w:p>
    <w:p>
      <w:pPr>
        <w:pStyle w:val="Normal"/>
        <w:spacing w:lineRule="auto" w:line="360"/>
        <w:ind w:left="851" w:right="567" w:hanging="0"/>
        <w:jc w:val="both"/>
        <w:rPr>
          <w:b/>
          <w:b/>
        </w:rPr>
      </w:pPr>
      <w:r>
        <w:rPr>
          <w:b/>
        </w:rPr>
        <w:t xml:space="preserve">Malvano Mariano: presente;  </w:t>
      </w:r>
    </w:p>
    <w:p>
      <w:pPr>
        <w:pStyle w:val="Normal"/>
        <w:spacing w:lineRule="auto" w:line="360"/>
        <w:ind w:left="851" w:right="567" w:hanging="0"/>
        <w:jc w:val="both"/>
        <w:rPr>
          <w:b/>
          <w:b/>
        </w:rPr>
      </w:pPr>
      <w:r>
        <w:rPr>
          <w:b/>
        </w:rPr>
        <w:t>Mansueto Marco: assente;</w:t>
      </w:r>
    </w:p>
    <w:p>
      <w:pPr>
        <w:pStyle w:val="Normal"/>
        <w:spacing w:lineRule="auto" w:line="360"/>
        <w:ind w:left="851" w:right="567" w:hanging="0"/>
        <w:jc w:val="both"/>
        <w:rPr>
          <w:b/>
          <w:b/>
        </w:rPr>
      </w:pPr>
      <w:r>
        <w:rPr>
          <w:b/>
        </w:rPr>
        <w:t xml:space="preserve">Mastranzo Pietro: presente;  </w:t>
      </w:r>
    </w:p>
    <w:p>
      <w:pPr>
        <w:pStyle w:val="Normal"/>
        <w:spacing w:lineRule="auto" w:line="360"/>
        <w:ind w:left="851" w:right="567" w:hanging="0"/>
        <w:jc w:val="both"/>
        <w:rPr>
          <w:b/>
          <w:b/>
        </w:rPr>
      </w:pPr>
      <w:r>
        <w:rPr>
          <w:b/>
        </w:rPr>
        <w:t xml:space="preserve">Migliaccio Carlo: assente;  </w:t>
      </w:r>
    </w:p>
    <w:p>
      <w:pPr>
        <w:pStyle w:val="Normal"/>
        <w:spacing w:lineRule="auto" w:line="360"/>
        <w:ind w:left="851" w:right="567" w:hanging="0"/>
        <w:jc w:val="both"/>
        <w:rPr>
          <w:b/>
          <w:b/>
        </w:rPr>
      </w:pPr>
      <w:r>
        <w:rPr>
          <w:b/>
        </w:rPr>
        <w:t xml:space="preserve">Minisci Francesco: pre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pPr>
      <w:r>
        <w:rPr>
          <w:b/>
        </w:rPr>
        <w:t xml:space="preserve">Monaco Ciro: assente; </w:t>
      </w:r>
    </w:p>
    <w:p>
      <w:pPr>
        <w:pStyle w:val="Normal"/>
        <w:spacing w:lineRule="auto" w:line="360"/>
        <w:ind w:left="851" w:right="567" w:hanging="0"/>
        <w:jc w:val="both"/>
        <w:rPr/>
      </w:pPr>
      <w:r>
        <w:rPr>
          <w:b/>
        </w:rPr>
        <w:t xml:space="preserve">Montemarano Emilio: presente;  </w:t>
      </w:r>
    </w:p>
    <w:p>
      <w:pPr>
        <w:pStyle w:val="Normal"/>
        <w:spacing w:lineRule="auto" w:line="360"/>
        <w:ind w:left="851" w:right="567" w:hanging="0"/>
        <w:jc w:val="both"/>
        <w:rPr>
          <w:b/>
          <w:b/>
        </w:rPr>
      </w:pPr>
      <w:r>
        <w:rPr>
          <w:b/>
        </w:rPr>
        <w:t xml:space="preserve">Moretto Vincenzo: presente;  </w:t>
      </w:r>
    </w:p>
    <w:p>
      <w:pPr>
        <w:pStyle w:val="Normal"/>
        <w:spacing w:lineRule="auto" w:line="360"/>
        <w:ind w:left="851" w:right="567" w:hanging="0"/>
        <w:jc w:val="both"/>
        <w:rPr/>
      </w:pPr>
      <w:r>
        <w:rPr>
          <w:b/>
        </w:rPr>
        <w:t xml:space="preserve">Moxedano Francesco: presente;  </w:t>
      </w:r>
    </w:p>
    <w:p>
      <w:pPr>
        <w:pStyle w:val="Normal"/>
        <w:spacing w:lineRule="auto" w:line="360"/>
        <w:ind w:left="851" w:right="567" w:hanging="0"/>
        <w:jc w:val="both"/>
        <w:rPr>
          <w:b/>
          <w:b/>
        </w:rPr>
      </w:pPr>
      <w:r>
        <w:rPr>
          <w:b/>
        </w:rPr>
        <w:t xml:space="preserve">Nicodemo Francesco: presente; </w:t>
      </w:r>
    </w:p>
    <w:p>
      <w:pPr>
        <w:pStyle w:val="Normal"/>
        <w:spacing w:lineRule="auto" w:line="360"/>
        <w:ind w:left="851" w:right="567" w:hanging="0"/>
        <w:jc w:val="both"/>
        <w:rPr>
          <w:b/>
          <w:b/>
        </w:rPr>
      </w:pPr>
      <w:r>
        <w:rPr>
          <w:b/>
        </w:rPr>
        <w:t xml:space="preserve">Nonno Marco: as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b/>
          <w:b/>
        </w:rPr>
      </w:pPr>
      <w:r>
        <w:rPr>
          <w:b/>
        </w:rPr>
        <w:t xml:space="preserve">Palmieri Domenico: presente; </w:t>
      </w:r>
    </w:p>
    <w:p>
      <w:pPr>
        <w:pStyle w:val="Normal"/>
        <w:spacing w:lineRule="auto" w:line="360"/>
        <w:ind w:left="851" w:right="567" w:hanging="0"/>
        <w:jc w:val="both"/>
        <w:rPr/>
      </w:pPr>
      <w:r>
        <w:rPr>
          <w:b/>
        </w:rPr>
        <w:t xml:space="preserve">Palomba Stefano: assente; </w:t>
      </w:r>
    </w:p>
    <w:p>
      <w:pPr>
        <w:pStyle w:val="Normal"/>
        <w:spacing w:lineRule="auto" w:line="360"/>
        <w:ind w:left="851" w:right="567" w:hanging="0"/>
        <w:jc w:val="both"/>
        <w:rPr>
          <w:b/>
          <w:b/>
        </w:rPr>
      </w:pPr>
      <w:r>
        <w:rPr>
          <w:b/>
        </w:rPr>
        <w:t xml:space="preserve">Paolucci Massimo: presente; </w:t>
      </w:r>
    </w:p>
    <w:p>
      <w:pPr>
        <w:pStyle w:val="Normal"/>
        <w:spacing w:lineRule="auto" w:line="360"/>
        <w:ind w:left="851" w:right="567" w:hanging="0"/>
        <w:jc w:val="both"/>
        <w:rPr>
          <w:b/>
          <w:b/>
        </w:rPr>
      </w:pPr>
      <w:r>
        <w:rPr>
          <w:b/>
        </w:rPr>
        <w:t xml:space="preserve">Parisi Salvatore: presente;  </w:t>
      </w:r>
    </w:p>
    <w:p>
      <w:pPr>
        <w:pStyle w:val="Normal"/>
        <w:spacing w:lineRule="auto" w:line="360"/>
        <w:ind w:left="851" w:right="567" w:hanging="0"/>
        <w:jc w:val="both"/>
        <w:rPr>
          <w:b/>
          <w:b/>
        </w:rPr>
      </w:pPr>
      <w:r>
        <w:rPr>
          <w:b/>
        </w:rPr>
        <w:t xml:space="preserve">Renzullo Claudio: presente;  </w:t>
      </w:r>
    </w:p>
    <w:p>
      <w:pPr>
        <w:pStyle w:val="Normal"/>
        <w:spacing w:lineRule="auto" w:line="360"/>
        <w:ind w:left="851" w:right="567" w:hanging="0"/>
        <w:jc w:val="both"/>
        <w:rPr>
          <w:b/>
          <w:b/>
        </w:rPr>
      </w:pPr>
      <w:r>
        <w:rPr>
          <w:b/>
        </w:rPr>
        <w:t xml:space="preserve">Russo Vincenzo: presente;  </w:t>
      </w:r>
    </w:p>
    <w:p>
      <w:pPr>
        <w:pStyle w:val="Normal"/>
        <w:spacing w:lineRule="auto" w:line="360"/>
        <w:ind w:left="851" w:right="567" w:hanging="0"/>
        <w:jc w:val="both"/>
        <w:rPr>
          <w:b/>
          <w:b/>
        </w:rPr>
      </w:pPr>
      <w:r>
        <w:rPr>
          <w:b/>
        </w:rPr>
        <w:t xml:space="preserve">Sannino Gaetano: presente;  </w:t>
      </w:r>
    </w:p>
    <w:p>
      <w:pPr>
        <w:pStyle w:val="Normal"/>
        <w:spacing w:lineRule="auto" w:line="360"/>
        <w:ind w:left="851" w:right="567" w:hanging="0"/>
        <w:jc w:val="both"/>
        <w:rPr/>
      </w:pPr>
      <w:r>
        <w:rPr>
          <w:b/>
        </w:rPr>
        <w:t xml:space="preserve">Sannino Pasquale: assente;  </w:t>
      </w:r>
    </w:p>
    <w:p>
      <w:pPr>
        <w:pStyle w:val="Normal"/>
        <w:spacing w:lineRule="auto" w:line="360"/>
        <w:ind w:left="851" w:right="567" w:hanging="0"/>
        <w:jc w:val="both"/>
        <w:rPr/>
      </w:pPr>
      <w:r>
        <w:rPr>
          <w:b/>
        </w:rPr>
        <w:t xml:space="preserve">Santoro Andrea: presente;  </w:t>
      </w:r>
    </w:p>
    <w:p>
      <w:pPr>
        <w:pStyle w:val="Normal"/>
        <w:spacing w:lineRule="auto" w:line="360"/>
        <w:ind w:left="851" w:right="567" w:hanging="0"/>
        <w:jc w:val="both"/>
        <w:rPr/>
      </w:pPr>
      <w:r>
        <w:rPr>
          <w:b/>
        </w:rPr>
        <w:t xml:space="preserve">Scala Raffaele: presente; </w:t>
      </w:r>
    </w:p>
    <w:p>
      <w:pPr>
        <w:pStyle w:val="Normal"/>
        <w:spacing w:lineRule="auto" w:line="360"/>
        <w:ind w:left="851" w:right="567" w:hanging="0"/>
        <w:jc w:val="both"/>
        <w:rPr/>
      </w:pPr>
      <w:r>
        <w:rPr>
          <w:b/>
        </w:rPr>
        <w:t xml:space="preserve">Schifone Luciano: assente;  </w:t>
      </w:r>
    </w:p>
    <w:p>
      <w:pPr>
        <w:pStyle w:val="Normal"/>
        <w:spacing w:lineRule="auto" w:line="360"/>
        <w:ind w:left="851" w:right="567" w:hanging="0"/>
        <w:jc w:val="both"/>
        <w:rPr/>
      </w:pPr>
      <w:r>
        <w:rPr>
          <w:b/>
        </w:rPr>
        <w:t xml:space="preserve">Signoriello Ciro: presente;  </w:t>
      </w:r>
    </w:p>
    <w:p>
      <w:pPr>
        <w:pStyle w:val="Normal"/>
        <w:spacing w:lineRule="auto" w:line="360"/>
        <w:ind w:left="851" w:right="567" w:hanging="0"/>
        <w:jc w:val="both"/>
        <w:rPr/>
      </w:pPr>
      <w:r>
        <w:rPr>
          <w:b/>
        </w:rPr>
        <w:t xml:space="preserve">Simeone Carmine: presente;   </w:t>
      </w:r>
    </w:p>
    <w:p>
      <w:pPr>
        <w:pStyle w:val="Normal"/>
        <w:spacing w:lineRule="auto" w:line="360"/>
        <w:ind w:left="851" w:right="567" w:hanging="0"/>
        <w:jc w:val="both"/>
        <w:rPr>
          <w:b/>
          <w:b/>
        </w:rPr>
      </w:pPr>
      <w:r>
        <w:rPr>
          <w:b/>
        </w:rPr>
        <w:t xml:space="preserve">Varriale Ciro: presente; </w:t>
      </w:r>
    </w:p>
    <w:p>
      <w:pPr>
        <w:pStyle w:val="Normal"/>
        <w:spacing w:lineRule="auto" w:line="360"/>
        <w:ind w:left="851" w:right="567" w:hanging="0"/>
        <w:jc w:val="both"/>
        <w:rPr/>
      </w:pPr>
      <w:r>
        <w:rPr>
          <w:b/>
        </w:rPr>
        <w:t xml:space="preserve">Varriale Salvatore: assente;  </w:t>
      </w:r>
    </w:p>
    <w:p>
      <w:pPr>
        <w:pStyle w:val="Normal"/>
        <w:spacing w:lineRule="auto" w:line="360"/>
        <w:ind w:left="851" w:right="567" w:hanging="0"/>
        <w:jc w:val="both"/>
        <w:rPr/>
      </w:pPr>
      <w:r>
        <w:rPr>
          <w:b/>
        </w:rPr>
        <w:t xml:space="preserve">Venanzoni Diego: assente;  </w:t>
      </w:r>
    </w:p>
    <w:p>
      <w:pPr>
        <w:pStyle w:val="Normal"/>
        <w:spacing w:lineRule="auto" w:line="360"/>
        <w:ind w:left="851" w:right="567" w:hanging="0"/>
        <w:jc w:val="both"/>
        <w:rPr/>
      </w:pPr>
      <w:r>
        <w:rPr>
          <w:b/>
        </w:rPr>
        <w:t xml:space="preserve">Verde Francesco: assente;  </w:t>
      </w:r>
    </w:p>
    <w:p>
      <w:pPr>
        <w:pStyle w:val="Normal"/>
        <w:spacing w:lineRule="auto" w:line="360"/>
        <w:ind w:left="851" w:right="567" w:hanging="0"/>
        <w:jc w:val="both"/>
        <w:rPr>
          <w:b/>
          <w:b/>
        </w:rPr>
      </w:pPr>
      <w:r>
        <w:rPr>
          <w:b/>
        </w:rPr>
        <w:t xml:space="preserve">Vitobello Francesco: assente;   </w:t>
      </w:r>
    </w:p>
    <w:p>
      <w:pPr>
        <w:pStyle w:val="Normal"/>
        <w:spacing w:lineRule="auto" w:line="360"/>
        <w:ind w:left="851" w:right="567" w:hanging="0"/>
        <w:jc w:val="both"/>
        <w:rPr/>
      </w:pPr>
      <w:r>
        <w:rPr>
          <w:b/>
        </w:rPr>
        <w:t xml:space="preserve">Zimbaldi Luigi: assente. </w:t>
      </w:r>
    </w:p>
    <w:p>
      <w:pPr>
        <w:pStyle w:val="Normal"/>
        <w:spacing w:lineRule="auto" w:line="360"/>
        <w:ind w:left="851" w:right="567" w:hanging="0"/>
        <w:jc w:val="both"/>
        <w:rPr/>
      </w:pPr>
      <w:r>
        <w:rPr>
          <w:b/>
        </w:rPr>
        <w:t xml:space="preserve">PRESIDENTE:  </w:t>
      </w:r>
    </w:p>
    <w:p>
      <w:pPr>
        <w:pStyle w:val="Normal"/>
        <w:spacing w:lineRule="auto" w:line="360"/>
        <w:ind w:left="851" w:right="567" w:hanging="0"/>
        <w:jc w:val="both"/>
        <w:rPr/>
      </w:pPr>
      <w:r>
        <w:rPr>
          <w:b/>
        </w:rPr>
        <w:t xml:space="preserve">Presenti: 40; </w:t>
      </w:r>
    </w:p>
    <w:p>
      <w:pPr>
        <w:pStyle w:val="Normal"/>
        <w:spacing w:lineRule="auto" w:line="360"/>
        <w:ind w:left="851" w:right="567" w:hanging="0"/>
        <w:jc w:val="both"/>
        <w:rPr>
          <w:b/>
          <w:b/>
        </w:rPr>
      </w:pPr>
      <w:r>
        <w:rPr>
          <w:b/>
        </w:rPr>
        <w:t>Assenti: 21</w:t>
      </w:r>
    </w:p>
    <w:p>
      <w:pPr>
        <w:pStyle w:val="Normal"/>
        <w:spacing w:lineRule="auto" w:line="360"/>
        <w:ind w:left="851" w:right="567" w:hanging="0"/>
        <w:jc w:val="both"/>
        <w:rPr/>
      </w:pPr>
      <w:r>
        <w:rPr/>
        <w:t xml:space="preserve">La seduta è valida.  </w:t>
      </w:r>
    </w:p>
    <w:p>
      <w:pPr>
        <w:pStyle w:val="Normal"/>
        <w:spacing w:lineRule="auto" w:line="360"/>
        <w:ind w:left="851" w:right="567" w:hanging="0"/>
        <w:jc w:val="both"/>
        <w:rPr/>
      </w:pPr>
      <w:r>
        <w:rPr/>
        <w:t xml:space="preserve">Nomino scrutatori i Consiglieri Funaro, Varriale Ciro, Emilio Di Marzio.   </w:t>
      </w:r>
    </w:p>
    <w:p>
      <w:pPr>
        <w:pStyle w:val="Normal"/>
        <w:spacing w:lineRule="auto" w:line="360"/>
        <w:ind w:left="851" w:right="567" w:hanging="0"/>
        <w:jc w:val="both"/>
        <w:rPr/>
      </w:pPr>
      <w:r>
        <w:rPr/>
        <w:t xml:space="preserve">Hanno giustificato la loro assenza i Consiglieri Franco Verde, Venanzoni, Lanzotti, Alvino, Zimbaldi. </w:t>
      </w:r>
    </w:p>
    <w:p>
      <w:pPr>
        <w:pStyle w:val="Normal"/>
        <w:spacing w:lineRule="auto" w:line="360"/>
        <w:ind w:left="851" w:right="567" w:hanging="0"/>
        <w:jc w:val="both"/>
        <w:rPr/>
      </w:pPr>
      <w:r>
        <w:rPr/>
        <w:t xml:space="preserve">La parola al Sindaco per commemorazione. </w:t>
      </w:r>
    </w:p>
    <w:p>
      <w:pPr>
        <w:pStyle w:val="Normal"/>
        <w:spacing w:lineRule="auto" w:line="360"/>
        <w:ind w:left="851" w:right="567" w:hanging="0"/>
        <w:jc w:val="both"/>
        <w:rPr/>
      </w:pPr>
      <w:r>
        <w:rPr>
          <w:b/>
        </w:rPr>
        <w:t xml:space="preserve">SINDACO: </w:t>
      </w:r>
      <w:r>
        <w:rPr/>
        <w:t xml:space="preserve">Signor Presidente, signori Consiglieri, con un’Ansa di pochi minuti fa è stata data notizia che è morto Lorenzo D’Auria, cioè il militare italiano del Sismi che era stato ferito gravemente in Afghanistan. In questo momento i due rami del Parlamento lo stanno onorando e ritengo doveroso che anche il Consiglio Comunale di Napoli, come credo vorranno tutte le forze politiche, si associ al dolore della famiglia, al dolore dell’Esercito Italiano e al dolore di tutti gli italiani per questo nostro ragazzo. Dico nostro perché fra l’altro era originario di Gragnano, cioè originario della Campania. Ferito in Afganistan all’interno di quella che è, e vuole essere, una missione di pace. Nel chiedervi un minuto di raccoglimento in memoria di Lorenzo D’Auria, voglio dirvi che l’ultima  parte della nota dell’Ansa reca una buona notizia, che invece l’altro militare ferito sta riprendendosi molto rapidamente. Al dolore per la morte di D’Auria uniamo l’augurio più vivo perché l’altro militare, il cui nome non conosciamo, possa al più presto ritornare al suo lavoro e alla sua famiglia. Grazie.  </w:t>
      </w:r>
    </w:p>
    <w:p>
      <w:pPr>
        <w:pStyle w:val="Normal"/>
        <w:spacing w:lineRule="auto" w:line="360"/>
        <w:ind w:left="851" w:right="567" w:hanging="0"/>
        <w:jc w:val="both"/>
        <w:rPr/>
      </w:pPr>
      <w:r>
        <w:rPr>
          <w:b/>
        </w:rPr>
        <w:t>PRESIDENTE:</w:t>
      </w:r>
      <w:r>
        <w:rPr/>
        <w:t xml:space="preserve"> Grazie a lei Signor Sindaco. L’intero Consiglio Comunale si associa alle sue parole di cordoglio nei confronti del militare scomparso, D’Auria. Pertanto propongo al Consiglio un minuto di raccoglimento. </w:t>
      </w:r>
    </w:p>
    <w:p>
      <w:pPr>
        <w:pStyle w:val="Normal"/>
        <w:spacing w:lineRule="auto" w:line="360"/>
        <w:ind w:left="851" w:right="567" w:hanging="0"/>
        <w:jc w:val="both"/>
        <w:rPr/>
      </w:pPr>
      <w:r>
        <w:rPr>
          <w:b/>
        </w:rPr>
        <w:t xml:space="preserve">L’AULA OSSERVA UN MINUTO DI RACCOGLIMENTO.  </w:t>
      </w:r>
    </w:p>
    <w:p>
      <w:pPr>
        <w:pStyle w:val="Normal"/>
        <w:spacing w:lineRule="auto" w:line="360"/>
        <w:ind w:left="851" w:right="567" w:hanging="0"/>
        <w:jc w:val="both"/>
        <w:rPr/>
      </w:pPr>
      <w:r>
        <w:rPr>
          <w:b/>
        </w:rPr>
        <w:t>PRESIDENTE:</w:t>
      </w:r>
      <w:r>
        <w:rPr/>
        <w:t xml:space="preserve"> La parola al Consigliere Ambrosino ai sensi dell’articolo 37. </w:t>
      </w:r>
    </w:p>
    <w:p>
      <w:pPr>
        <w:pStyle w:val="Normal"/>
        <w:spacing w:lineRule="auto" w:line="360"/>
        <w:ind w:left="851" w:right="567" w:hanging="0"/>
        <w:jc w:val="both"/>
        <w:rPr/>
      </w:pPr>
      <w:r>
        <w:rPr>
          <w:b/>
        </w:rPr>
        <w:t>AMBROSINO:</w:t>
      </w:r>
      <w:r>
        <w:rPr/>
        <w:t xml:space="preserve"> Penso sia importante sottolineare, e siamo stati attenti a questo, nonostante sono le 11,45, quindi ben tre quarti d’ora dopo l’orario regolamentare per la chiamata dell’appello, ci tengo a sottolineare che ancora una volta l’opposizione, la minoranza in quest’Aula ha garantito e ha permesso che questi lavori sono potuti iniziare. La maggioranza nonostante i tre quarti d’ora, che prima citavo, ancora non era presente in Aula in numero sufficiente e in numero legale per poter svolgere il Consiglio Comunale. Solo e soltanto per sottolineare la nostra responsabilità e il nostro senso civico che abbiamo avuto in questo momento, a differenza di quello che normalmente ci viene imputato.  Abbiamo consentito che il Consiglio aprisse i battenti e ha potuto iniziare i lavori, ma certamente non consentiremo un andamento dei lavori senza che la maggioranza sia in Aula. Grazie.   </w:t>
      </w:r>
    </w:p>
    <w:p>
      <w:pPr>
        <w:pStyle w:val="Normal"/>
        <w:spacing w:lineRule="auto" w:line="360"/>
        <w:ind w:left="851" w:right="567" w:hanging="0"/>
        <w:jc w:val="both"/>
        <w:rPr>
          <w:b/>
          <w:b/>
        </w:rPr>
      </w:pPr>
      <w:r>
        <w:rPr>
          <w:b/>
        </w:rPr>
        <w:t xml:space="preserve">PRESIDENTE: </w:t>
      </w:r>
      <w:r>
        <w:rPr/>
        <w:t xml:space="preserve">Grazie a lei. Ha chiesto di intervenire ai sensi dell’articolo 37 il Consigliere Mastranzo. </w:t>
      </w:r>
    </w:p>
    <w:p>
      <w:pPr>
        <w:pStyle w:val="Normal"/>
        <w:spacing w:lineRule="auto" w:line="360"/>
        <w:ind w:left="851" w:right="567" w:hanging="0"/>
        <w:jc w:val="both"/>
        <w:rPr/>
      </w:pPr>
      <w:r>
        <w:rPr>
          <w:b/>
        </w:rPr>
        <w:t>MASTRANZO:</w:t>
      </w:r>
      <w:r>
        <w:rPr/>
        <w:t xml:space="preserve"> Signor Sindaco, signor Presidente, signori Consiglieri sono rammaricato nel dover intervenire su una questione che personalmente mi vede offeso e penso che offesi si dovrebbero sentire tutti quei Consiglieri verso cui sono state in pubblico usate delle espressioni, a dir poco, poco felici, se non poco dignitose. Chi vi parla ha sempre avuto un grande rispetto per le istituzioni, in cui ha avuto il piacere di essere presente da quando teneva, forse, nemmeno la maggiore età. Chi mi conosce sa che ho sempre fatto una grande distinzione tra i rapporti istituzionali e i confronti politici e invece il rispetto che ad ogni uomo andrebbe dato, al di là dei ruoli che si coprono. Ricordo, perché a una certa età si ricorda meglio per un fatto proprio psico-sanitario, ricordo un vecchio barbiere del mio quartiere, e i Consiglieri di San Pietro se lo ricorderanno, Don Peppe, uomo saggio, che aveva scelto anche in età avanzata di essere sempre al di sopra delle righe e diceva sempre a noi giovani “State attenti alle persone anziane, perché a volte accelerano o rallentano dei processi non per aiutare ma perché hanno la visione del tempo diversa da quella che avete voi giovani.” Poi diceva un’altra cosa molto bella “La vecchiaia fa brutti scherzi”. Io, che mi avvio ad un’età non più giovanile, cerco sempre di essere presente e di essere attento alle cose che mi vengono da quelli più giovani di me. Pochi giorni un fa un Consigliere della Margherita, mentre forse esageravo in una riflessione, non potendomi fermare in modo diverso, disse “Non ti posso dire altro perché per me sei come uno zio”; qualcun altro si sarebbe offeso, invece capii che in quel momento c’era un grande rispetto di questo Consigliere e poi veniva anche la sua riflessione politica. Sapete che sto, quasi in solitudine, facendo una battaglia sulla trasparenza amministrativa e mi permetto di dire anche sulla legalità amministrativa, perché se è vero che stanno spesso emergendo dei fatti poco buoni o incresciosi, vuol dire che le cose che Mastranzo da un pò di tempo va dicendo non sono colpi di sole, come spesso il Sindaco ha detto e che non ci siamo mai permessi, rispetto ad una riflessione di commentare “Un colpo di sole”, oppure “Non hanno altro a che pensare”. Con molto rammarico devo dire che da un po’ di tempo c’è una grande sofferenza istituzionale; è inutile ripetere le solite cose, che da più di un anno non si riescono ad avere documenti, eppure abbiamo esibito sentenze in cui è chiara la non segretabilità degli atti amministrativi; è da tempo che cerchiamo di dire che su certe delibere strategiche, sulle manovre finanziarie ci vuole maggiore rispetto dei tempi, ma questo sempre per esaltare il ruolo del Consiglio Comunale, che da un anno non viene in nessun modo esaltato, anzi da un anno ormai questo Consiglio ha perso ormai tutte le sue prerogative. È da più di un anno che stiamo chiedendo che sarebbe utile leggersi dei documenti che circolano, parliamo di queste signore mamme che assistono i disabili nelle scuole e che sono costrette a subire la prepotenza delle cooperative, non so difese da chi in violazione dei contratti firmati. È da anni che stiamo chiedendo copie dei bilanci e dei contratti delle partecipate; sappiamo bene che lì c’è la grande massa dei debiti dell’Amministrazione Comunale, però a fonte di questo modo, dico, istituzionale, non voglio dire se onesto o non, dico istituzionale rispetto a questioni poste sempre nelle Aule istituzionali, alla fine dobbiamo sentirci dire anche che siamo imbecilli. Voglio dire che prima di essere Consiglieri siamo uomini e genitori e chi  vi parla non ha mai dovuto, per essere accolto o accettato, esibire il patrimonio araldico; ci siamo sempre presentati per quello che eravamo e la storia politica, non di grandissimi livelli istituzionali, ci ha sempre considerati per quelle persone che hanno lavorato nelle istituzioni. Voglio dire che mi batterò fino alla fine di questa consiliatura per una cosa ovvia, per il rispetto della norma, caro Presidente. Ci sono ormai fascicoli mandati dappertutto, in cui si dimostra che c’è uno scippo delle prerogative dei Consiglieri Comunali, c’è una non meglio precisata oscurità su degli atti richiesti, ma non sappiamo a che titolo. Addirittura ci sono lettere di una parte dell’Amministrazione, signor Sindaco, forse lei non lo ha letto, dove addirittura si inibisce quasi di trasmettere documenti ai Consiglieri se non prima di averli fatti vagliare ad organi superiori. Penso che come Consigliere Comunale posso chiedere liberamente documenti alle partecipate, ai Dirigenti; non penso che, e per grazia di Dio il Partito Democratico ha chiuso questo capitolo del novecento, non siamo più soggetti a censure o a preventive letture prima di poter dare i documenti ai Consiglieri. Per mia cultura non ho mai riserve mentali, però dico che non è giusto, non è buono, non è produttivo che chi ha grosse responsabilità non abbia anche a volte l’umiltà culturale, anzi l’umiltà suffragata dalla grande culturaa  capire che i contesti istituzionali si governano con la tolleranza, con la chiarezza, con la fermezza, ma nella libertà istituzionale e nella libertà del confronto. Lavoro per la città, come tanti altri Consiglieri, per cui alcune manifestazioni, che a volte anche noi siamo costretti ad esercitare; non ci fanno piacere, però voglio dire che i Consiglieri Comunali non sono cooptati, per cui non devono nessun inchino a nessuno. I Consiglieri Comunali sono eletti liberamente dai cittadini elettori, per cui nessuno può provare a limitare le prerogative che la norma prevede. Nessuno può entrare esageratamente in quelle che sono le dinamiche interne, sia dei gruppi che delle Commissioni o addirittura delle decisioni personali, perché non abbiamo bisogno della benevolenza a secondo dei momenti. L’amicizia, diceva Cicerone, è qualcosa che o la si porta dentro o non la si ha; come diceva pure, e lo diceva senza avere la grande cultura, il mio amico Don Peppe che bisogna stare attenti perché quando diventiamo anziani possiamo diventare un po’ schizofrenici, ovvero sia a seconda dei momenti siamo egheliani o barbari.  Con molta umiltà sentivo di dovere in questa sala stigmatizzare un comportamento che a me, personalmente, mi vede offeso e leso, poi agli altri non so, ma dico anche che nella vita nessuno è perfetto e quindi per il bene della città si può sempre provare a ricominciare, a ripartire, perché siamo qui non per difendere, come in una società privata, i nostri interessi, ma siamo qui perché ci accomuna il bene pubblico e questa città ne avrebbe tanto, tanto bisogno. Grazie. </w:t>
      </w:r>
    </w:p>
    <w:p>
      <w:pPr>
        <w:pStyle w:val="Normal"/>
        <w:spacing w:lineRule="auto" w:line="360"/>
        <w:ind w:left="851" w:right="567" w:hanging="0"/>
        <w:jc w:val="both"/>
        <w:rPr/>
      </w:pPr>
      <w:r>
        <w:rPr>
          <w:b/>
        </w:rPr>
        <w:t>CAROTENUTO:</w:t>
      </w:r>
      <w:r>
        <w:rPr/>
        <w:t xml:space="preserve"> Grazie Presidente, in questi anni non ho mai privilegiato come mezzo di comunicazione politica, ancorché efficace e ancorché previsto dallo Statuto, l’articolo 37, però al Sindaco purtroppo devo dire che privilegerò da oggi in poi con una serie di puntate monotematiche, naturalmente non parlando della stessa cosa, che dovranno portare a svelare da un punto di vista burocratico e politico amministrativo una trama che risiede in un perverso rapporto tra Comune di Napoli, Amministrazione Comunale e Imprese sociali. La puntata di oggi, affinché non si è né tediosi e né ripetitivi, è esattamente un richiamo che indistintamente tutta l’Aula fa, a partire dal Signor Sindaco, dai Consiglieri tutti e dal Presidente. Porto in giudizio oggi un ordine del giorno votato all’unanimità, ed è la prima puntata un po’ più pesante, le altre saranno più leggere; quest’Aula ha votato all’unanimità un ordine del giorno il 13 febbraio del 2007. In questo ordine del giorno, che vedeva me estensore e primo firmatario con molti padri successivi, ma vedeva me su questo terreno da molti anni, votato all’unanimità dall’Aula perché eravamo in una fase stringente del rapporto tra imprese sociali e oltre 200 lavoratori con una sofferenza storica, esattamente dal 1995, come la storia regionale dell’Anfas, per chi la conosce; in Campania abbiamo 9 centri Anfas che si fanno prestazioni di cura e prestazioni semiresidenziali, dove da oltre venti anni i lavoratori dell’Anfas, alcune centinaia di donne e di uomini, che assistono i fanciulli e gli adulti sub- normali, non si sono mai visti storicamente corrispondere uno stipendio per il mese in cui è stato maturato; questa è la storia dal 1995 di oltre 220 operatori socio- assistenziali che in un rapporto di privatizzazione della prestazione richiesta, riguarda le cooperative sociali del Comune di Napoli. Qui, non perché c’è la coincidenza con Cardillo, c’è un difetto del legislatore nazionale, che è del tutto ovvio e non vorrei che si argomentasse su questo perché si perderebbe l’oggetto vero della discussione; è un difetto del legislatore degli anni ’90, quando tra i beni indispensabili non compendia gli insopprimibili servizi, cosiddetti alla persona. Quindi il cosiddetto Decreto Mancino, che non compendia, tra i beni insopprimibili ed essenziali nel funzionamento delle pubbliche amministrazioni, lo sganciamento delle cosiddette somme soggette a pignoramento. Non argomento di questa spina che oggi addirittura se non compendiata, se da oggi in poi compendiata dal legislatore nazionale comporterebbe un oggettivo danno ad un rapporto perverso e rappresenterebbe un colpo di spugna, sostanzialmente, ai diritti che qui accampano lavoratori irreggimentati in un presunto, allo stato, contratto collettivo nazionale del lavoro. Non c’è un pezzo di società napoletana particolare, non vi è una massa di donne e di uomini  amici di qualcuno in particolare, vi è una condizione oggettiva di un pezzo di precarietà della società napoletana, insieme ad altri due pezzi, ovvero  lavoratori socialmente utili, cooperatori socialmente utili e lavoratori socio- assistenziali; tre pezzi di città legati a progetti del Comune di Napoli, chi da 22, chi da 15 e chi da 12 anni. Un pezzo di società napoletana che soffre perché  imbarbarita in presunti rapporti civilisti di lavoro. Questo perché oggi è la prima puntata e c’è un po’ di sontuosità. Vengo alla puntatina di oggi e poi il resto dei temi, che dovranno trovare forza altre sedi e altre interlocuzioni, al signor Sindaco al microfono della città dico che le farò sentire personalmente una cassetta e sarà prerogativa allo stato personale tra me e lei su questo terreno, ma questa è un’altra puntata. La puntata di oggi è il richiamo al rispetto di un ordine del giorno del Consiglio Comunale votato all’unanimità, dove si dava mandato all’Amministrazione tutta di procedere ad una verifica.. </w:t>
      </w:r>
    </w:p>
    <w:p>
      <w:pPr>
        <w:pStyle w:val="Normal"/>
        <w:spacing w:lineRule="auto" w:line="360"/>
        <w:ind w:left="851" w:right="567" w:hanging="0"/>
        <w:jc w:val="both"/>
        <w:rPr/>
      </w:pPr>
      <w:r>
        <w:rPr/>
        <w:t xml:space="preserve">Presidente richiami chi parla fuori microfono e non permetta che mi si interrompa. </w:t>
      </w:r>
    </w:p>
    <w:p>
      <w:pPr>
        <w:pStyle w:val="Normal"/>
        <w:spacing w:lineRule="auto" w:line="360"/>
        <w:ind w:left="851" w:right="567" w:hanging="0"/>
        <w:jc w:val="both"/>
        <w:rPr/>
      </w:pPr>
      <w:r>
        <w:rPr/>
        <w:t xml:space="preserve">In questo ordine del giorno, votato il 13 febbraio all’unanimità, si chiedeva di accertare le inadempienze e la stessa Amministrazione Comunale, che ha avuto modo di accertare, tant’è che sta ricorrendo nelle sedi di Consiglio di Stato su uno dei punti più sofferenti, poiché le imprese sociali vincitrici dovevano dimostrare l’affidabilità economica e finanziaria dei soggetti concorrenti, dichiarazioni bancarie, fatturato globale del primo triennio non inferiore al 50% del costo del servizio e della base d’asta posta a gara dal Comune di Napoli, quindi non un’altra cosa, ma esattamente quello che chiedevano in termini economici e la regolarità degli sversamenti contributivi assistenziali. Non meno di 10-15 comunali sono a conoscenza di irregolarità con decreti ingiuntivi del Tribunale presso il Giudice del lavoro di Napoli, carte esibibili di non regolarità di sversamenti contributivi assistenziali. Questo è un altro tema, ma lo dico perché il rispetto principale dell’oggetto di oggi è l’ordine del giorno votato all’unanimità dal Consiglio Comunale di Napoli. Mi appello in punto formale, prima ancora di scendere nella sostanza e di dare validità ad un articolato della terza assemblea d’Italia. Si diceva in quell’ordine del giorno “Regolarità dei pagamenti correnti e regolarità dei pagamenti pregressi”. Signor Sindaco un soggetto che ha perso una gara nel Comune di Napoli, mi riferisco alla Cooperativa sociale Punto H, si chiama anche Onlus, ma dico non onlus perchè la giurisprudenza e lei mi insegna sostanzialmente che chi partecipa ad una gara di alcuni milioni di euro non è un soggetto no profit; questa è una grande baggianata! Le imprese che sono nell’assistenza specialistica portatori di handicap sono soggetti economici, lo dice la giurisprudenza consolidata e le sedi della giustizia amministrativa e non io! Lo dice la Suprema Corte, quindi chi partecipa a gare sono soggetti economici, quindi che si conservassero il titolo di onlus, ma sono abusivi quando li mettiamo nei capitolati onlus. Sono soggetti economici veri, imprenditivi, come li chiama Cardillo. Dovete sapere, Signor Sindaco innanzitutto lei, che sostanzialmente un soggetto che non c’è più, che non ha vinto più una gara d’appalto, Punto H, addirittura ci sono lavoratori che hanno dovuto chiedere, attraverso i loro Avvocati, l’intervento dei giudici del lavoro perché devono avere spettanze arretrate non correnti, ma da un soggetto che non c’è più caro Signor Vice Sindaco! Non c’è più, se ne è andato! Ha perso una gara e i lavoratori oltre alla sofferenza corrente non hanno il vecchio rapporto di lavoro! Noi che facciamo? Nulla! Loro ricorrono ai giudici del lavoro! L’assenza della politica, l’assenza delle regole, della mano pubblica che mette i soldi e che dovrebbe esercitare potere di indirizzo, di decidere, di gestione e di controllo. Noi dicevamo “Accertate, cara Amministrazione Comunale, le inadempienze che ci sono.” Poche settimane fa, e chiudo perché questo è il tema dell’altra puntata, poche settimana fa l’Amministrazione Comunale pensa di dare ulteriori 900 mila euro perché deve riparare ad un torto di legge, poiché qualche anno fa avevamo abbandonato l’assistenza specialistica ai disabili nelle scuole alle materne e alle superiori e ci concentravamo sugli altri pezzi del ciclo obbligatorio; abbiamo riparato all’inizio dell’anno didattico con ulteriori 900 mila euro. Signor Sindaco, mi appello alla sua personale sensibilità, i lavoratori che non vengono pagati, stiamo riparando ad un torto perché il legislatore e il Tribunale di Napoli ci ha dato torto, quindi era dovere nostro assicurare di nuovo, così come dal ’95 l’assistenza ai disabili nelle materne e nelle superiori, quindi non è che abbiamo fatto una cosa cattiva, ma Signor Sindaco si metta nella testa dei lavoratori che nell’apporto corrente non vengono pagati correntemente, hanno un maturato arretrato di soggetti, che nemmeno sono più visibili, come è possibile che l’Amministrazione, riparando ad un torto e quindi, a ragion veduta, distribuisce un’ulteriore economia a queste imprese che non funzionano e nella testa dei lavoratori deve assicurare il servizio e prende una paga addirittura inferiore a quella del vecchio appalto e comunque continua a maturare perdite, continua a maturare arretrati e paghe correnti e continua a non chiarire l’Amministrazione il rapporto presso le sedi nazionali di INPS e INAIL sul rapporto di lavoro. Questo giusto espediente amministrativo lo avevamo giustificato perché dicevamo che i volontari non potevano più stare, ma ci volevano operatori qualificati; ebbene mi giunge voce, e lo voglio rimanere al microfono della città, che nonostante distribuiamo ulteriori 900 mila euro alle attuali imprese per offrire il servizio a disabili abbandonati e quindi in linea giuridica è assolutamente un’operazione giusta, che facciamo? Mi portano spia che ancora stanno i volontari nelle scuole? Dove? 61esimo Circolo didattico di Secondigliano, 68esimo Circolo didattico di Barra, Scuola Media Virgilio Primo. Se spendiamo 900 mila euro giustamente, con una sofferenza che è latente, che è vecchia e che è nuova e comunque lacerante nel rapporto di lavoro, mettiamo soldi in più, offriamo una prestazione qualche anno fa negata perché dovevano arretrate i volontari e poi mi ritrovo, ad un’economia sopraggiunta di ulteriori 900 mila euro, ancora i volontari nelle scuole? Quando interesserò di qui ad un minuto gli uffici e l’Assessore competente mi chiariranno che non sono volontari, facendo risultare che questi non sono volontari, invece lo sono! A mio avviso, e me ne assumo la totale responsabilità, probabilmente  le imprese sociali figureranno un rapporto sano con la commessa pubblica e questi verranno pagati in quella modalità flessibile nel dire “Voi siete dei volontari” e a noi non risulteranno nelle carte perché non si indaga mai in quel rapporto perverso che esiste nel rapporto di lavoro. La madre del ragionamento quale è? È il contratto collettivo nazionale di lavoro, che è ripetuto sei volte nel nostro capitolato in più passaggi. Come è possibile che se ci troviamo di fronte ad una regola prescrittiva, che è il CCNL, ci sono cinque modalità di contratto diverso, contratto a progetto, lavoro a tempo determinato, a tempo indeterminato; quanti altri ce ne devono esibire? La puntata di oggi, che era un po’ la più pesante, è questa e quindi chiedo al Sindaco di Napoli, è inutile dire “Muoveremo il cronologico, tutta questa roba”, non si rimuove nulla, ma solo il rapporto con le imprese sociali su questo terreno. È inutile che ci portiamo ad irrigidire le condizioni di spesa dell’Amministrazione Comunale, con cui il ritardato pagamento viaggia a 14-15 mesi e se non ci si inventa qualcosa è inutile perpetuare su questo terreno, non offriremo mai commesse pubbliche che prevedono l’impiego di manodopera con uno stipendio ogni mese e il rispetto del contratto collettivo di lavoro. È inutile scegliere vie presuntamente riformiste che non portano da nessuna parte. Questa era la puntata di oggi. Grazie.  </w:t>
      </w:r>
    </w:p>
    <w:p>
      <w:pPr>
        <w:pStyle w:val="Normal"/>
        <w:spacing w:lineRule="auto" w:line="360"/>
        <w:ind w:left="851" w:right="567" w:hanging="0"/>
        <w:jc w:val="both"/>
        <w:rPr/>
      </w:pPr>
      <w:r>
        <w:rPr>
          <w:b/>
        </w:rPr>
        <w:t>PRESIDENTE:</w:t>
      </w:r>
      <w:r>
        <w:rPr/>
        <w:t xml:space="preserve"> Ha chiesto di intervenire ai sensi dell’articolo 37 il Consigliere Santoro.  </w:t>
      </w:r>
    </w:p>
    <w:p>
      <w:pPr>
        <w:pStyle w:val="Normal"/>
        <w:spacing w:lineRule="auto" w:line="360"/>
        <w:ind w:left="851" w:right="567" w:hanging="0"/>
        <w:jc w:val="both"/>
        <w:rPr/>
      </w:pPr>
      <w:r>
        <w:rPr>
          <w:b/>
        </w:rPr>
        <w:t xml:space="preserve">SANTORO: </w:t>
      </w:r>
      <w:r>
        <w:rPr/>
        <w:t xml:space="preserve">Grazie Presidente. Sindaco approfitto sempre dell’articolo 37 perché al di là di quello che dice il collega, il tutto sta ovviamente alle questioni che uno pone, e io ho la presunzione di ritenere che in genere cerco di porre questioni politiche e di carattere generale e quindi ne approfitto sempre per utilizzare questo strumento sia per dialogare con i colleghi Consiglieri che con la Giunta e in particolare con lei, caro Sindaco. Vorrei partite dall’articolo, che lei sicuramente avrà letto, sul Mattino di oggi; questo ennesimo affondo è stato fatto nei confronti delle Municipalità, che costano 5 milioni di euro l’anno, a fronte di nessun servizio per i cittadini e a fronte anche di tagli che sarebbero stati fatti dall’Amministrazione Comunale per i servizi, si parla dei nonni civici e di altro. Siccome credo in prima persona, ma credo di rappresentare un partito, un gruppo consiliare che è sempre stato fortemente dalla parte del decentramento effettivo, credo che oggi dobbiamo porre seriamente la questione del decentramento perché è fuori discussione che si è accumulato un ritardo, che di fatto porta a questi titoli di giornale, perché è difficile sconfessare chi dice che a fronte di 5 milioni i cittadini ne traggono ben poco di servizi e di efficienza. Invito l’Assessore Terracciano, credo che quanto prima l’osservatorio sul decentramento si debba riunire perché qualcosa non funziona; è inutile parlare dei risparmi che ci possono essere stati nella diminuzione del numero dei Consiglieri, c’è sicuramente una situazione in cui i cittadini napoletani si aspettavano parecchio da questo decentramento, che tra l’altro proprio lei, caro Sindaco, aveva propagandato tanto a ridosso della campagna elettorale; era stata caricata di aspettative questa riforma che era stata fatta, ma dobbiamo ammettere che a distanza di un anno qualcosa non è funzionato e chi realmente crede nell’utilità e nei benefici che può portare il reale decentramento nella città si deve porre la questione e con responsabilità deve affrontarla, individuando le criticità e, se è necessario, apportando qualche correttivo. Lo dissi quando facemmo la discussione sul decentramento qualche mese fa, se gli Assessori delle Municipalità ancora non funzionano, perché ci sono stati dei ritardi nel trasferimento di deleghe e quant’altro, è  il caso di sospendere un attimo l’attività di questi Assessori; è un risparmio che possiamo avere. Non ha senso che da un anno paghiamo uno stipendio a questi signori, che però, forse non per colpa loro, di fatto non possono fare nulla, al di là di fare i passacarte per i Presidenti. Se non siamo in grado di rendere utile la loro presenza andiamo a sospendere, adottiamo un provvedimento che fino a quando il decentramento non partirà e serviranno effettivamente questi Assessori nelle Municipalità andiamo a sospendere, andiamo a evitare di essere attaccati, ovviamente visto che si parla di casta politica e non c’è più distinzione tra chi ha la responsabilità in maggioranza e chi ha una responsabilità di opposizione, andiamo ad individuare comunque delle soluzioni. Uno dei ritardi che in questi giorni tiene banco, in termini di decentramento di trasferimento dei poteri alle Municipalità, è quello della refezione scolastica. Sa bene quello che sta succedendo in tutte le Municipalità perché per questi ritardi nel trasferimento di poteri, funzioni e deleghe dall’Amministrazione centrale alle Municipalità, uno delle vittime sono state le scuole, visto che la refezione scolastica non è potuta partire, doveva passare alle Municipalità, ma non erano attrezzate per indire delle gare, per poter avviare il servizio e di fatto ci troviamo con le scuole cittadine dove la refezione scolastica non è ancora partita. So che in queste ore ci sono proteste un po’ sparse in tutta la città; mi chiamavano prima dal Vomero, ma so che ci sono state in altre quartieri della città. È un problema serio che deve essere affrontato e non so l’Assessore Gambale in che modo si sta attrezzando, ma sarebbe il caso di affrontare la questione in qualche modo. Per rimanere in tema delle scuole, avrà letto una denuncia sui giornali, che ho fatto io ieri, di un ennesimo brutto episodio che ha colpito una scuola nostra, una scuola di Pianura, l’86esimo Circolo di Via Provinciale a Pianura, dove l’altro giorno ignoti sono entrati nella scuola, hanno rubato le porte della scuola, creando disagi ai bambini che non sono potuti andare a scuola ieri; oggi la Direttrice della scuola si è dovuta improvvisare per fare un minimo di disinfezione per recuperare qualche porta malandata per sistemarla alla buona e meglio. Questa scuola è stata più volte oggetto di atti vandalici; un anno fa, mi spiace che non c’è l’Assessore Gambale, altrimenti ci poteva dare anche il dettaglio dell’intervento che era stato fatto, fu necessario ripristinare alcune strutture della scuola proprio in seguito a questi continui atti vandalici che aveva subito; le porte, che sono state rubate, erano state apposte nuove proprio un anno fa e oggi ci ritroviamo con una scuola che è stata depredata. Questo è un episodio che deve far riflettere in termini di sicurezza, perché ripeto questa, così come tante altre scuole, purtroppo è stata più volte oggetto di atti vandalici. L’Assessore un anno fa parlava di istallare la video sorveglianza nei plessi scolastici  almeno in quelli più a rischio, ma non se ne è parlato più e da un anno che è stato fatto quell’annuncio non sappiamo se è stato avviato l’iter per poter installare queste telecamere nelle scuole, almeno nelle scuole più a rischio. Dell’atto vandalico ne risponde il teppista che non ci sta con la testa, ma quando si entra in una scuola per rubare delle porte, e sono una ventina, vuol dire che c’è una degenerazione perché c’è qualcuno che si è organizzato con un camion, che è andato lì di notte e ha smontato tutto, veramente siamo arrivati alla barbaria più totale! Purtroppo proprio Pianura in queste ore, in questi ultimi giorni sta superando anche la barbaria, perché quello che sta accadendo in via Canarino, nel comparto della 219, è un qualcosa di indescrivibile; chi è assegnatario di un appartamento non può lasciare la propria casa incustodita che entra qualcuno notte tempo, sfonda la porta e si insedia dentro. Questo è avvenuto in diversi appartamenti già nell’ultimo fine settimana, probabilmente per questo intervento di edilizia sostitutiva in corso, molti che non hanno titolo nel palazzo che deve essere demolito si stanno buttando nei palazzi che sperano verranno demoliti più tardi, ma c’è qualcosa di incredibile! È stata sfondata la porta di una signora anziana che dormiva in uno di quegli alloggi, pensando che fosse libero, non nel senso che non ci abitasse nessuno, ma che in quel momento non c’era nessuno all’interno, e alla signora le stava venendo anche un infarto. L’ultima notizia l’ho avuta pochi minuti fa, oltre gli alloggi, stanno occupando anche i locali commerciali; ci sono dei locali che erano assegnati dall’Amministrazione Comunale ad una Chiesa  Evangelica, ebbene sono state sfondate le porte di questo locale e delle famiglie si sono insediate dentro i locali di questa Chiesa, hanno buttato fuori le panche, i libri, i Testi Sacri e si sono insediate dentro. La Polizia è andata nei giorni scorsi lì in quegli edifici, in occasione di queste occupazioni, che purtroppo sono all’ordine del giorno ogni notte, e non ha potuto fare niente, ha preso le generalità di chi ha occupato quei locali ma non li ha potuti cacciare. A parte la gravità dell’episodio, che addirittura neanche i luoghi di culto vengono più rispettati, lasciamo stare la proprietà privata perché più volte è stata maltrattata in quella zona e più volte ci sono stati episodi del genere, ma ormai c’è una degenerazione totale. Ovviamente su questa questione mi auguro che lei voglia incontrare il Questore, il Prefetto perché sta accadendo l’impossibile. Concludo ricollegandomi al discorso della video sorveglianza nelle scuole, che è opportuno istallarle il prima possibile ma è opportuno anche che, quando andiamo ad istallare le videocamere, le telecamere, poi funzionino! Sono stato ieri mattina dal Questore per una problematica della Galleria Umberto; il Questore, con il Capo dell’UTG, mi ha detto che le telecamere che ci sono tra Piazza Plebiscito, Piazza Trieste e Trento, che furono istallate dal Comune, non funzionano e già da parecchio! So che il Questore più volte ha sollecitato l’Amministrazione Comunale, che ha il compito della manutenzione, per il ripristino e mi auguro che almeno per la visita del Papa nelle prossime settimane si potrà avere la riparazione di queste telecamere e mi auguro che si possa procedere anche con l’istallazione di ulteriori telecamere nella Galleria Umberto, so che già ne esiste una ma che è fuori uso. Nella Galleria Umberto l’altra sera due agenti di Polizia, intervenuti per frenare un’orda di piccoli teppisti, che però di piccolo hanno solo le dimensioni fisiche e l’età, perché poi fanno tutto quello che fanno i propri genitori o chi gli dà questo cattivo esempio, hanno non solo aggredito, come al solito, i bar che ci sono lì nella galleria, con pallonate, buttando i tavolini e le sedie per aria, ma hanno aggredito la Polizia e qualcuno di questi ha provato anche a sfilare la pistola da questi agenti. Questo è l’ennesimo esempio nel cuore della città, a pochi passi dalla sede del nostro Consiglio Comunale, di quello che accade. La invito a prendere a cuore le questioni che le ho appena segnalato.  Grazie. </w:t>
      </w:r>
    </w:p>
    <w:p>
      <w:pPr>
        <w:pStyle w:val="Normal"/>
        <w:spacing w:lineRule="auto" w:line="360"/>
        <w:ind w:left="851" w:right="567" w:hanging="0"/>
        <w:jc w:val="both"/>
        <w:rPr/>
      </w:pPr>
      <w:r>
        <w:rPr>
          <w:b/>
        </w:rPr>
        <w:t xml:space="preserve">PRESIDENTE: </w:t>
      </w:r>
      <w:r>
        <w:rPr/>
        <w:t xml:space="preserve">Grazie a lei. La parola al Consigliere Signoriello. </w:t>
      </w:r>
    </w:p>
    <w:p>
      <w:pPr>
        <w:pStyle w:val="Normal"/>
        <w:spacing w:lineRule="auto" w:line="360"/>
        <w:ind w:left="851" w:right="567" w:hanging="0"/>
        <w:jc w:val="both"/>
        <w:rPr/>
      </w:pPr>
      <w:r>
        <w:rPr>
          <w:b/>
        </w:rPr>
        <w:t xml:space="preserve">SIGNORIELLO: </w:t>
      </w:r>
      <w:r>
        <w:rPr/>
        <w:t xml:space="preserve">Grazie Presidente, Onorevole Sindaco, Signori Assessori e Signori colleghi. Utilizzo l’articolo 37, non voglio ritornare sull’argomento perché è stato fatto in maniera precisa e dettagliata dal collega Carotenuto, però mi è giunto all’orecchio qualche indiscrezione, che c’è qualche Consigliere Comunale che in relazione alle cooperative sociali vorrebbe proporre, per superare il problema, l’uscita dal cronologico. Probabilmente il collega, che si sciacqua la bocca nell’affermare ciò, non sa che non è possibile farlo, perché ci vorrebbe una modifica, un coinvolgimento dell’intero Consiglio Comunale, oltre a non essere democratico, perché chi vuole fare impresa non può pretendere di farlo attraverso una partita di giro “ho i soldi dall’Amministrazione Comunale, se li ho ti pago, altrimenti non ti pago.” L’impresa così la potrebbe fare chiunque, soprattutto quando c’è un guadagno dei 2/3 rispetto a quanto il Comune paga per il servizio, perché sui 16 euro solo 5 e qualcosa va all’operatore, 10 il Comune li paga di mediazione. Se qualcuno pensa di superare il problema facendo uscire dal cronologico le cooperative, si sbaglia di grosso perché mi incatenerò in segreteria dell’Assessore al bilancio e farò in modo che tutti quelli che si trovano nel cronologico vengano a chiedere la stessa cosa, perché oltre a non essere legale è discriminante nei confronti di quelli che, come le Cooperative sociali, aspettano da quattordici, quindici mesi soldi dall’Amministrazione Comunale. Capisco che le cooperative sociali servono a qualcuno soprattutto in campagna elettorale e per foraggiare le campagne elettorali, ma da qui a proporre un’azione illegale nei confronti di tutti quelli del cronologico ci passa una grossa differenza. Sono certo e sicuro innanzitutto della professionalità dell’Assessore Cardillo, ma senza nulla togliergli, ovviamente Sindaco mi rivolgo direttamente a lei affinché lei vigili su questa vicenda. Grazie.  </w:t>
      </w:r>
    </w:p>
    <w:p>
      <w:pPr>
        <w:pStyle w:val="Normal"/>
        <w:spacing w:lineRule="auto" w:line="360"/>
        <w:ind w:left="851" w:right="567" w:hanging="0"/>
        <w:jc w:val="both"/>
        <w:rPr/>
      </w:pPr>
      <w:r>
        <w:rPr>
          <w:b/>
        </w:rPr>
        <w:t xml:space="preserve">PRESIDENTE: </w:t>
      </w:r>
      <w:r>
        <w:rPr/>
        <w:t>Grazie a lei. La parola al Consigliere Russo.</w:t>
      </w:r>
    </w:p>
    <w:p>
      <w:pPr>
        <w:pStyle w:val="Normal"/>
        <w:spacing w:lineRule="auto" w:line="360"/>
        <w:ind w:left="851" w:right="567" w:hanging="0"/>
        <w:jc w:val="both"/>
        <w:rPr/>
      </w:pPr>
      <w:r>
        <w:rPr>
          <w:b/>
        </w:rPr>
        <w:t>RUSSO E.:</w:t>
      </w:r>
      <w:r>
        <w:rPr/>
        <w:t xml:space="preserve"> Credo che sia un dovere, seppure parlare per pochi minuti perché l’Aula ormai è quasi deserta, i colleghi verranno solo per votare il bilancio, un dovere rappresentare dopo l’intervento di Mastranzo solo l’immagine, l’importanza della tutela dell’immagine dei Consiglieri Comunali; un diritto quello dei Consiglieri di acquisire un documento come prevede la legge. A parte Mastranzo, che è intervenuto molto a punta di matita, in modo ben morganato, ma è soltanto un piccolo appunto da aggiungere a fiumi di mie richieste per una documentazione acquisita dal 1997 e relativa a tantissime cose. Non è momento di parlare di questo, non è questione di bilancio o no, di approvare molto spesso al buio, lo abbiamo fatto e lo continueremo a fare e lo faremo anche stavolta e tra parentesi questa .. ha un solo nome e cognome e si chiama Rosa Russo Iervolino, una persona di grande trasparenza, spessore, moralità e impegno politico, per cui ci sentiamo garantiti. Non vado nemmeno a disquisire su una delibera di oggi, dove ci sono oltre 20 milioni in modo molto confuso, non si spiega nemmeno, non voglio disquisire delle associazioni che usufruiscono di fondi a pioggia o di cessioni di comodato d’uso senza spiegazioni, non voglio disquisire delle partecipate che in due, tre anni perdono circa 400 milioni, né dell’Avvocato Painutile; può anche andare, c’è una giustificazione e ci può anche stare, ma negare il diritto ai Consiglieri di avere la documentazione è un reato. Possiamo chiudere gli occhi su tutto, ma non su questo! Tolleriamo che non ci possiamo sedere, prendiamo Via De Pretis, sui boc pagheranno i nostri nipoti, non possiamo avere le carte dei curriculum dei Dirigenti ai contratti, poca cosa! No comment sulla Polizia Municipale o sulla macchina comunale! Le Municipalità non servono? Dice Santoro che si sprecano soldi? I parcheggi, 26 milioni che si sono persi per i fondi? Non fa niente!  L’imprenditorialità del precariato, come diceva Carotenuto, non voglio parlare di questo! Apprezzo la sovrumana sovradimensione dell’Assessore al bilancio che davvero deve lottare tra i problemi del bilancio, le partecipate, la politica e tutto, ma non è tollerabile negare ulteriormente, ostare l’attività dei Consiglieri comunali. Ho qui una nota che mi ha dato il collega stamattina, 2555, in cui si pone vieto ai rappresentanti delle partecipate di informare i Consiglieri e quindi dare esito alle richieste, ma addirittura informate se i Consiglieri o le Commissioni vi chiedono qualcosa. Non credo sia stato un momento di lucidità, ma sarà stato un momento di psicolabilità del firmatario, ma noi non siamo ospiti, lo dicevo al collega Ospite l’anno scorso  in questo Consiglio, ma non siamo nemmeno ignoranti! Siamo eletti e come tali meritiamo il giusto rispetto come eletti in rappresentanza del popolo e quindi ho rivolto questo mio intervento soltanto ad un accorato appello affinché si dia giusta dignità al ruolo del Consigliere Comunale. La Giunta continuerà a svolgere il proprio lavoro, come deve fare, ma i Consiglieri  Comunali non possono avere i divieti di svolgere il proprio mandato istituzionale correttamente. Non abbiamo prebende da chiedere, non vogliamo niente, ma vogliamo che la città vada nella trasparenza secondo la linea, il solco che ci ha indicato Rosa Russo Iervolino, però i rappresentanti dell’Amministrazione  non possono essere sordi o muti a seconda dei casi, perché i Consiglieri Comunali non sono muti e sordi, non sono ingnoranti e soprattutto hanno una responsabilità di cui si fanno carico e di questo devo dare anche mandato all’amico Saverio Cilenti, che in questi giorni si è dato molto da fare per la Commissione Bilancio. Grazie.  </w:t>
      </w:r>
    </w:p>
    <w:p>
      <w:pPr>
        <w:pStyle w:val="Normal"/>
        <w:spacing w:lineRule="auto" w:line="360"/>
        <w:ind w:left="851" w:right="567" w:hanging="0"/>
        <w:jc w:val="both"/>
        <w:rPr/>
      </w:pPr>
      <w:r>
        <w:rPr>
          <w:b/>
        </w:rPr>
        <w:t xml:space="preserve">PRESIDENTE: </w:t>
      </w:r>
      <w:r>
        <w:rPr/>
        <w:t xml:space="preserve">Grazie Consigliere. Non ci sono altri iscritti a parlare ai sensi dell’articolo 37, pertanto do la parola al Presidente della Commissione bilancio, Consigliere Cilenti. </w:t>
      </w:r>
    </w:p>
    <w:p>
      <w:pPr>
        <w:pStyle w:val="Normal"/>
        <w:spacing w:lineRule="auto" w:line="360"/>
        <w:ind w:left="851" w:right="567" w:hanging="0"/>
        <w:jc w:val="both"/>
        <w:rPr/>
      </w:pPr>
      <w:r>
        <w:rPr>
          <w:b/>
        </w:rPr>
        <w:t xml:space="preserve">CONSIGLIERE CILENTI: </w:t>
      </w:r>
      <w:r>
        <w:rPr/>
        <w:t xml:space="preserve">Grazie Presidente per avermi dato la parola. Voglio rappresentare all’Aula il lavoro che la Commissione ha fatto in questi giorni. Dopo l’incontro svolto in Commissione con l’Assessore Cardillo e con i Revisori dei conti, la Commissione si è riunita nei giorni successivi per discutere sia dei debiti fuori bilancio, sia della rinegoziazione dei boc. Devo dire che la Commissione ha lavorato tanto in questi giorni, veramente tentando, naturalmente, di far sì che questo documento possa essere chiarito quanto più possibile all’Aula, in modo tale che non ci sia nessuna ombra e nessuna preoccupazione nei riguardi di tutto il Consiglio. Addirittura si è giunti, su mia proposta, a formulare una mozione di accompagnamento per quanto riguarda i debiti fuori bilancio, materia che da sempre riveste una preoccupazione enorme in tutti i Consiglieri e credo anche nella stessa Amministrazione, perché riteniamo, unitamente all’Assessore, di non dover ogni volta in Consiglio Comunale esprimere un parere come Consiglio su debiti che possono essere previsti largamente in anticipo, per cui la Commissione all’unanimità, maggioranza e opposizione, ha inteso impegnare sia il Sindaco che la Giunta, affinché venissero accertati comportamenti illeciti da parte dei Dirigenti responsabili dei servizi comunali, che non si attengono a quanto predisposto dal Consiglio. Nel merito la Commissione ritiene, successivamente naturalmente all’approvazione di questi atti, di dover svolgere fino in fondo il proprio compito, chiamando all’attenzione sia gli Assessori le varie competenze e i Dirigenti funzionari dei vari settori a svolgere in Commissione quanto dovuto, in modo tale che alla prossima occasione di bilancio non ci sia ancora da discutere di ombre nella manovra di bilancio stessa. Devo dire che in Commissione sono state elevate da parte di un Consigliere delle perplessità presentate anche con un documento da parte del Consigliere Mastranzo, riferendosi ad una serie di problematiche evidenziate minuziosamente dallo stesso Consigliere. Stamattina ho ricevuto da parte della ragioneria generale un chiarimento in merito a queste schede, riguardanti i debiti fuori bilancio. Chiedo agli uffici di farne copia e di fornirli innanzitutto a tutta la Commissione ma anche a tutti i gruppi politici, perché ritengo, naturalmente, ce lo siamo posti come Commissione, come principio, che questi chiarimenti dovessero avvenire in Aula prima di approvare il bilancio. Per cui chiedo al Presidente del Consiglio di fare in modo che questi documenti, pervenuti in questo momento a me in Aula, vengano dati in copia ai gruppi politici e ai componenti la Commissione. Per quanto riguarda la segretabilità degli atti, a me non è mai successo, ma se è successo ad altri Consiglieri credo che sia veramente da stigmatizzare. Non penso assolutamente che ci sia una malafede da parte dell’Amministrazione, però se qualche Assessore fa sì che delle richieste ben precise da parte dei Consiglieri non ottengano risposta, credo che questo vada assolutamente stigmatizzato sia dal Consigliere stesso e della stessa Commissione, che mi onoro di presiedere. Su questo sto per preparare un documento, che naturalmente rivolgerò direttamente all’Assessore alle risorse strategiche e al Sindaco per fare piena chiarezza su quanto è avvenuto. Naturalmente il riequilibrio di bilancio ha ricevuto in Commissione il parere favorevole, anche se purtroppo questo solo a maggioranza e naturalmente è giusto che la maggioranza si assuma le proprie responsabilità. Ci sono dei punti di caduta, che molto probabilmente sono rilevati proprio da questi debiti fuori bilancio, però credo che sicuramente l’opposizione, così come ha fatto valere in Commissione le proprie idee, farà lo stesso in Consiglio Comunale. Grazie.  </w:t>
      </w:r>
    </w:p>
    <w:p>
      <w:pPr>
        <w:pStyle w:val="Normal"/>
        <w:spacing w:lineRule="auto" w:line="360"/>
        <w:ind w:left="851" w:right="567" w:hanging="0"/>
        <w:jc w:val="both"/>
        <w:rPr>
          <w:b/>
          <w:b/>
        </w:rPr>
      </w:pPr>
      <w:r>
        <w:rPr>
          <w:b/>
        </w:rPr>
        <w:t xml:space="preserve">IL VICE PRESIDENTE LUPO ASSUME LA PRESIDENZA </w:t>
      </w:r>
    </w:p>
    <w:p>
      <w:pPr>
        <w:pStyle w:val="Normal"/>
        <w:spacing w:lineRule="auto" w:line="360"/>
        <w:ind w:left="851" w:right="567" w:hanging="0"/>
        <w:jc w:val="both"/>
        <w:rPr/>
      </w:pPr>
      <w:r>
        <w:rPr>
          <w:b/>
        </w:rPr>
        <w:t xml:space="preserve">PRESIDENTE: </w:t>
      </w:r>
      <w:r>
        <w:rPr/>
        <w:t xml:space="preserve">Sicuramente Presidente è stato già attivato il servizio di fotocopiatura per restituire ai gruppi i chiarimenti sui debiti fuori bilancio. La parola al Consigliere Mastranzo.  </w:t>
      </w:r>
    </w:p>
    <w:p>
      <w:pPr>
        <w:pStyle w:val="Normal"/>
        <w:spacing w:lineRule="auto" w:line="360"/>
        <w:ind w:left="851" w:right="567" w:hanging="0"/>
        <w:jc w:val="both"/>
        <w:rPr/>
      </w:pPr>
      <w:r>
        <w:rPr>
          <w:b/>
        </w:rPr>
        <w:t xml:space="preserve">MASTRANZO: </w:t>
      </w:r>
      <w:r>
        <w:rPr/>
        <w:t xml:space="preserve">Volevo integrare le cose che diceva il Presidente Cilenti, chiedendo di acquisire il verbale stenotipico della Commissione di ieri alla Presidenza e di distribuirlo a tutti i Consiglieri perché, poiché ieri c’è stata un’ampia discussione, sarebbe utile per consentire a tutti i Consiglieri di potersi esprimere nel merito complessivamente, unitamente a quelle che sono state le risposte, se ci sono state, da parte dell’Amministrazione in modo che hanno la possibilità di valutare sia le cose emerse e sia le eventuali risposte che mi auguro siano esaustive rispetto ai problemi posti. Quindi prima di intervenire volevo leggere le risposte e, ribadisco, prego la Presidenza di dare copia del verbale della Commissione di ieri a tutti i Consiglieri Comunali e di notificarla in Aula. </w:t>
      </w:r>
    </w:p>
    <w:p>
      <w:pPr>
        <w:pStyle w:val="Normal"/>
        <w:spacing w:lineRule="auto" w:line="360"/>
        <w:ind w:left="851" w:right="567" w:hanging="0"/>
        <w:jc w:val="both"/>
        <w:rPr/>
      </w:pPr>
      <w:r>
        <w:rPr>
          <w:b/>
        </w:rPr>
        <w:t>PRESIDENTE:</w:t>
      </w:r>
      <w:r>
        <w:rPr/>
        <w:t xml:space="preserve"> I documenti di cui parla l’Onorevole Mastranzo, cioè il resoconto della riunione di Commissione di ieri è naturalmente agli atti ed è a disposizione di tutti i Consiglieri che ne facciano richiesta. È aperta la discussione generale. La parola al Consigliere Sannino Gaetano.  </w:t>
      </w:r>
    </w:p>
    <w:p>
      <w:pPr>
        <w:pStyle w:val="Normal"/>
        <w:spacing w:lineRule="auto" w:line="360"/>
        <w:ind w:left="851" w:right="567" w:hanging="0"/>
        <w:jc w:val="both"/>
        <w:rPr/>
      </w:pPr>
      <w:r>
        <w:rPr>
          <w:b/>
        </w:rPr>
        <w:t xml:space="preserve">SANNINO G.: </w:t>
      </w:r>
      <w:r>
        <w:rPr/>
        <w:t xml:space="preserve">Il mio è un intervento breve, in quanto evidenzio un intervento già fatto in precedente, nel luglio 2006, quando ci insediammo; un intervento che va sulla stessa lunghezza d’onda dell’intervento che faccio stamattina. E’ la questione ciclica che si ripresenta continuamente rispetto alla questione dei debiti fuori bilancio. Ricordo che l’intervento del luglio 2006 era un intervento duro, non rivolto principalmente all’Assessore ma rivolto principalmente alla Dirigenza. Non è possibile, egregi Consiglieri, che continuamente assistiamo ad una ripresentazione di debiti fuori bilancio. Nel luglio di quest’anno abbiamo già votato in questa Assise debiti fuori bilancio, a distanza di quasi 34 giorni ce ne sono ancora altri. Quindi mi chiedo questo nucleo di valutazione che abbiamo funziona o no? Se i nostri Dirigenti, che sono super pagati, mettono in campo tutta la loro professionalità per verificarne e per attestarne la certezza? Questa mozione di accompagnamento, che ha preparato la Commissione e che ho firmato, va proprio in questa direzione perché non è possibile per un’Amministrazione, che si voglia definire tale, una presentazione continua, ciclica dei debiti fuori bilancio. Il mio intervento va anche sulla questione dei boc; credo che l’ipotesi che l’Assessore mette in campo è un’ipotesi, a nostro avviso e giudizio, un’ipotesi percorribile, perché dilazionando e dipanando il debito che scadrà nel 2024, chiedendo un ulteriore dilazione del debito, è una prospettiva percorribile, in quanto noi, riducendo e dilazionando il debito in altri dieci anni, potremmo onestamente intervenire con ulteriori interventi di spesa. È una questione presente in numerose città d’Italia, rispetto ad una rinegoziazione del debito. Credo che oggi come oggi intervenendo rispetto a tale dilazione può essere di natura favorevole rispetto al Comune, in quanto si possono prevedere con una riduzione della rata nuovi tipi di investimento che potrebbero aiutare probabilmente questa città ad intervenire sulle questioni e con altre nuove opere. Grazie.  </w:t>
      </w:r>
    </w:p>
    <w:p>
      <w:pPr>
        <w:pStyle w:val="Normal"/>
        <w:spacing w:lineRule="auto" w:line="360"/>
        <w:ind w:left="851" w:right="567" w:hanging="0"/>
        <w:jc w:val="both"/>
        <w:rPr/>
      </w:pPr>
      <w:r>
        <w:rPr>
          <w:b/>
        </w:rPr>
        <w:t>PRESIDENTE:</w:t>
      </w:r>
      <w:r>
        <w:rPr/>
        <w:t xml:space="preserve"> Grazie a lei. La parola al Consigliere Schifone.  </w:t>
      </w:r>
    </w:p>
    <w:p>
      <w:pPr>
        <w:pStyle w:val="Normal"/>
        <w:spacing w:lineRule="auto" w:line="360"/>
        <w:ind w:left="851" w:right="567" w:hanging="0"/>
        <w:jc w:val="both"/>
        <w:rPr/>
      </w:pPr>
      <w:r>
        <w:rPr>
          <w:b/>
        </w:rPr>
        <w:t>SCHIFONE:</w:t>
      </w:r>
      <w:r>
        <w:rPr/>
        <w:t xml:space="preserve">  Presidente intervengo perché, a seguito delle cose che sono state dette all’inizio di questo dibattito, cioè che ci sono dei rilievi posti dalla Commissione, e li ha riportati anche il Presidente Cilenti e il collega Mastranzo, in riferimento ad alcuni dubbi e ad alcuni accertamenti, chiarimenti che occorre avere rispetto a documenti che mancano o comunque situazioni anomale riscontrate nel documento contabile, mi pare di aver capito che il Presidente Lupo e comunque l’Assessore abbia garantito che stiano per arrivare questi chiarimenti richiesti dal Consigliere Mastranzo e dalla Commissione. Per di più il Consigliere Mastranzo richiede l’acquisizione della copia stenotipica del verbale della Commissione per evitare un dibattito falsato, rispetto a cose che stanno per arrivare ma di cui non abbiamo conoscenza; penso che bisogna sospendere per un’oretta la riunione del Consiglio per acquisire questi documenti. Sono stati chiesti nella riunione della Commissione, che ci ha illustrato il Presidente Cilenti, e l’Assessore e la Giunta si sono dichiarati consenzienti a dare questi chiarimenti; mi pare del tutto logico che si acquisiscono prima i chiarimenti e poi si inizia la discussione sul documento così chiarito, altrimenti rischiamo di fare un una discussione su un documento rispetto a cui successivamente avremo chiarimenti richiesti dalla Commissione. Quindi la mia proposta è di sospendere il Consiglio il tempo necessario per poter acquisire gli atti richiesti dalla Commissione e dal Consigliere Mastranzo.  </w:t>
      </w:r>
    </w:p>
    <w:p>
      <w:pPr>
        <w:pStyle w:val="Normal"/>
        <w:spacing w:lineRule="auto" w:line="360"/>
        <w:ind w:left="851" w:right="567" w:hanging="0"/>
        <w:jc w:val="both"/>
        <w:rPr/>
      </w:pPr>
      <w:r>
        <w:rPr>
          <w:b/>
        </w:rPr>
        <w:t>PRESIDENTE:</w:t>
      </w:r>
      <w:r>
        <w:rPr/>
        <w:t xml:space="preserve"> C’è questa proposta che in chiave incidentale fa il Presidente Schifone. La parola al Consigliere Borriello.  </w:t>
      </w:r>
    </w:p>
    <w:p>
      <w:pPr>
        <w:pStyle w:val="Normal"/>
        <w:spacing w:lineRule="auto" w:line="360"/>
        <w:ind w:left="851" w:right="567" w:hanging="0"/>
        <w:jc w:val="both"/>
        <w:rPr/>
      </w:pPr>
      <w:r>
        <w:rPr>
          <w:b/>
        </w:rPr>
        <w:t>BORRIELLO A.</w:t>
      </w:r>
      <w:r>
        <w:rPr/>
        <w:t xml:space="preserve">:Comprendo le ragioni che spingono Schifone a chiedere un’ora, ma poiché è un tempo così breve ed è iniziato appena il dibattito penso che possiamo tranquillamente continuare la discussione, arrivano i documenti e c’è tutta la possibilità di analizzare bene queste carte che arriveranno da questa Commissione che, a mio avviso, saranno sicuramente atti importanti ma nulla che ha a che fare con la manovra in sé del riequilibrio che dobbiamo fare. Vorrei chiedere a Luciano Schifone di restare qui in Aula, il dibattito c’è, continuiamo il dibattito, ci sono ancora tantissimi interventi, nessuna sospensiva, andiamo avanti e quindi sono contrario all’accoglimento della proposta formulata dal Consigliere Schifone, ma lo faccio con bonton. Grazie. </w:t>
      </w:r>
    </w:p>
    <w:p>
      <w:pPr>
        <w:pStyle w:val="Normal"/>
        <w:spacing w:lineRule="auto" w:line="360"/>
        <w:ind w:left="851" w:right="567" w:hanging="0"/>
        <w:jc w:val="both"/>
        <w:rPr/>
      </w:pPr>
      <w:r>
        <w:rPr>
          <w:b/>
        </w:rPr>
        <w:t>PRESIDENTE:</w:t>
      </w:r>
      <w:r>
        <w:rPr/>
        <w:t xml:space="preserve"> Grazie a lei. La parola al Presidente Moretto. </w:t>
      </w:r>
    </w:p>
    <w:p>
      <w:pPr>
        <w:pStyle w:val="Normal"/>
        <w:spacing w:lineRule="auto" w:line="360"/>
        <w:ind w:left="851" w:right="567" w:hanging="0"/>
        <w:jc w:val="both"/>
        <w:rPr/>
      </w:pPr>
      <w:r>
        <w:rPr>
          <w:b/>
        </w:rPr>
        <w:t>MORETTO:</w:t>
      </w:r>
      <w:r>
        <w:rPr/>
        <w:t xml:space="preserve"> Non so se il Consigliere ha letto la relazione che è il frutto di tre riunioni che sono state fatte in Commissione bilancio e alla fine poi il Consigliere Mastranzo molto diligentemente ha stilato; sono un po’ tutte le cose che sono state rilevate nel corso delle tre riunioni che ha fatto la Commissione. Non sono cose di poco conto, Consigliere Borriello, sono cose molto gravi, che bisogna esaminare, se sono pure distrazioni, se sono degli errori oppure potrebbe essere anche dolo, dalle cose che sono state rilevate. Non credo che dobbiamo leggerle uno per uno perché devono essere messi in condizione tutti i Consiglieri e non solo i Commissari della Commissione bilancio, per cui credo che sia ragionevole la proposta che faceva il Consigliere Schifone per dare modo a tutti i Consiglieri, Commissari e no della Commissione bilancio, di prendere coscienza delle cose che sono state riportate in questo verbale, al di là delle altre che illustreremo nel corso. Molto scarna la relazione del Presidente, che ha dato anche ad intendere un’unanimità che non c’è stata, anche perché se vogliamo rilevare un altro fatto, dobbiamo dire che questo è un documento della maggioranza, cioè queste critiche, che da noi sono state poste nel corso della riunione, il Consigliere Mastranzo e quasi tutta la maggioranza, le condividono. Quindi credo che sia già questa una pregiudiziale posta agli atti dalla Commissione, che dovrebbe dare adito ad una preoccupazione su tutta quella che è la manovra di equilibrio e poi entreremo anche nel merito di ogni passaggio. Non so se Borriello le ha lette, ma sono cose molto gravi; si parla addirittura, tanto per fare un esempio, di una cifra che viene cancellata, riportata al doppio senza giustificare il perché questa cifra è stata cancellata e perché non porta più l’importo precedente, ma l’importo che viene ridato è il doppio del precedente e penso che si dovrebbe fare chiarezza su questo. Ci sono delle anomalie della IV Municipalità, che ritengo siano da chiarire. Quindi la proposta che faceva il Presidente Schifone per mettere tutti in condizione di che cosa la Commissione ha rilevato e rendersi conto se sono distrazioni, errori effettivamente, perché poi entriamo successivamente nel merito di cose che sono successe, purtroppo riportate dalla stampa e che sono gravissime. Ci sono alcune cose di gare che io stesso ho denunciato nel corso di altri Consigli Comunali, di cui non ho avuto risposta, e mi domando come fanno i Revisori dei conti a dare dei giudizi senza guardare approfonditamente le carte, quando loro stessi quando hanno partecipato, l’unica volta, alla Commissione hanno detto che le carte le avevano avuto due giorni prima. Abbiamo avuto  qualche giorno in più, non siamo tecnici e anche su questo dobbiamo approfondire in che modo la Commissione deve essere messa in condizione per esaminare le carte; è molto soft sospendere di un’ora, il Consiglio dovrebbe essere rinviato! La Commissione deve continuare a lavorare, deve continuare ad approfondire su tutta la manovra di equilibrio, ma anche su tutti i documenti che mancano, a partire dalle Partecipate, perché non si fanno gli equilibri in questo modo, senza la documentazione! Se poi la maggioranza denuncia le cose, le condivide e poi non approfondisce, forse lanciano messaggi per altre cose? Non per entrare nel merito della questione! Sono messaggi politici, forse di contraddizioni all’interno della maggioranza? Se vogliamo lavorare seriamente sulla manovra di equilibrio bisogna sospendere il Consiglio.  </w:t>
      </w:r>
    </w:p>
    <w:p>
      <w:pPr>
        <w:pStyle w:val="Normal"/>
        <w:spacing w:lineRule="auto" w:line="360"/>
        <w:ind w:left="851" w:right="567" w:hanging="0"/>
        <w:jc w:val="both"/>
        <w:rPr/>
      </w:pPr>
      <w:r>
        <w:rPr>
          <w:b/>
        </w:rPr>
        <w:t>PRESIDENTE:</w:t>
      </w:r>
      <w:r>
        <w:rPr/>
        <w:t xml:space="preserve"> Grazie. Metto ai voti la richiesta di sospensione la seduta avanzata dal Consigliere Schifone. Chi è d’accordo resti fermo, chi è contrario alzi la mano, chi si astiene lo dichiari. La richiesta di sospensione è respinta a maggioranza. La parola al Consigliere Varriale Salvatore. </w:t>
      </w:r>
    </w:p>
    <w:p>
      <w:pPr>
        <w:pStyle w:val="Normal"/>
        <w:spacing w:lineRule="auto" w:line="360"/>
        <w:ind w:left="851" w:right="567" w:hanging="0"/>
        <w:jc w:val="both"/>
        <w:rPr/>
      </w:pPr>
      <w:r>
        <w:rPr>
          <w:b/>
        </w:rPr>
        <w:t>VARRIALE S.</w:t>
      </w:r>
      <w:r>
        <w:rPr/>
        <w:t>: Signor Presidente, Signor Sindaco mi pare che siamo giunti nel merito della discussione sul riequilibrio di Bilancio. Farei subito un invito all’Assessore Cardillo e ai Dirigenti presenti se almeno si può formalmente prendere l’impegno che dalla prossima manovra di assestamento di bilancio del 30 novembre, almeno una volta se ci riuscite, a fare arrivare gli atti in Consiglio entro il 15 novembre. Inizio il mio intervento su questa manovra di equilibrio con l’invito a voi per la manovra successiva del 30 novembre di farci arrivare i documenti in tempo utile, perché? Del resto la stessa Commissione bilancio più volte si è riunita, ha chiesto il rinvio della discussione perché ovviamente non è stata messa in condizione di poter analizzare tutta quanta la documentazione. Guardare un bilancio, guardare una manovra di riequilibrio è un atto complesso, molto articolato, per cui diventa difficile che i Consiglieri possano entrare nel merito della stessa. Se facessimo capire, e pare che qualche cosa sia già cambiata, a questi Dirigenti di tutte quante le direzioni che qualcosa sta cambiando e che quindi si devono organizzare in maniera diversa perché è stato sempre per scontato che i debiti fuori bilancio siano un atto formale che il Consiglio debba fare. Non ci si è mai resi conto che il Consiglio potrebbe anche non approvare una manovra di bilancio e potrebbe non approvare i debiti fuori bilancio, il ché comporterebbe una grande responsabilità degli Assessori, dei Dirigenti, ma di tutti coloro i quali ovviamente si sono impegnati. Su questo ci arriveremo dopo perché credo che ormai l’attenzione sull’argomento si è posto e ne parleremo dopo. Assessore mi permetto di dirle subito due cose, la volta scorsa l’ho ascoltata con molta attenzione; spero di non farla annoiare e di non farla dormire perché mi rendo conto che questo è uno dei momenti meno piacevoli e le devo dire che la volta scorsa, un po’ come lei, mi sono distratto qualche attimo e mi sono reso conto che anche lavorando sulle stesse carte parliamo di due città diverse. L’esposizione che lei ha fatto la volta scorsa è un’esposizione un po’ scarna, in cui non ho ritrovato nell’analisi della manovra che lei ci ha consegnato. Non l’ho trovata per una serie di aspetti, questa manovra in sostanza consiste in due pacchetti, uno è quello della ratifica di quattro delibere che non siete riusciti a far ratificare in sessanta giorni dal Consiglio, però vorrei cogliere anche l’occasione per questo, Assessore, perché fare delibere con i poteri del Consiglio deve rappresentare un’eccezione e non può essere la regola, quella di sostituirsi all’organo consiliare; comportamento, attraverso il quale, quasi per abitudine, la Giunta si sostituisce all’organo consiliare e fa delle delibere con i poteri del Consiglio e non riesce a far ratificare nei sessanta giorni, che deve rappresentare l’eccezione e non la regola. Questo lo dice l’articolo 175, comma 4 del Testo Unico e lo dice anche il Regolamento di contabilità (laddove la delibera entro 60 giorni non è ratificata decade). Visto che sono un Consigliere Comunale le chiedo il rispetto per il Consiglio e deve rappresentare per l’Amministrazione l’eccezione di proporre delibere con i poteri del Consiglio, perché tra le quattro ce ne è una che non ha neanche il parere favorevole del Collegio dei Revisori, la 25/72, dove avete tolto 747 mila euro dai Dirigenti della Polizia Urbana e li avete messi ai Dirigenti Amministrativi. Il ché sta a significare che se non c’è il parere dei Revisori certamente non è una delibera tranquilla. Chiuderei questa prima fase, questo primo pacchetto nel chiederle di utilizzare i poteri del Consiglio solo in via  eccezionale e di fare in modo che la stessa abbia il parere del Collegio dei Revisori  e fare in modo che la stessa possa essere ratificata, come per legge, nei sessanta giorni. Veniamo al pacchetto che più ci interessa da vicino, che è quella delle tre delibere, della 3072, 3073, 3074, che in sostanza sono rispettivamente variazione di bilancio, stato di attuazione dei programmi e debiti fuori bilancio, oltre alla  2096, che parla delle tariffe per quanto riguarda la refezione scolastica. Lei nella sua relazione ci ha detto delle cose belle, non vorrei neanche sembrare quello che, ogni volta che prende la parola sulle politiche di bilancio, la deve sempre contraddire, perché alla fine se dovessimo ripeterci a fare questo nei cinque anni né lei darebbe un contributo alla città e né tanto meno io lo darei perché mi lascerei andare in una futile polemica, che alla fine non servirebbe a nulla. I numeri non sono opinioni, ci può essere anche un’interpretazione di parte, soggettiva, ma c’è una parte che non può essere diversa nè per me e nè per lei; quello che è oggettivo, quello che è il disegno strategico, quelli che sono i numeri, quello che è il passato, il presente e il futuro da queste carte si vedono; quindi lo possiamo cambiare in parte ma non lo possiamo cambiare completamente. Per venire subito alla delibera 3072, lei ha esordito con la sua relazione la volta scorsa dicendo che tutto sommato l’impianto della manovra ha rispettato il bilancio di previsione e sono anche aumentate le entrate. Credo che questa manovra di bilancio non rispetti il bilancio di previsione, questo lo dicono anche i Revisori dei conti, perché la sua manovra è stata per un differenziale netto di 43 milioni 449 mila euro, ma non è soltanto il differenziato che conta in una manovra, ma ovviamente la qualità della spesa; nelle spese - variazioni in aumento per 85 milioni, variazioni in diminuzione per 41 milioni 151, lei che cosa ha fatto? Lei ha sottratto, ha diminuito, non ha impegnato poste per i 41 milioni 151 che aveva previsto nel bilancio; 41 milioni 151 rispetto al bilancio di previsione, vale a dire oltre 80 miliardi di lire che avete detto “non li impegniamo più”. Abbiamo avuto variazioni in aumento sia nel conto spese, spesa corrente, sia nel conto capitale per 85 milioni e 100 mila. Queste variazioni in aumento per 85 milioni sono pari a 170 miliardi di lire. Quindi abbiamo diminuito 41 milioni di impegni già previsti, cioè che erano già presenti nel bilancio di previsione, li abbiamo tolti ma ne abbiamo messi altri 80 diversi, perché è una variazione, ovviamente in diminuzione, che mi sottrae delle poste già inserite e quindi mi cambia la qualità ovviamente della spesa. Oggi su queste cose vorrei delle risposte, altrimenti finiamo sempre per dirci le stesse cose e invece stasera vorrei che l’Assessore mi faccia la cortesia di rispondermi sulle cose che dico. Quindi mi cambia la qualità della spesa, cambiando la qualità della spesa che cosa avete fatto? Abbiamo oneri straordinari di gestione, in cui c’avete messo 13,546.333 euro; le dico la specifica soltanto di tre di questi importi; avete messo in aumento 2,632.00 euro – Gestioni entrate – Titolo 1, funzione 1, servizio 4, intervento 8. Ho capito che voi qui nelle maggiori risorse avete messo 5 miliardi, se capisco bene da cittadino, da tecnico lo vediamo dopo, avete messo 5 miliardi in più rispetto al bilancio di previsione perché avevate il bisogno di organizzare meglio le entrate, gli uffici, il personale; forse l’Assessore lo ha fatto per riscuotere maggiormente l’Ici, per riscuotere maggiormente la Tarsu, la Cosap, probabilmente saranno serviti a questo, però 5 miliardi mi pare una cosa sostanziosa. Assessore lei ha messo anche 6.934.386 ai servizi generali; Titolo 1, funzione 1, servizio 8, intervento 8; 7 milioni sono tanti di spostamenti in una manovra di riequilibrio, vuol dire o che le previsioni non sono state fatte bene o vuol dire che c’è un problema a monte e quindi anche qui mi farebbe piacere sapere questi spostamenti a che cosa sono dovuti. Ci troviamo, anche, 2 milioni 874, quindi sono 3 milioni di euro nel servizio Protezione Civile – Titolo 1, funzione 9, servizi 3, interventi 8. 13 milioni sono 26 miliardi che si sono spostati senza dar conto a nessuno, senza far niente, perché probabilmente parte di questi sono stati già avviati durante il percorso, perché non credo che ci sarà bisogno nei prossimi 60 giorni di spendere queste cifre. Avete spostato in questi servizi interventi diversi, anche all’interno dello stesso servizio per un importo che ritengo abbastanza considerevole. Qui li avete dati, però non abbiamo detto nella relazione dove li abbiamo tolti, perché una parte può venire anche fuori da maggiori entrare, e anche lì ho qualcosa da dire ma ci arriveremo dopo, ma li avete messi qui e dove li avete tolti? Dalla Polizia Municipale – Titolo 1, funzione 3, servizio 1, intervento 7, avete tolto 6 milioni di euro; parliamo di Vigili, di Polizia, della viabilità, della mobilità, abbiamo tolto a questa Polizia Municipale 6 milioni di euro. Sindaco, lei mi guarda, e dice “Perché li abbiamo tolti? Quale sarà il motivo? Bisognerebbe approfondire e ovviamente se le carte arrivano gli ultimi tre giorni! Avremmo dovuto avere il tempo disponibile per andare a vedere nel Peg l’aggiornamento e vedere quali sono stati questi spostamenti, però ovviamente si gioca sempre alle carte l’ultimo giorno e non c’è la possibilità di mettere vicino bilancio di previsione, manovra e Peg; se avessimo i tre documenti in tempo istantaneo per quindici giorni risparmieremmo all’Assessore tante cose che potremmo evitare di dire, però ovviamente non avendo la documentazione siamo costretti a dire. Abbiamo tolto 1 milione 164 mila – Titolo 1, funzione 4, servizio 1, intervento 3 alla scuola materna; “Varriale  perché li abbiamo tolti?” Lo deve chiedere a Cardillo che è vicino a lei, perché io non posso vedere il Peg per vedere perché li abbiamo tolti. Poi, abbiamo tolto 3 milioni e 700 mila euro alla viabilità e trasporto, ai semafori della nostra città – Titolo 1, funzione 8, servizio 1, intervento 3. Le ho detto soltanto gli spostamenti per 13 milioni in più e 9 milioni in meno, ma potevo arrivare a tutti i 43 avendo il tempo disponibile per lavorare. Quando si fa una manovra non è solo un fatto formale, ma è formale in questa città. Stamattina erano presenti accanto a me Schifone, Lucci, Palmieri, ho chiamato il mio collega di Malino e gli ho chiesto se avevano fatto il riequilibrio, mi ha risposto di si e gli ho detto “Scusa ma quanti debiti fuori bilancio avete rilevato?” “Al momento non ricordo, ti richiamo tra dieci minuti”; mi ha richiamato dopo dieci minuti e sa che mi ha detto? “Neanche una lira, solo 60 mila euro per un dirigente che aveva sbagliato un’imputazione ed è stato differito alla Commissione disciplinare”.  Milano 60 mila euro fuori bilancio! Signor Sindaco ho chiamato il collega di Torino, che fa lo stesso lavoro mio, il commercialista, “Quanti sono Daniele Cantore i debiti fuori bilancio a Torino?” Mi ha risposto “Neanche una lira!” Se non vi rendete conto dove siamo non riusciremo mai a porre delle soluzioni. Signor Sindaco ho toccato soltanto alcune di queste questioni. Per parlare sempre della prima delibera, la 3072, dei debiti fuori bilancio ci sono due questioni che vorrei trattare con un attimo di calma con l’Assessore, il quale sta prendendo nota; lui ha parlato delle entrate, che le entrate sono aumentate, abbiamo avuto 1 milione e 200 nell’Ici, 4 milioni nell’addizionale IRPEF, qualche segnale timido e poi ovviamente l’Assessore nella sua relazione era contento per la convenzione che aveva stipulato con l’Agenzia del territorio; l’Assessore nella sua relazione ha detto “Abbiamo fatto 58 mila accertamenti, ci sono stati solo 5 mila ricorsi, è stato un dato molto positivo per l’Amministrazione comunale, quindi quella previsione degli estimi catastali e quindi il riflesso in termini di Ici, ma ci sarebbe stato anche in termini di IRPEF di 6 milioni 250, è un fatto molto positivo”. Quindi l’Assessore lo ha raccontato all’Aula come momento molto positivo, però se fossi stato al posto dell’Assessore avrei detto ancora che cosa? Abbiamo fatto 58 mila accertamenti, su questi sono arrivati solo 5 mila ricorsi, credo che di tutti quanti gli altri molti non abbiano fatto ricorso perché ricorrere per una cartella di 200-300 euro quando si fa dal Commercialista o dall’Avvocato, che chiede lo stesso importo, parecchi non hanno proprio la cultura del ricorso; se fossi l’Assessore avrei guardato l’esito dei 5 mila ricorsi, dove la I Commissione tributaria si è riunita rispetto a questo e ha dato un orientamento generale, dicendo che questi accertamenti sono tutti quanti da rigettare perché c’è una mancanza di motivazione e infatti stanno andando man, mano avanti e saranno tutti quanti respinti. Allora Sindaco, mi rivolgo a lei in qualità di primo cittadino, 58 mila accertamenti, 5 mila hanno fatto i ricorsi, 53 non lo hanno fatto, se i 5 mila dovessero avere delle giuste motivazioni e se dovessero essere respinti tutti quanti, lei non sente il dovere di fare un atto e un provvedimento di annullamento di questo provvedimento che è andato ad estorcere a 53 mila famiglie dalle tasche un qualcosa che a loro non spettava perché se avessero fatto ricorso avrebbero vinto anche loro? Perché lo strumento che questa Amministrazione, unitamente all’Agenzia del territorio, ha usato è uno strumento non idoneo. Il Comune, lo dico a voi colleghi Consiglieri, mica deve essere un estorsore? Il Comune deve stare vicino al cittadino, vicino al contribuente, deve fare in modo che il contribuente sia istradato rispetto a quale deve essere il proprio compito nei confronti dell’Amministrazione. Assessore su questa questione, lei ricorderà, le feci una lettera nel marzo scorso, in cui chiedevo la revoca del provvedimento, ma lei è andato avanti, aveva bisogno di 2 milioni 650 da appostare in bilancio; li ha messi, ma se perdiamo tutti i ricorsi non so lei come si sente, perdendo tutti i ricorsi se la sente di far pagare gli altri 53 mila? Io, li riorganizzerò in qualche modo perché ritengo che questa non sia una cosa giusta, perché ritengo che l’Amministrazione Comunale ha il dovere di stare vicino ai cittadini. Veniamo alla seconda questione riguardante sempre la prima delibera, la 3072; mi attengo solo ad alcune di queste questioni perché abbiamo presentato un po’ di ordini del giorno e poi nei vari ordini del giorno andremo a commentare alcuni aspetti di questa manovra e quindi faccio solo alcuni passaggi. Assessore lei la volta scorsa ha spiegato nella sua relazione la rinegoziazione di un mutuo, dei boc emessi nel 2004; lei a volte mi sembra un piccolo Padoa Schioppa perché parla con molta faciltà di mercati internazionali, di agenzie di rating, tesoretti , Federal Reserv, mi piace perché è un po’ più bassino del Padoa Schioppa, ma si sente lui un po’ più in miniatura, ovviamente solo dal punto di vista fisico e non dal punto di vista dello spessore. Mi sono guardato un po’ il fascicolo di questa rinegoziazione di boc, ne parleremo perché abbiamo fatto degli ordini del giorno, ma non mi piace questa operazione e non credo che non sia neanche giusto che la facciamo; non è giusto far pagare ai nostri figli dal 2024 al 2037 22 milioni e 200 mila euro perché una rinegoziazione di mutuo, di  boc in questo caso, o c’è un’esigenza forte da parte dell’Amministrazione, per cui l’Amministrazione ha problemi e ha bisogno di risorse da stornare nella spesa corrente, allora ob torto collo andiamo a fare delle operazioni di finanza derivava perché abbiamo bisogno di soldi, ma siccome lei ha esordito con la sua relazione che siamo in salute, che i conti sono migliorati, non abbiamo problemi, ma ci vuole dare a bere a noi che i mercati internazionali, la  Federal Reserv, suggeriscono la rinegoziazione dei boc perchè a noi interessa? Questa è una bufala! Ve lo dico con molta franchezza perché poi tecnicamente ve lo spiego dopo quando entriamo nell’ordine del giorno.</w:t>
      </w:r>
    </w:p>
    <w:p>
      <w:pPr>
        <w:pStyle w:val="Normal"/>
        <w:spacing w:lineRule="auto" w:line="360"/>
        <w:ind w:left="851" w:right="567" w:hanging="0"/>
        <w:jc w:val="both"/>
        <w:rPr/>
      </w:pPr>
      <w:r>
        <w:rPr/>
        <w:t>Nel 2004 abbiamo emesso questi 400 milioni di boc ; oggi questi boc sono 375 milioni perché adesso pagheremo la terza rata, nel pagare la terza rata resta un residuo di 375 milioni; lo abbiamo fatto nel 2004 ad un tasso del 4,55 più uno spreed dello 0,29, quindi in sostanza abbiamo un tasso oggi che è maggiore già di quello dell’altra volta. La legge, giustamente, come avete messo in delibera, stabilisce che se il valore finanziario, attualizzando i due rimborsi, oggi dà un valore positivo possiamo rifare la rinegoziazione del mutuo. Non vi sembra non voglio dire poco serio, ma sono amareggiato perché il valore positivo di questa operazione su 400 milioni di mutuo è 100 mila euro, ma vi rendete conto? Ci volete far fare la rinegoziazione di un boc , dove attualizzando i due valori, quello a 30 anni e quello a 20 anni, per i residui di 17 anni ci dà un valore positivo di 100 mila euro perché avete aspettato il break even del 7 settembre, perché se lo facevate il 6, l’8 o il 9 già non usciva il valore positivo. Non è possibile, non potete far rinegoziare un mutuo e poi dite che lo fate per i miei nipoti. Se rimane quel piano di ammortamento facciamo il sacrificio fino al 2024 e abbiamo estinto il debito, se facciamo questo i nostri nipoti pagheranno dal 2024 al 2037. Questa operazione non sta proprio in piedi perché è una delle tante operazioni di finanza derivata che non suggeriscono i mercati internazionali, ma suggeriscono ovviamente pressioni interne e sono altri discorsi. Parliamo di qualcosa di diverso, ma affrontare questa questione, dicendo che ce lo suggeriscono i mercati internazionali, è un’offesa all’intelligenza di tutti noi. È una cosa che non sta in piedi, ma abbiamo presentato su questo degli emendamenti e li andremo a vedere da qui a un momento. Per quanto riguarda, signor Assessore, la seconda delibera, la 3074, che è la delibera sullo stato di attuazione dei programmi, una manovra al 30 settembre, un riequilibrio di bilancio, siamo a nove mesi su dodici, siamo al 75% del percorso annuale e quindi un riequilibrio è anche una forma di preconsuntivo, è una forma per vedere che cosa si è realizzato nei nove mesi, quali sono stati gli imprevisti, quali i problemi, se il disegno strategico della città riusciamo a realizzarlo, è, insomma, un documento importante perché ci deve guidare nell’ultima fase conclusiva ovviamente del trimestre. Le schede di attuazione del programma rivestono un elemento importante e io, che non ho avuto modo di guardarmele tutte, però voglio uscire dai luoghi comuni e non voglio parlare di Partecipate che conosco benissimo, non voglio parlare di riforma della macchina comunale, che conosco, non voglio parlare di centro storico, non voglio parlare di Bagnoli, ma voglio andare su altre questioni, che cosa ho fatto? Ho preso un po’ questi programmi, allora alla manovra di riequilibrio ci sono delle schede che sono allegate, in cui cosa c’è Signor Sindaco? Fare il Sindaco può servire anche perché il Capo dell’Amministrazione non dovrebbe soltanto attenersi a quello che dicono i collaboratori, so che il tempo è poco, ma se lei avesse un po’ di tempo e qualche buon Consigliere per vedere i momenti importanti di una vita amministrativa lei capirebbe molte cose, che probabilmente lei lascerà il Comune e non avrà la possibilità e il tempo di vedere. Andiamo a vedere le schede di attuazione di un programma, che cosa portano queste schede? Sono delle schede che indicano un programma e all’interno del programma indicano dei progetti, allora qui sopra che cosa c’è? Che cosa abbiamo previsto, per esempio, per il programma 300 nel bilancio di previsione? Programma 300 – Interventi per il miglioramento della sicurezza del territorio e della mobilità; problematiche per cui lei è attaccata giorno dopo giorno dai giornali. Che cosa avevamo previsto? Avevamo previsto in sede di bilancio di previsione 43 milioni di euro, però abbiamo detto che erano pochi e li aumentiamo a 46; Signor Sindaco di questi 46 milioni al 30 settembre ne abbiamo impegnati soltanto 9 milioni, cioè sappiamo a chi darli e abbiamo fatto l’impegno perché abbiamo un soggetto, una posta da pagare,  insomma sappiamo a chi darli e li abbiamo impegnati. Di questi 46 milioni dell’anno in corso sa quanti mandati di pagamento ha emesso l’Assessore Cardillo al 20 settembre? Ne ha emessi 4 milioni 161! Cioè ha emesso il 10% dei mandati di pagamento e ha impegnato il 25% della spesa. A lei non può sorgere il dubbio che il programma difficilmente si realizza? Non ci vuole la tecnica per fare questo! Se sono al 30 settembre, gli impegni erano questi, le previsioni erano queste, me le aumenta in questo modo, è ovvio che possa avere il dubbio che il programma si realizzi.  Lei mi dice “Varriale ma che cosa è questa mobilità?” Io, preoccupato che lei me lo chiedeva, mi sono segnato quattro, cinque progetti che le potevano stare più a cuore. Uno è il Miglioramento della sicurezza e della mobilità, progetto – implementazioni di impianti di controllo del traffico nel territorio cittadino; progetto 7 – progetto integrato sicurezza stradale in ambito urbano, segnaletica orizzontale; progetto 8- rilevamento automatico delle infrazioni al codice della strada; progetto 9- intervento per la sicurezza stradale. Le ho detto soltanto alcuni di questi progetti, quindi in questo ambito, in questo programma a gennaio abbiamo detto che ci servono 46 milioni, siamo ad ottobre e ne abbiamo spesi soltanto 4 e ne abbiamo impegnati 9. Ho il dubbio che la cosa sia andata avanti! Ma le ho portato ancora due altri esempi per meglio rendere l’idea sull’attuazione dei programmi. Programma 1200, ad inizio anno avevamo previsto 109 milioni, abbiamo aumentato del 3,97%, di 4 milioni 335, e li abbiamo portati a 113 milioni; su 113 milioni ne abbiamo impegnati 76, il 58%, ma abbiamo pagato il 9%! Quindi, questo per dirle che l’Assessore dice che siamo in salute, l’anno scorso abbiamo fatto il provvedimento per sospendere i pagamenti, quest’anno non lo abbiamo fatto? No, non pagate direttamente! In questo programma, signor Sindaco, le dico quattro progetti che le interessano, il n. 2 parla di integrazione socio- sanitaria, il progetto 3 anziani, il progetto 4 disabili, il progetto 5 confronto alla povertà, progetto 7 famiglia, progetto 11 giovani e così via. In questo programma con questi progetti l’Amministrazione, stiamo ormai a 10 dodicesimi di mesi, ha pagato solo il 9%, cioè su 109 milioni ha pagato 12 e ha impegnato 76. Programma 1400, previsione 368 milioni, abbiamo impegnato il 45%, abbiamo pagato il 30%, cioè siamo a 10 dodicesimi, abbiamo impegnato per meno della metà e abbiamo pagato per meno della metà della metà.</w:t>
      </w:r>
    </w:p>
    <w:p>
      <w:pPr>
        <w:pStyle w:val="Normal"/>
        <w:spacing w:lineRule="auto" w:line="360"/>
        <w:ind w:left="851" w:right="567" w:hanging="0"/>
        <w:jc w:val="both"/>
        <w:rPr/>
      </w:pPr>
      <w:r>
        <w:rPr/>
        <w:t xml:space="preserve">Quali sono i progetti? Abbiamo Supporto istituzionale al segretario generale, Recupero dell’efficacia e dell’efficienza dell’avvocatura; Assessore questa cosa dell’avvocatura  l’ho trovata in tre, quattro programmi, evidentemente vi chiedono soldi da più parti! Voglio chiarire, Signor Sindaco, che il colpevole non è solo l’Assessore Cardillo; Cardillo rappresenta in questo il vertice di una piramide che è inefficiente, è incapace e fa acqua da tutte le parti, perché ovviamente l’Assessore alle finanze è colui il quale riceve gli atti dall’intera Amministrazione, per cui parlo con l’Assessore alle finanze, ma qui è in gioco l’intera Amministrazione per quanto riguarda queste questioni. </w:t>
      </w:r>
    </w:p>
    <w:p>
      <w:pPr>
        <w:pStyle w:val="Normal"/>
        <w:spacing w:lineRule="auto" w:line="360"/>
        <w:ind w:left="851" w:right="567" w:hanging="0"/>
        <w:jc w:val="both"/>
        <w:rPr/>
      </w:pPr>
      <w:r>
        <w:rPr/>
        <w:t xml:space="preserve">Vi voglio dire dell’ultimo programma, il programma 100 e ho finito con l’attuazione dei programmi, abbiamo previsto ad inizio anno 503 milioni di euro, questo programma, signor Sindaco, lo abbiamo aumentato di 3 milioni 836.674, quindi lo abbiamo aumentato dello 0,76%, di questo abbiamo impegnato soltanto il 28% e abbiamo pagato 28 milioni 0,21 euro, cioè vuol dire che abbiamo pagato il 4,30%, cioè su 503 milioni vi rendete conto che cosa vuol dire impegnare meno di 1/3 e pagare meno del 5%? “Varriale – lei mi chiede – che cosa c’è in questo programma?” Ve ne dico tre o quattro, Strategia aumento entrate, dove l’Assessore ci ha messo 2 milioni 653 in più, ovviamente staranno aumentando le entrate,, è molto timido l’aumento delle entrate perché 1,2 sull’Ici, 4 sull’addizionale IRPEF, poi avete il credito Irap per 4,4, ma quello non è maggiore entrate, ma è un credito Irap. Abbiamo Strategie entrate 2 milioni e 600,    Migliorare il contenzioso tributario, Informatizzare il comune, Politiche tariffarie e fiscali, Recupero evasione, Pianificazione e controllo aziende partecipate, in queste voci abbiamo pagato il 4% e abbiamo impegnato il 28%. Allora, signor Sindaco, la domanda nasce spontanea, nel senso che ovviamente se i programmi sono a questo punto di realizzazione, a lei non viene il dubbio che la sua città è ferma? Viene o no il dubbio che se una macchina comunale funziona così a rilento e in queste schede mi dà realizzazione che vanno al di sotto del 20-25% in media, in termini di impegno e al di sotto del 18% in termini di cassa. Li lascio a dopo i debiti fuori bilancio perché già è stato detto e molto ci sarà da dire, perché le ho detto che è un’anomalia della nostra città, perché abbiamo presentato una serie di ordini del giorno su questo, dove andremo a modificare il percorso. Intanto l’Assessore ce ne poteva dare atto, perché a differenza di tutti quanti gli anni precedenti, grazie ad un ordine del giorno che abbiamo presentato la volta precedente, perché lei, signor Sindaco, deve sapere che sui debiti fuori bilancio la volta precedente abbiamo fatto il riequilibrio nel 2006 e l’Assessore ci portò nei debiti fuori bilancio una delibera per 5 milioni e 300 mila euro. Allora anche gli amici della Commissione bilancio non hanno rilevato questo e forse può essere utile; oggi i debiti fuori bilancio sono 21 milioni, Vice Sindaco, a lei non viene la domanda del perché? Penso che la domanda ce la dobbiamo porre! Quando approvammo l’ultima delibera dei debiti fuori bilancio l’anno scorso mettemmo un ordine del giorno, dove dicemmo che gli uffici nei quindici giorni che venivano a conoscenza del debito fuori bilancio lo dovevano inviare subito al Dipartimento Risorse Strategiche e dovevano essere quantificati tutti quanti fino al 31/8, ebbene i debiti fuori bilancio sono diventati da 5 – 21. Non è cosa di poco conto, perché gli uffici ovviamente se la sono presa, perché ovviamente mentre prima i debiti fuori bilancio li accantonavano e poi se li portavano quasi tutti l’anno successivo, perché a giugno scorso abbiamo approvato una delibera, dove per i debiti fuori bilancio del 2006 abbiamo portato 17 milioni e mezzo, ma non erano solo quelli fatti nel mese di dicembre 2006 , ma erano quelli che gli uffici durante l’anno avevano accantonato e non li avevano portati. Che cosa aveva comportato questo? Aveva dato la possibilità all’Amministrazione di spendere 17 milioni in più, perché se fossero arrivati prima quei debiti avreste dovuto stornarli con altra spesa corrente, avreste dovuto contrarre un altro mutuo e così via. Quindi Consigliere i debiti fuori bilancio diventano 21, vedrete che aumenteranno anche quelli al 30 novembre e aumenteranno anche quelli che verranno dopo. Potrei continuare ancora per molto, ma credo che da tutta quanta questa situazione ci rendiamo conto che qualche problema esiste nel funzionamento della macchina comunale. L’Assessore ebbe a regalarmi un libro, che ho letto, che parla della città di Napoli, da Nitti al Piano strategico; mi sono segnato una frase di questo libro, Napoli, l’occasione  post industriale da Nitti al Piano Strategico - e la frase che mi sono segnato è questa – A pag. 150 Assessore lei ha scritto “Si sente la mancanza dell’anima necessaria  ad individuare il futuro di questa città”; da tutto questo si vede che questa Amministrazione non ha un Piano strategico per questa città, del resto è l’Assessore alla programmazione che lo deve dire e non io. Grazie. </w:t>
      </w:r>
    </w:p>
    <w:p>
      <w:pPr>
        <w:pStyle w:val="Normal"/>
        <w:spacing w:lineRule="auto" w:line="360"/>
        <w:ind w:left="851" w:right="567" w:hanging="0"/>
        <w:jc w:val="both"/>
        <w:rPr/>
      </w:pPr>
      <w:r>
        <w:rPr>
          <w:b/>
        </w:rPr>
        <w:t xml:space="preserve">PRESIDENTE: </w:t>
      </w:r>
      <w:r>
        <w:rPr/>
        <w:t xml:space="preserve">Grazie a lei. Ha chiesto di intervenire il Consigliere Galiero. </w:t>
      </w:r>
    </w:p>
    <w:p>
      <w:pPr>
        <w:pStyle w:val="Normal"/>
        <w:spacing w:lineRule="auto" w:line="360"/>
        <w:ind w:left="851" w:right="567" w:hanging="0"/>
        <w:jc w:val="both"/>
        <w:rPr>
          <w:b/>
          <w:b/>
        </w:rPr>
      </w:pPr>
      <w:r>
        <w:rPr>
          <w:b/>
        </w:rPr>
        <w:t xml:space="preserve">GALIERO: </w:t>
      </w:r>
      <w:r>
        <w:rPr/>
        <w:t>Grazie Presidente.</w:t>
      </w:r>
      <w:r>
        <w:rPr>
          <w:b/>
        </w:rPr>
        <w:t xml:space="preserve"> </w:t>
      </w:r>
      <w:r>
        <w:rPr/>
        <w:t xml:space="preserve">Oggi ho ascoltato qualche intervento da parte delle opposizioni, che, a mio avviso, non hanno rappresentato una bella pagina per la storia di questo Consiglio Comunale, quando si è riferiti al fatto che questa maggioranza, nonostante manifesti un po’ di vivacità, è pronta a votare questo bilancio e poi naturalmente come se volesse lanciare messaggi di altro tipo, di altra natura o di pseudo questioni che non appartengono né alla vita e né alla storia di ognuno di noi, perché penso che ognuno di noi in quest’Aula abbia la dignità di non artare con strumentalizzazioni e pretestuosità quelle che sono le proprie manifestazioni. Dico che è giusto che ci sia da parte di questa maggioranza un vincolo di solidarietà politica, di responsabilità politica, per cui il bilancio può e deve approvarlo, però naturalmente una solidarietà nel merito per dire che ad alcune criticità questa maggioranza non può sottrarsi. Penso che il Sindaco di Napoli, che è il collante della sua maggioranza, deve ascoltare questa vivacità al fine di poter rettificare, per il bene della città e per l’interesse della sua coalizione, ogni elemento utile dalla discussione di oggi. I debiti fuori bilancio? Ormai sono anni, quasi un decennio che parlo dei debiti fuori bilancio. È semplice! Non vi è il monitoraggio tra l’accertato e il previsto. Non ho apprezzato che il Peg sia stato fatto a tre mesi dal Bilancio di previsione perché le delibere intermedie, le variazioni di bilancio hanno fatto sì che non è quel bilancio che abbiamo approvato in quel Consiglio Comunale, è un altro bilancio! Occorre un rispetto maggiore tra i ruoli e le prerogative degli organi, occorre quel necessario sentimento di rispetto reciproco, quel giusto grado di relazione che necessitano, affinché il vincolo di solidarietà di una maggioranza possa portare l’azione di governo in modo efficace, efficiente ed economica. Come non ho apprezzato, lo dico ancora e non gli do la croce addosso a Casillo, il fondo riserva va utilizzato per talune eccezionalità, oggi diventa un’ordinarietà utilizzare il fondo riserva e poi si chiama questo Consiglio alla responsabilità di rimpinguarlo rispetto all’adeguamento di legge, non è possibile più poterlo fare! Non è tanto la questione delle delibere con i poteri del Consiglio, è la questione che questo Consiglio Comunale non può essere chiamato ad adeguare un fondo riserva per spese straordinarie che ormai assumono sempre più la veste dell’ordinario. Lo stato di attuazione dei programmi, beh! Lo stato di attuazione dei programmi non è un elemento tanto da verificare nel riequilibrio di bilancio, perché non è una specie di consuntivo; l’assestamento è un po’ l’elemento del consuntivo, se mi parla di inadeguatezza convengo con te, ma certamente non è questo l’elemento quasi paragonabile ad un consuntivo. Perché dico questo con enfasi e anche con passione civile? Perché penso che ci sia tutto il tempo possibile per poter evitare ulteriori debiti fuori bilancio, che ci chiameranno, come Consiglio Comunale, a votare per il riconoscimento della legittimità entro la fase dell’assestamento. In un bilancio i numeri non hanno una funzione utilitaristica e a sé stante, in un bilancio di una città i numeri hanno un’anima! Rappresentano un’azione di programma di chi ha stabilito che con quei numeri vuole governare un percorso in questa città. Per quanto riguarda i boc, penso che, quando ci sono questioni di merito, il vincolo di solidarietà può essere da parte, ma quello di responsabilità va intrapreso tutto, quindi voterò questo bilancio, però non sono d’accordo sulla dilazione dei boc. Naturalmente non mi sono chiare le osservazioni degli investimenti e, a mio avviso, danno uno strumento di critica alle opposizioni, che non lo meriterebbero rispetto anche alle dichiarazioni che avete fatto, di voler utilizzare maggiore spesa corrente per poter stare nei parametri del patto di stabilità. Questo non ve lo consentirei se fossi io a dover esercitare un’azione riguardante questo tipo di impostazione. Ormai è noto che da anni dico che occorre una necessaria riorganizzazione delle aziende partecipate, questo è diventato indispensabile! Le aziende partecipate, non sono innamorato sul numero delle aziende partecipate, ma occorre una razionalizzazione, occorre un ammodernamento delle stesse, un’unificazione per soggetti sociali attigui e affini, occorre parametrarli ad una politica tariffaria giusta, occorre naturalmente far sì che alcune tariffe possano essere premiali per servizi pubblici e non come quelle per l’igiene alle persone, al benessere alle persone e mi riferisco ai trasporti per quanto riguarda i bisogni e i servizi primari e invece il benessere alla persona alle Terme di Agnano, che pure ci arrivo. Nella manovra di bilancio vi è l’ammortamento di una perdita di esercizio delle Terme di Agnano e anni fa abbiamo votato la patrimonializzazione delle Terme di Agnano; in termini civilistici non sono d’accordo su questo tipo di impostazione perché la perdita va sopperita, va ammortizzata e non può essere prima patrimonializzata, perché va patrimonializzata se si vuole contenere la perdita, ma se si ammortizza la perdita e si cerca di risolvere la perdita da una ricaduta sul bilancio dell’Ente, allora non capisco perché avrei dovuto patrimonializzare se non per il contenimento della perdita stessa. Consigliere Varriale non sono d’accordo sulla generosità e sulla bontà delle aziende di rading, ha visto che cosa è successo negli Stati Uniti? Sono le stesse che hanno dato dei consigli favorevoli non alla città di Napoli, ma ad altre città come Milano, Bologna e altre. Penso che, per quanto riguarda il titolo 1 delle entrate e per quanto riguarda la fiscalità locale, questa città ha raggiunto dei limiti eccezionali e ha reso molto più umano il rapporto tra cittadino contribuente e la fiscalità locale. Va dato atto all’Amministrazione, così come ho dato atto a dei rilievi negativi rispetto ad un mio modo di pensare, così va dato atto di aver fatto assi da gigante per quanto riguarda la fiscalità locale ed è essenziale perché il Titolo 1 è essenziale per un bilancio di un Ente, però occorre risolvere l’elemento della riscossione che rimane ancora tuttora molto, molto critico. Penso che la politica, cari colleghi, è l’elaborazione della proposta e se ognuno di noi riusciamo ad elaborare con quel garbo istituzionale, con quel giusto grado di relazione, con quel rispetto che deve esserci tra Giunta e Consiglio, al di là della solidarietà della maggioranza, è opportuno che ognuno di noi, maggioranza e opposizione, dia sempre un contributo di merito sulle questioni della città. Grazie.    </w:t>
      </w:r>
      <w:r>
        <w:rPr>
          <w:b/>
        </w:rPr>
        <w:t xml:space="preserve"> </w:t>
      </w:r>
    </w:p>
    <w:p>
      <w:pPr>
        <w:pStyle w:val="Normal"/>
        <w:spacing w:lineRule="auto" w:line="360"/>
        <w:ind w:left="851" w:right="567" w:hanging="0"/>
        <w:jc w:val="both"/>
        <w:rPr/>
      </w:pPr>
      <w:r>
        <w:rPr>
          <w:b/>
        </w:rPr>
        <w:t xml:space="preserve">PRESIDENTE: </w:t>
      </w:r>
      <w:r>
        <w:rPr/>
        <w:t xml:space="preserve">Grazie a lei. Ha chiesto di intervenire il Consigliere Signoriello.  </w:t>
      </w:r>
    </w:p>
    <w:p>
      <w:pPr>
        <w:pStyle w:val="Normal"/>
        <w:spacing w:lineRule="auto" w:line="360"/>
        <w:ind w:left="851" w:right="567" w:hanging="0"/>
        <w:jc w:val="both"/>
        <w:rPr/>
      </w:pPr>
      <w:r>
        <w:rPr>
          <w:b/>
        </w:rPr>
        <w:t>SIGNORIELLO:</w:t>
      </w:r>
      <w:r>
        <w:rPr/>
        <w:t xml:space="preserve"> Grazie Presidente. In verità mi aspettavo più iscritti a parlare, perché dalla vivacità di molti Consiglieri nell’ultima seduta di Commissione svoltasi ieri mi aspettavo una vivacità maggiore in Consiglio Comunale. Mi ero illuso per l’ennesima volta, anche perché ieri in Commissione l’avevo detto, se qualcuno legge il verbale, che oggi qualche Consigliere avrebbe perso la faccia perché quando si predicano certe cose bisogna metterle in pratica perché altrimenti si rischia di essere dei buoni predicatori, cattivi esecutori e pessimi amministratori. Ero convinto che oggi qualcuno perdeva la faccia, ne ero straconvinto, avrei potuto scommettere qualsiasi cifra. Prima di fare qualsiasi riflessione, sebbene non sono un tecnico, non ho nozioni di alta finanza, al massimo mi cimento con i soldi da spendere al piccolo negozio per sopperire alle spese primarie di casa e come mutuo al massimo ci cimento con la rata del mutuo di casa mia, quindi non ho tutte queste conoscenze che qualche Consigliere Comunale sfoggia in questa Assise. Prima di fare alcune riflessioni, purtroppo il Presidente Impegno ogni qualvolta ho l’intenzione di fare riferimento a lui, lui  non c’è mai in Aula, voglio dire che sono amareggiato profondamente con la Presidenza, amareggiato profondamente perché il Presidente Leonardo Impegno non ha proferito una sola parola rispetto alla mancanza di norme sul documento finanziario e tutto quello che c’è alle spalle, ovviamente, alla discussione dell’Aula. Addirittura anche il buon Presidente della consiliatura scorsa ogni qualvolta si discuteva di bilancio riteneva di assumere una posizione rispetto al non rispetto delle norme, perché rispettare le prerogative dei Consiglieri e le regole è il motore della democrazia. Oggi possono ritornare utili a voi perché amministrate, ma domani possono ritornare comunque utili perché vi garantiscono, e il Presidente Impegno in tutto questo, dimenticandosi che è un Consigliere Comunale in primis, non ha proferito una parola; preferisce apparire piuttosto che essere il Presidente Impegno, perché si è distinto spesso per recarsi in attività politica lodevole presso i nosocomi per visitare il turista scippato, oppure per esprimere solidarietà a Tizio e a Caio, o per dare gli auguri in contemporanea al Sindaco, come se fossimo due appendici diverse del Consiglio, infatti quando il Sindaco in determinate circostanze e mi riferisco nella fattispecie durante le vacanze natalizie preferisce fare gli auguri, distinguendosi come se fosse un organo a parte, convocando il Consiglio per la distribuzione del panettone, ma purtroppo non si è mai distinto per la difesa delle prerogative del Consigliere Comunale. Presidente Impegno non partecipi più ai Forum sulla politica e i giovani, perché lei di giovane ha solo dalla sua parte l’anagrafe, perché lei è di quanto più vecchio può esprimere la politica. Collega Galiero, in verità non avrei voluto intervenire in questa discussione perché devo dirle la verità sono stanco e stufo di dire sempre le stesse cose! Questa è la ventisettesima volta in sette anni di Consigliere Comunale che sono costretto a ripetere le stesse cose! Allora lei esordisce nel dire che non è una bella pagina per alcuni interventi fatti dai Consiglieri Comunali, poi dopo però lei dà ragione a tutto quanto in questi anni abbiamo sempre affermato, perché sui debiti fuori bilancio lo abbiamo sempre sostenuto noi che non c’è un controllo, è lei che ha sempre votato il documento finanziario! Che il Peg arriva in ritardo di tre mesi rispetto all’approvazione di bilancio, e poi ci ritorno dopo perché nella fattispecie voglio fare una piccola parentesi sul Direttore Generale, il signor Massa, non il dott. Massa perché non è laureato; sul fondo di riserva lo abbiamo sempre sostenuto noi che si ricorre in casi eccezionali. Se lei dà ragione a tutte queste cose non è stata una brutta pagina per i colleghi dell’opposizione, che asseriscono invece esattamente quanto asserisce lei, ma con notevole ritardo. Allora, ritornando su alcune cose, per esempio lei ha fatto riferimento al Peg e lei sa che il Peg non dipende dall’Assessore, quindi quando qualcuno in passato asseriva che il Peg arrivava in ritardo e attribuiva la responsabilità all’Assessore, diceva una sciocchezza perché il Peg non lo deve presentare l’Assessore, ma lo deve presentare il Direttore Generale. Allora mi chiederei questo Direttore Generale quanto guadagna in questa Amministrazione? Quanto guadagna in questa Amministrazione un Direttore Generale che è stato ripescato dal Piemonte, perché candidato in un collegio e non eletto, si suol dire in parole povere un trombato! E’ stato recuperato e messo a capo di un’Amministrazione, pur non avendo i titoli! Dove stavate? Queste cose, e io nella fattispecie, le ho sempre dette! Addirittura si parlava di riforma della macchina comunale e lui doveva essere quello che doveva rappresentare la spinta necessaria per attuare questa macchina da Formula 1, ma lui si è distinto solo per la guida delle macchinette scontro al Luna Park perché ha prodotto solo danni! Vogliamo parlare del controllo di gestione? Controllo di gestione che dovrebbe sempre esercitare il Direttore Generale, che non sappiamo quanto guadagna ma sono sicuro che guadagna una cifra blu, tra l’altro supportato anche da uno staff, che non ha prodotto nessun risultato perché se oggi i Revisori dei Conti alla pag. 5 della loro relazione, ma ovviamente questa è un costante ormai, ci sottolineano sempre la stessa cosa, allora è vero che non è una bella pagina per l’Amministrazione comunale, ma soprattutto per voi perché il Direttore Generale ve lo siete scelti voi, in verità il Sindaco, ma voi mai, da sette anni a questa parte, avete assunto una posizione per mandarlo nuovamente in Piemonte! Nulla ha prodotto e quindi è una brutta pagina per voi perché nonostante il Collegio dei Revisori, e mai come questa volta, costituito da tre membri tutti di parte, e non voglio tornare sulla questione del terzo Revisore, tutti di parte ma mai assumete un atteggiamento. Quando dico che qualcuno in quest’Aula perde la faccia, ne sono convinto perché il passaggio consequenziale dovrebbe essere, dopo tutte quelle cose dette, dovrebbe essere non votare il documento finanziario, invece voi ovviamente, perché uomini di parte, perché indossate una casacca, perché ovviamente avete l’abilità di trasformare la verità in bugie, da qui a qualche ora vi voterete il documento finanziario, ma non certo per responsabilità uniche dell’Assessore Cardillo, a cui attribuisco delle responsabilità perché durante la prima seduta di Consiglio nel 2001 affermò che avrebbe sicuramente apportato delle modifiche positive, ma che avrebbe assunto dei provvedimenti nei confronti di quei Dirigenti inadempienti e distratti. Mai mi risulta che è stato preso un provvedimento nei confronti di quei Dirigenti, mai! Anzi i nostri Dirigenti dell’Amministrazione comunale si sono super distinti, non tutti, devo dire la verità, perché abbiamo dei validi Dirigenti, abbiamo lavoratori e professionisti seri che potrebbero tranquillamente sostituire il piemontese Massa. Abbiamo dei Dirigenti che tutto fanno eccetto che i Dirigenti, pensano solo a gonfiare la loro busta paga, è di qualche anno fa lo scandalo dei nostri Dirigenti super pagati. Come si fa a non intervenire nei confronti di quei Dirigenti che poi, e lo dico a voi della maggioranza, perché ovviamente questo a noi risulta essere facile, quando escono fuori statini paga che non dovrebbero uscire e quindi i dipendenti si trovano dei prestiti fatti da un clan di truffaldini ai danni dei dipendenti, ma il Dirigente del servizio che cosa fa? Il controllo non lo esercita? Non va cacciato questo Dirigente? Non va cacciato dall’Amministrazione comunale questo Dirigente? Cosa si fa nei confronti di quei Dirigenti quando si gonfiano le buste paga? Sono un garantista, tanto definisco una persona colpevole quando all’ultimo grado di giudizio è stato definito colpevole! Oggi esce dal portone e rientra a fare il consulente di una delle cooperative che gestisce il Servizio Sociale e mi riferisco ad Aldo Buono, che oggi è un consulente di una cooperativa per l’assistenza specialistica ai disabili nelle scuole. Che cosa si fa quando poi c’è anche lo scandalo degli assegni familiari, i nipoti che vengono messi a carico, anche per questo motivo siamo stati oggetti di critiche e poi l’ultimo scandalo delle gare pilotate. Perché non vi esprimete cari colleghi? Non sto dicendo bugie, non sto asserendo qualcosa che non è vero! Perché, invece di dire che gli interventi dei colleghi dell’opposizione hanno scritto una brutta pagina, non vi esprimete anche voi su queste cose, che mettono Napoli alla berlina nei confronti di tutta l’Italia e dell’Europa intera? Siamo non solo sulle prime pagine per i rifiuti, sulla sicurezza, ma anche per questi scandali ormai da terzo mondo. Ritornando ai debiti fuori bilancio, collega Galiero, sono costretto a rivolgermi necessariamente a lei perché questa vivacità che mi aspettavo in Consiglio Comunale oggi si è ridotta agli interventi di pochi Consiglieri, soprattutto lei, se non altro, ha avuto il coraggio di intervenire come il Consigliere della maggioranza. 2576 Debiti fuori bilancio, 1500 da sentenze esecutive, 1058 da sentenze esecutive. Mi porrei un problema come Amministratore di una città o anche di una piccola bottega, perché perdere 1058 sentenze rese esecutive e pagare una cifra blu di debiti fuori bilancio significa che c’è qualcosa che non va, innanzitutto l’avvocatura! Perché se non siamo neanche in grado di vedere questi contenziosi, che sono sicuro arriveranno sempre da quei pochi uffici legali, probabilmente c’è anche dolo in tutto questo! Qualcuno mai ha speso una parola contro questi dirigenti o contro l’avvocatura? Non ricordo! È stato mai preso qualche provvedimento nei confronti di un’avvocatura che ci fa perdere 1058 cause perché non si costituisce neppure? Ma quando li prendiamo a calci! Voi avete il coraggio di dire che i colleghi dell’opposizione oggi hanno scritto una brutta pagina? Senza parlare di 1518 debiti fuori bilancio da acquisizioni, beni e servizi. Il controllo di gestione, Assessore Cardillo, non sono molto bravo perché non ho fatto ragioneria, non mi sono laureato in economia e commercio, al massimo so fare una radiografia, non ricordo neanche più come si risolve un’equazione di secondo grado, ma il controllo di gestione lo deve fare il signor Massa? Si o no? Il controllo di gestione viene fatto in questa Amministrazione? No! Perché tutti gli elementi sono contro il controllo di gestione, lo dice addirittura il Collegio dei revisori, non lo dice solo quello stupido di Signoriello! Cosa aspettiamo per regalare un biglietto di sola andata al signor Massa e rispedirlo in Piemonte, invece di produrre uno sfascio per non fargli fare niente! A chi aspettiamo nel rimandarlo nella nebbia del Piemonte, invece di fargli anche vivere il sole di questa bellissima città! In Commissione mi sarei aspettato anche un intervento del Presidente Saverio Cilenti, al quale va il mio ringraziamento per come ha svolto i lavori in questa settimana, capisco le difficoltà, che sono soprattutto difficoltà di appartenenza, difficoltà di cartello elettorale, per questo chiedo una Commissione di indagine e non un lavoro di Commissione perché il lavoro di Commissione viene vietato dall’appartenenza, dal Codice di onore, dall’essere tutti quanti uniti, dal non andarcene a casa, mentre una Commissione di indagine, che per  prassi è guidata da un Presidente di opposizione, probabilmente l’influenza dell’appartenenza non la subisce. Come si fa, perché mi aspettavo delucidazioni! Lo stesso Presidente della Commissione ieri, quando ci siamo congedati dalla riunione, smentitemi se dico sciocchezze, in relazione ad una relazione presentata e distribuita dal collega Mastranzo, prima di procedere alla discussione generale avevamo la necessità di conoscere alcune dichiarazioni pesantissime che sono riportate in questa relazione; alcune dichiarazioni pesantissime, oserei dire da Codice Penale perché c’è dolo quando si amministra in questo modo! Mi aspettavo, quindi, una levata di scudi e una delucidazione; mi aspettavo anche la presenza del Collegio dei Revisori, perché se nonostante ci impedite di controllare e di verificare gli atti, lo ha tirato fuori un Consigliere Comunale, pur subendo boicottaggio perché non volete distribuirci le carte in tempo utile, il Collegio dei revisori avrebbe dovuto per mestiere rendersi conto di quanto ha affermato il collega Mastranzo. Voi Consiglieri di maggioranza, che vi siete cimentati sulla stampa, che avete presentato documenti, che avete tutti quanti condiviso queste preoccupazioni, che cosa scegliete di fare oggi? Votate il documento finanziario a discapito della perdita della faccia o pensate di salvare la faccia e non votare il documento finanziario? Avete questo enigma di fronte oggi e io certo sono più serio di voi perché non solo non lo voterò, ma sicuramente attentamente assente durante la votazione di questo documento familiare perché, ripeto, non sono un esperto della finanza, perché al massimo mi cimento sui boc, al massimo mi cimento sul mutuo di casa e quindi per non perdere quella casa, che per lunghi venti anni devo pagare, me ne esco fuori perché non contribuisco neanche a mantenere il numero legale in Aula per votare un obbrobrio del genere. Assessore Cardillo non voglio addentrarmi ulteriormente nella discussione, però la invito innanzitutto a leggersi la relazione del collega Mastranzo. Quando avete la faccia tosta di affermare che l’Amministrazione comunale di Napoli ha abbassato l’Ici, avete una faccia tosta, ma così tosta, perché sapete benissimo che quando dal 5,5 siete scesi al 5,4 x 1000 e poi in compenso avete aumentato gli estimi catastali, sapete benissimo che non solo fate pagare di più ai napoletani ma li state addirittura prendendo in giro. Così come per i boc, ebbene quale è la banca che lo dice? La Federal Reserv? Quando cercate di far passare come un’operazione commerciale egregia, guai se non la facessimo addirittura, un debito contratto per venti anni e allungarlo a trent’anni, ma veramente credete che i napoletani siano fessi? Veramente pensate, solo perché in questa città viene uno dal Piemonte e viene a prendersi 300 mila euro all’anno, senza neanche essere laureato, che dormiamo veramente? C’è un debito di venti anni contratto dall’Amministrazione, allungato a trent’anni con un aggravio addirittura di spese e con un aggravio di dieci anni di debiti, voi pensate che noi ce la beviamo che un debito di venti anni è meno favorevole di un debito di trent’anni? Ma veramente pensate che dormiamo in questa Aula, facendo passare una difficoltà di pagamento, perché tutta questa operazione venne fatta perché siamo indebitati fino al collo, non possiamo pagare più nessuno, addirittura siamo costretti ad accedere ai mutui per pagare i debiti, quando sappiamo benissimo e non c’è bisogno della laurea in economia e commercio che per accedere ai mutui bisogna investire e non certamente per pagare i debiti! Volete far passare un problema, una difficoltà che questo Comune ha a pagare perché non è in grado di assicurare la prossima rata e addirittura i nostri figli e i nostri nipoti  vi dovrebbero ringraziare? I nostri figli e i nostri nipoti ci dovrebbero aspettare giù e impedirci di uscire perché un Amministratore che intende allungare i debiti di dieci anni a tutti i napoletani, sicuramente non merita di esser ringraziato.</w:t>
      </w:r>
    </w:p>
    <w:p>
      <w:pPr>
        <w:pStyle w:val="Normal"/>
        <w:spacing w:lineRule="auto" w:line="360"/>
        <w:ind w:left="851" w:right="567" w:hanging="0"/>
        <w:jc w:val="both"/>
        <w:rPr/>
      </w:pPr>
      <w:r>
        <w:rPr/>
        <w:t xml:space="preserve">Di quale tesoretto parliamo? Dello stesso tesoretto di Prodi o di un altro tesoretto? Qui c’è gente che da quattordici e da sedici mesi non percepisce un euro! Di quale tesoretto parliamo, se non siamo in grado di pagare alcunché e a chi che sia? Di quale tesoretto parliamo? Collega Galiero, che non vedo in Aula, lei ha ragione quando dice che oggi probabilmente si sta per scrivere una bruttissima pagina della politica napoletana, ma una bruttissima pagina nella politica napoletana se votate questo documento finanziario, perché votate un documento finanziario senza approfondirlo, perché l’approfondimento è stato chiesto in Commissione e, ripeto ancora una volta, sfido i componenti della Commissione a smentirmi, dagli stessi componenti della maggioranza. Vi accingete di qui a poco a votare un documento finanziario che non è stato illustrato nel migliore dei modi, ma addirittura state per votare un documento finanziario quando voi stessi, componenti della maggioranza, avete non solo enunciato ma messo per iscritto che ci sono delle cose di cui bisogna tener conto. Concludo l’intervento nel dire che non solo chiederò all’Aula una Commissione d’indagine per approfondire tutto quanto riguarda il documento finanziario e non mi riferisco alla persona dell’Assessore Cardillo, il quale probabilmente è l’unico che ha meno responsabilità in questa vicenda perché ovviamente è una situazione che ha ereditato e l’unica colpa che attribuisco all’Assessore Cardillo, non so se ne avesse o meno il potere, che non è stato preso nessun provvedimento nei confronti di quei Dirigenti che hanno prodotto una catastrofe del genere. È inutile sottolineare che ovviamente faccio mia questa relazione del collega Mastranzo, che, subito dopo l’approvazione del documento finanziario, invierò io stesso alla Corte dei Conti. Grazie.  </w:t>
      </w:r>
    </w:p>
    <w:p>
      <w:pPr>
        <w:pStyle w:val="Normal"/>
        <w:spacing w:lineRule="auto" w:line="360"/>
        <w:ind w:left="851" w:right="567" w:hanging="0"/>
        <w:jc w:val="both"/>
        <w:rPr>
          <w:b/>
          <w:b/>
        </w:rPr>
      </w:pPr>
      <w:r>
        <w:rPr>
          <w:b/>
        </w:rPr>
        <w:t xml:space="preserve">ASSUME LA PRESIDENZA IL PRESIDENTE IMPEGNO. </w:t>
      </w:r>
    </w:p>
    <w:p>
      <w:pPr>
        <w:pStyle w:val="Normal"/>
        <w:spacing w:lineRule="auto" w:line="360"/>
        <w:ind w:left="851" w:right="567" w:hanging="0"/>
        <w:jc w:val="both"/>
        <w:rPr/>
      </w:pPr>
      <w:r>
        <w:rPr>
          <w:b/>
        </w:rPr>
        <w:t xml:space="preserve">PRESIDENTE: </w:t>
      </w:r>
      <w:r>
        <w:rPr/>
        <w:t xml:space="preserve">Grazie a lei. Prego Consigliere Ambrosino sull’ordine dei lavori.  </w:t>
      </w:r>
    </w:p>
    <w:p>
      <w:pPr>
        <w:pStyle w:val="Normal"/>
        <w:spacing w:lineRule="auto" w:line="360"/>
        <w:ind w:left="851" w:right="567" w:hanging="0"/>
        <w:jc w:val="both"/>
        <w:rPr/>
      </w:pPr>
      <w:r>
        <w:rPr>
          <w:b/>
        </w:rPr>
        <w:t>AMBROSINO:</w:t>
      </w:r>
      <w:r>
        <w:rPr/>
        <w:t xml:space="preserve"> Presidente, come abbiamo annunciato agli inizi dei lavori, avevo detto che il Consiglio Comunale si poteva tenere grazie alla presenza della maggioranza ma che avremmo verificato la responsabilità della maggioranza a stare in Aula su una, comunque, importante manovra di bilancio, che ha già visto interventi autorevoli, che su queste delibere c’ha perso gli ultimi giorni nello studiarle e analizzarle a fondo. È chiaro che noi vogliamo sapere, verificare se i colleghi della maggioranza sono qui con noi, per questo motivo le chiedo la verifica del numero legale.  </w:t>
      </w:r>
    </w:p>
    <w:p>
      <w:pPr>
        <w:pStyle w:val="Normal"/>
        <w:spacing w:lineRule="auto" w:line="360"/>
        <w:ind w:left="851" w:right="567" w:hanging="0"/>
        <w:jc w:val="both"/>
        <w:rPr/>
      </w:pPr>
      <w:r>
        <w:rPr>
          <w:b/>
        </w:rPr>
        <w:t>PRESIDENTE:</w:t>
      </w:r>
      <w:r>
        <w:rPr/>
        <w:t xml:space="preserve"> Procediamo con la verifica del numero legale. </w:t>
      </w:r>
    </w:p>
    <w:p>
      <w:pPr>
        <w:pStyle w:val="Normal"/>
        <w:spacing w:lineRule="auto" w:line="360"/>
        <w:ind w:left="851" w:right="567" w:hanging="0"/>
        <w:jc w:val="both"/>
        <w:rPr>
          <w:b/>
          <w:b/>
          <w:sz w:val="28"/>
          <w:szCs w:val="28"/>
        </w:rPr>
      </w:pPr>
      <w:r>
        <w:rPr>
          <w:b/>
          <w:sz w:val="28"/>
          <w:szCs w:val="28"/>
        </w:rPr>
      </w:r>
    </w:p>
    <w:p>
      <w:pPr>
        <w:pStyle w:val="Normal"/>
        <w:spacing w:lineRule="auto" w:line="360"/>
        <w:ind w:left="851" w:right="567" w:hanging="0"/>
        <w:jc w:val="both"/>
        <w:rPr>
          <w:b/>
          <w:b/>
          <w:sz w:val="28"/>
          <w:szCs w:val="28"/>
        </w:rPr>
      </w:pPr>
      <w:r>
        <w:rPr>
          <w:b/>
          <w:sz w:val="28"/>
          <w:szCs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Rosa Iervolino Russo: presente; </w:t>
      </w:r>
    </w:p>
    <w:p>
      <w:pPr>
        <w:pStyle w:val="Normal"/>
        <w:spacing w:lineRule="auto" w:line="360"/>
        <w:ind w:left="851" w:right="567" w:hanging="0"/>
        <w:jc w:val="both"/>
        <w:rPr>
          <w:b/>
          <w:b/>
        </w:rPr>
      </w:pPr>
      <w:r>
        <w:rPr>
          <w:b/>
        </w:rPr>
        <w:t xml:space="preserve">Alvino Federico:  assente; </w:t>
      </w:r>
    </w:p>
    <w:p>
      <w:pPr>
        <w:pStyle w:val="Normal"/>
        <w:spacing w:lineRule="auto" w:line="360"/>
        <w:ind w:left="851" w:right="567" w:hanging="0"/>
        <w:jc w:val="both"/>
        <w:rPr>
          <w:b/>
          <w:b/>
        </w:rPr>
      </w:pPr>
      <w:r>
        <w:rPr>
          <w:b/>
        </w:rPr>
        <w:t xml:space="preserve">Ambrosino Raffaele:  assente;  </w:t>
      </w:r>
    </w:p>
    <w:p>
      <w:pPr>
        <w:pStyle w:val="Normal"/>
        <w:spacing w:lineRule="auto" w:line="360"/>
        <w:ind w:left="851" w:right="567" w:hanging="0"/>
        <w:jc w:val="both"/>
        <w:rPr>
          <w:b/>
          <w:b/>
        </w:rPr>
      </w:pPr>
      <w:r>
        <w:rPr>
          <w:b/>
        </w:rPr>
        <w:t xml:space="preserve">Anniciello Mariano: presente;  </w:t>
      </w:r>
    </w:p>
    <w:p>
      <w:pPr>
        <w:pStyle w:val="Normal"/>
        <w:spacing w:lineRule="auto" w:line="360"/>
        <w:ind w:left="851" w:right="567" w:hanging="0"/>
        <w:jc w:val="both"/>
        <w:rPr>
          <w:b/>
          <w:b/>
        </w:rPr>
      </w:pPr>
      <w:r>
        <w:rPr>
          <w:b/>
        </w:rPr>
        <w:t xml:space="preserve">Benincasa Fabio: presente;  </w:t>
      </w:r>
    </w:p>
    <w:p>
      <w:pPr>
        <w:pStyle w:val="Normal"/>
        <w:spacing w:lineRule="auto" w:line="360"/>
        <w:ind w:left="851" w:right="567" w:hanging="0"/>
        <w:jc w:val="both"/>
        <w:rPr>
          <w:b/>
          <w:b/>
        </w:rPr>
      </w:pPr>
      <w:r>
        <w:rPr>
          <w:b/>
        </w:rPr>
        <w:t xml:space="preserve">Borriello Antonio: presente;   </w:t>
      </w:r>
    </w:p>
    <w:p>
      <w:pPr>
        <w:pStyle w:val="Normal"/>
        <w:spacing w:lineRule="auto" w:line="360"/>
        <w:ind w:left="851" w:right="567" w:hanging="0"/>
        <w:jc w:val="both"/>
        <w:rPr>
          <w:b/>
          <w:b/>
        </w:rPr>
      </w:pPr>
      <w:r>
        <w:rPr>
          <w:b/>
        </w:rPr>
        <w:t xml:space="preserve">Borriello Ciro: presente; </w:t>
      </w:r>
    </w:p>
    <w:p>
      <w:pPr>
        <w:pStyle w:val="Normal"/>
        <w:spacing w:lineRule="auto" w:line="360"/>
        <w:ind w:left="851" w:right="567" w:hanging="0"/>
        <w:jc w:val="both"/>
        <w:rPr>
          <w:b/>
          <w:b/>
        </w:rPr>
      </w:pPr>
      <w:r>
        <w:rPr>
          <w:b/>
        </w:rPr>
        <w:t xml:space="preserve">Carbone Gennaro: assente;  </w:t>
      </w:r>
    </w:p>
    <w:p>
      <w:pPr>
        <w:pStyle w:val="Normal"/>
        <w:spacing w:lineRule="auto" w:line="360"/>
        <w:ind w:left="851" w:right="567" w:hanging="0"/>
        <w:jc w:val="both"/>
        <w:rPr>
          <w:b/>
          <w:b/>
        </w:rPr>
      </w:pPr>
      <w:r>
        <w:rPr>
          <w:b/>
        </w:rPr>
        <w:t xml:space="preserve">Carotenuto Raffaele:  presente;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presente;  </w:t>
      </w:r>
    </w:p>
    <w:p>
      <w:pPr>
        <w:pStyle w:val="Normal"/>
        <w:spacing w:lineRule="auto" w:line="360"/>
        <w:ind w:left="851" w:right="567" w:hanging="0"/>
        <w:jc w:val="both"/>
        <w:rPr>
          <w:b/>
          <w:b/>
        </w:rPr>
      </w:pPr>
      <w:r>
        <w:rPr>
          <w:b/>
        </w:rPr>
        <w:t xml:space="preserve">De Masi Roberto: presente;  </w:t>
      </w:r>
    </w:p>
    <w:p>
      <w:pPr>
        <w:pStyle w:val="Normal"/>
        <w:spacing w:lineRule="auto" w:line="360"/>
        <w:ind w:left="851" w:right="567" w:hanging="0"/>
        <w:jc w:val="both"/>
        <w:rPr>
          <w:b/>
          <w:b/>
        </w:rPr>
      </w:pPr>
      <w:r>
        <w:rPr>
          <w:b/>
        </w:rPr>
        <w:t xml:space="preserve">De Simone Achille: presente;  </w:t>
      </w:r>
    </w:p>
    <w:p>
      <w:pPr>
        <w:pStyle w:val="Normal"/>
        <w:spacing w:lineRule="auto" w:line="360"/>
        <w:ind w:left="851" w:right="567" w:hanging="0"/>
        <w:jc w:val="both"/>
        <w:rPr>
          <w:b/>
          <w:b/>
        </w:rPr>
      </w:pPr>
      <w:r>
        <w:rPr>
          <w:b/>
        </w:rPr>
        <w:t xml:space="preserve">D’Esposito Mario: presente;  </w:t>
      </w:r>
    </w:p>
    <w:p>
      <w:pPr>
        <w:pStyle w:val="Normal"/>
        <w:spacing w:lineRule="auto" w:line="360"/>
        <w:ind w:left="851" w:right="567" w:hanging="0"/>
        <w:jc w:val="both"/>
        <w:rPr>
          <w:b/>
          <w:b/>
        </w:rPr>
      </w:pPr>
      <w:r>
        <w:rPr>
          <w:b/>
        </w:rPr>
        <w:t xml:space="preserve">Di Marzio Emilio: presente;  </w:t>
      </w:r>
    </w:p>
    <w:p>
      <w:pPr>
        <w:pStyle w:val="Normal"/>
        <w:spacing w:lineRule="auto" w:line="360"/>
        <w:ind w:left="851" w:right="567" w:hanging="0"/>
        <w:jc w:val="both"/>
        <w:rPr>
          <w:b/>
          <w:b/>
        </w:rPr>
      </w:pPr>
      <w:r>
        <w:rPr>
          <w:b/>
        </w:rPr>
        <w:t xml:space="preserve">Fellico Antonio: presente;  </w:t>
      </w:r>
    </w:p>
    <w:p>
      <w:pPr>
        <w:pStyle w:val="Normal"/>
        <w:spacing w:lineRule="auto" w:line="360"/>
        <w:ind w:left="851" w:right="567" w:hanging="0"/>
        <w:jc w:val="both"/>
        <w:rPr>
          <w:b/>
          <w:b/>
        </w:rPr>
      </w:pPr>
      <w:r>
        <w:rPr>
          <w:b/>
        </w:rPr>
        <w:t xml:space="preserve">Fiola Ciro: presente;  </w:t>
      </w:r>
    </w:p>
    <w:p>
      <w:pPr>
        <w:pStyle w:val="Normal"/>
        <w:spacing w:lineRule="auto" w:line="360"/>
        <w:ind w:left="851" w:right="567" w:hanging="0"/>
        <w:jc w:val="both"/>
        <w:rPr>
          <w:b/>
          <w:b/>
        </w:rPr>
      </w:pPr>
      <w:r>
        <w:rPr>
          <w:b/>
        </w:rPr>
        <w:t xml:space="preserve">Fucito Alessandro: pre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 xml:space="preserve">Galiero Salvatore: presente;  </w:t>
      </w:r>
    </w:p>
    <w:p>
      <w:pPr>
        <w:pStyle w:val="Normal"/>
        <w:spacing w:lineRule="auto" w:line="360"/>
        <w:ind w:left="851" w:right="567" w:hanging="0"/>
        <w:jc w:val="both"/>
        <w:rPr>
          <w:b/>
          <w:b/>
        </w:rPr>
      </w:pPr>
      <w:r>
        <w:rPr>
          <w:b/>
        </w:rPr>
        <w:t xml:space="preserve">Giordano Alfredo: presente;  </w:t>
      </w:r>
    </w:p>
    <w:p>
      <w:pPr>
        <w:pStyle w:val="Normal"/>
        <w:spacing w:lineRule="auto" w:line="360"/>
        <w:ind w:left="851" w:right="567" w:hanging="0"/>
        <w:jc w:val="both"/>
        <w:rPr>
          <w:b/>
          <w:b/>
        </w:rPr>
      </w:pPr>
      <w:r>
        <w:rPr>
          <w:b/>
        </w:rPr>
        <w:t xml:space="preserve">Giudice Rosario: presente;  </w:t>
      </w:r>
    </w:p>
    <w:p>
      <w:pPr>
        <w:pStyle w:val="Normal"/>
        <w:spacing w:lineRule="auto" w:line="360"/>
        <w:ind w:left="851" w:right="567" w:hanging="0"/>
        <w:jc w:val="both"/>
        <w:rPr>
          <w:b/>
          <w:b/>
        </w:rPr>
      </w:pPr>
      <w:r>
        <w:rPr>
          <w:b/>
        </w:rPr>
        <w:t xml:space="preserve">Guerriero Salvatore: assente;  </w:t>
      </w:r>
    </w:p>
    <w:p>
      <w:pPr>
        <w:pStyle w:val="Normal"/>
        <w:spacing w:lineRule="auto" w:line="360"/>
        <w:ind w:left="851" w:right="567" w:hanging="0"/>
        <w:jc w:val="both"/>
        <w:rPr>
          <w:b/>
          <w:b/>
        </w:rPr>
      </w:pPr>
      <w:r>
        <w:rPr>
          <w:b/>
        </w:rPr>
        <w:t xml:space="preserve">Impegno Leonardo: presente;  </w:t>
      </w:r>
    </w:p>
    <w:p>
      <w:pPr>
        <w:pStyle w:val="Normal"/>
        <w:spacing w:lineRule="auto" w:line="360"/>
        <w:ind w:left="851" w:right="567" w:hanging="0"/>
        <w:jc w:val="both"/>
        <w:rPr>
          <w:b/>
          <w:b/>
        </w:rPr>
      </w:pPr>
      <w:r>
        <w:rPr>
          <w:b/>
        </w:rPr>
        <w:t xml:space="preserve">Lamura Carlo: assente;   </w:t>
      </w:r>
    </w:p>
    <w:p>
      <w:pPr>
        <w:pStyle w:val="Normal"/>
        <w:spacing w:lineRule="auto" w:line="360"/>
        <w:ind w:left="851" w:right="567" w:hanging="0"/>
        <w:jc w:val="both"/>
        <w:rPr>
          <w:b/>
          <w:b/>
        </w:rPr>
      </w:pPr>
      <w:r>
        <w:rPr>
          <w:b/>
        </w:rPr>
        <w:t xml:space="preserve">Lanzotti Stanislao: assente;  </w:t>
      </w:r>
    </w:p>
    <w:p>
      <w:pPr>
        <w:pStyle w:val="Normal"/>
        <w:spacing w:lineRule="auto" w:line="360"/>
        <w:ind w:left="851" w:right="567" w:hanging="0"/>
        <w:jc w:val="both"/>
        <w:rPr>
          <w:b/>
          <w:b/>
        </w:rPr>
      </w:pPr>
      <w:r>
        <w:rPr>
          <w:b/>
        </w:rPr>
        <w:t xml:space="preserve">Lucci Enrico: assente;  </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b/>
          <w:b/>
        </w:rPr>
      </w:pPr>
      <w:r>
        <w:rPr>
          <w:b/>
        </w:rPr>
        <w:t xml:space="preserve">Malvano Franco: assente;  </w:t>
      </w:r>
    </w:p>
    <w:p>
      <w:pPr>
        <w:pStyle w:val="Normal"/>
        <w:spacing w:lineRule="auto" w:line="360"/>
        <w:ind w:left="851" w:right="567" w:hanging="0"/>
        <w:jc w:val="both"/>
        <w:rPr>
          <w:b/>
          <w:b/>
        </w:rPr>
      </w:pPr>
      <w:r>
        <w:rPr>
          <w:b/>
        </w:rPr>
        <w:t xml:space="preserve">Malvano Mariano: assente;  </w:t>
      </w:r>
    </w:p>
    <w:p>
      <w:pPr>
        <w:pStyle w:val="Normal"/>
        <w:spacing w:lineRule="auto" w:line="360"/>
        <w:ind w:left="851" w:right="567" w:hanging="0"/>
        <w:jc w:val="both"/>
        <w:rPr>
          <w:b/>
          <w:b/>
        </w:rPr>
      </w:pPr>
      <w:r>
        <w:rPr>
          <w:b/>
        </w:rPr>
        <w:t>Mansueto Marco: assente;</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accio Carlo: presente;  </w:t>
      </w:r>
    </w:p>
    <w:p>
      <w:pPr>
        <w:pStyle w:val="Normal"/>
        <w:spacing w:lineRule="auto" w:line="360"/>
        <w:ind w:left="851" w:right="567" w:hanging="0"/>
        <w:jc w:val="both"/>
        <w:rPr>
          <w:b/>
          <w:b/>
        </w:rPr>
      </w:pPr>
      <w:r>
        <w:rPr>
          <w:b/>
        </w:rPr>
        <w:t xml:space="preserve">Minisci Francesco: pre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naco Ciro: assente; </w:t>
      </w:r>
    </w:p>
    <w:p>
      <w:pPr>
        <w:pStyle w:val="Normal"/>
        <w:spacing w:lineRule="auto" w:line="360"/>
        <w:ind w:left="851" w:right="567" w:hanging="0"/>
        <w:jc w:val="both"/>
        <w:rPr>
          <w:b/>
          <w:b/>
        </w:rPr>
      </w:pPr>
      <w:r>
        <w:rPr>
          <w:b/>
        </w:rPr>
        <w:t xml:space="preserve">Montemarano Emilio: presente;  </w:t>
      </w:r>
    </w:p>
    <w:p>
      <w:pPr>
        <w:pStyle w:val="Normal"/>
        <w:spacing w:lineRule="auto" w:line="360"/>
        <w:ind w:left="851" w:right="567" w:hanging="0"/>
        <w:jc w:val="both"/>
        <w:rPr>
          <w:b/>
          <w:b/>
        </w:rPr>
      </w:pPr>
      <w:r>
        <w:rPr>
          <w:b/>
        </w:rPr>
        <w:t xml:space="preserve">Moretto Vincenzo: assente;  </w:t>
      </w:r>
    </w:p>
    <w:p>
      <w:pPr>
        <w:pStyle w:val="Normal"/>
        <w:spacing w:lineRule="auto" w:line="360"/>
        <w:ind w:left="851" w:right="567" w:hanging="0"/>
        <w:jc w:val="both"/>
        <w:rPr>
          <w:b/>
          <w:b/>
        </w:rPr>
      </w:pPr>
      <w:r>
        <w:rPr>
          <w:b/>
        </w:rPr>
        <w:t xml:space="preserve">Moxedano Francesco: presente;  </w:t>
      </w:r>
    </w:p>
    <w:p>
      <w:pPr>
        <w:pStyle w:val="Normal"/>
        <w:spacing w:lineRule="auto" w:line="360"/>
        <w:ind w:left="851" w:right="567" w:hanging="0"/>
        <w:jc w:val="both"/>
        <w:rPr>
          <w:b/>
          <w:b/>
        </w:rPr>
      </w:pPr>
      <w:r>
        <w:rPr>
          <w:b/>
        </w:rPr>
        <w:t xml:space="preserve">Nicodemo Francesco: presente; </w:t>
      </w:r>
    </w:p>
    <w:p>
      <w:pPr>
        <w:pStyle w:val="Normal"/>
        <w:spacing w:lineRule="auto" w:line="360"/>
        <w:ind w:left="851" w:right="567" w:hanging="0"/>
        <w:jc w:val="both"/>
        <w:rPr>
          <w:b/>
          <w:b/>
        </w:rPr>
      </w:pPr>
      <w:r>
        <w:rPr>
          <w:b/>
        </w:rPr>
        <w:t xml:space="preserve">Nonno Marco: as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b/>
          <w:b/>
        </w:rPr>
      </w:pPr>
      <w:r>
        <w:rPr>
          <w:b/>
        </w:rPr>
        <w:t xml:space="preserve">Palmieri Domenico: assente; </w:t>
      </w:r>
    </w:p>
    <w:p>
      <w:pPr>
        <w:pStyle w:val="Normal"/>
        <w:spacing w:lineRule="auto" w:line="360"/>
        <w:ind w:left="851" w:right="567" w:hanging="0"/>
        <w:jc w:val="both"/>
        <w:rPr>
          <w:b/>
          <w:b/>
        </w:rPr>
      </w:pPr>
      <w:r>
        <w:rPr>
          <w:b/>
        </w:rPr>
        <w:t xml:space="preserve">Palomba Stefano: presente; </w:t>
      </w:r>
    </w:p>
    <w:p>
      <w:pPr>
        <w:pStyle w:val="Normal"/>
        <w:spacing w:lineRule="auto" w:line="360"/>
        <w:ind w:left="851" w:right="567" w:hanging="0"/>
        <w:jc w:val="both"/>
        <w:rPr>
          <w:b/>
          <w:b/>
        </w:rPr>
      </w:pPr>
      <w:r>
        <w:rPr>
          <w:b/>
        </w:rPr>
        <w:t xml:space="preserve">Paolucci Massimo: presente; </w:t>
      </w:r>
    </w:p>
    <w:p>
      <w:pPr>
        <w:pStyle w:val="Normal"/>
        <w:spacing w:lineRule="auto" w:line="360"/>
        <w:ind w:left="851" w:right="567" w:hanging="0"/>
        <w:jc w:val="both"/>
        <w:rPr>
          <w:b/>
          <w:b/>
        </w:rPr>
      </w:pPr>
      <w:r>
        <w:rPr>
          <w:b/>
        </w:rPr>
        <w:t xml:space="preserve">Parisi Salvatore: presente;  </w:t>
      </w:r>
    </w:p>
    <w:p>
      <w:pPr>
        <w:pStyle w:val="Normal"/>
        <w:spacing w:lineRule="auto" w:line="360"/>
        <w:ind w:left="851" w:right="567" w:hanging="0"/>
        <w:jc w:val="both"/>
        <w:rPr>
          <w:b/>
          <w:b/>
        </w:rPr>
      </w:pPr>
      <w:r>
        <w:rPr>
          <w:b/>
        </w:rPr>
        <w:t xml:space="preserve">Renzullo Claudio: assente;  </w:t>
      </w:r>
    </w:p>
    <w:p>
      <w:pPr>
        <w:pStyle w:val="Normal"/>
        <w:spacing w:lineRule="auto" w:line="360"/>
        <w:ind w:left="851" w:right="567" w:hanging="0"/>
        <w:jc w:val="both"/>
        <w:rPr>
          <w:b/>
          <w:b/>
        </w:rPr>
      </w:pPr>
      <w:r>
        <w:rPr>
          <w:b/>
        </w:rPr>
        <w:t xml:space="preserve">Russo Vincenzo: presente;  </w:t>
      </w:r>
    </w:p>
    <w:p>
      <w:pPr>
        <w:pStyle w:val="Normal"/>
        <w:spacing w:lineRule="auto" w:line="360"/>
        <w:ind w:left="851" w:right="567" w:hanging="0"/>
        <w:jc w:val="both"/>
        <w:rPr>
          <w:b/>
          <w:b/>
        </w:rPr>
      </w:pPr>
      <w:r>
        <w:rPr>
          <w:b/>
        </w:rPr>
        <w:t xml:space="preserve">Sannino Gaetano: presente;  </w:t>
      </w:r>
    </w:p>
    <w:p>
      <w:pPr>
        <w:pStyle w:val="Normal"/>
        <w:spacing w:lineRule="auto" w:line="360"/>
        <w:ind w:left="851" w:right="567" w:hanging="0"/>
        <w:jc w:val="both"/>
        <w:rPr>
          <w:b/>
          <w:b/>
        </w:rPr>
      </w:pPr>
      <w:r>
        <w:rPr>
          <w:b/>
        </w:rPr>
        <w:t xml:space="preserve">Sannino Pasquale: presente;  </w:t>
      </w:r>
    </w:p>
    <w:p>
      <w:pPr>
        <w:pStyle w:val="Normal"/>
        <w:spacing w:lineRule="auto" w:line="360"/>
        <w:ind w:left="851" w:right="567" w:hanging="0"/>
        <w:jc w:val="both"/>
        <w:rPr>
          <w:b/>
          <w:b/>
        </w:rPr>
      </w:pPr>
      <w:r>
        <w:rPr>
          <w:b/>
        </w:rPr>
        <w:t xml:space="preserve">Santoro Andrea: assente;  </w:t>
      </w:r>
    </w:p>
    <w:p>
      <w:pPr>
        <w:pStyle w:val="Normal"/>
        <w:spacing w:lineRule="auto" w:line="360"/>
        <w:ind w:left="851" w:right="567" w:hanging="0"/>
        <w:jc w:val="both"/>
        <w:rPr>
          <w:b/>
          <w:b/>
        </w:rPr>
      </w:pPr>
      <w:r>
        <w:rPr>
          <w:b/>
        </w:rPr>
        <w:t xml:space="preserve">Scala Raffaele: presente; </w:t>
      </w:r>
    </w:p>
    <w:p>
      <w:pPr>
        <w:pStyle w:val="Normal"/>
        <w:spacing w:lineRule="auto" w:line="360"/>
        <w:ind w:left="851" w:right="567" w:hanging="0"/>
        <w:jc w:val="both"/>
        <w:rPr>
          <w:b/>
          <w:b/>
        </w:rPr>
      </w:pPr>
      <w:r>
        <w:rPr>
          <w:b/>
        </w:rPr>
        <w:t xml:space="preserve">Schifone Lucian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imeone Carmine: presente;   </w:t>
      </w:r>
    </w:p>
    <w:p>
      <w:pPr>
        <w:pStyle w:val="Normal"/>
        <w:spacing w:lineRule="auto" w:line="360"/>
        <w:ind w:left="851" w:right="567" w:hanging="0"/>
        <w:jc w:val="both"/>
        <w:rPr>
          <w:b/>
          <w:b/>
        </w:rPr>
      </w:pPr>
      <w:r>
        <w:rPr>
          <w:b/>
        </w:rPr>
        <w:t xml:space="preserve">Varriale Ciro: as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 xml:space="preserve">Venanzoni Diego: assente;  </w:t>
      </w:r>
    </w:p>
    <w:p>
      <w:pPr>
        <w:pStyle w:val="Normal"/>
        <w:spacing w:lineRule="auto" w:line="360"/>
        <w:ind w:left="851" w:right="567" w:hanging="0"/>
        <w:jc w:val="both"/>
        <w:rPr>
          <w:b/>
          <w:b/>
        </w:rPr>
      </w:pPr>
      <w:r>
        <w:rPr>
          <w:b/>
        </w:rPr>
        <w:t xml:space="preserve">Verde Francesco: assente;  </w:t>
      </w:r>
    </w:p>
    <w:p>
      <w:pPr>
        <w:pStyle w:val="Normal"/>
        <w:spacing w:lineRule="auto" w:line="360"/>
        <w:ind w:left="851" w:right="567" w:hanging="0"/>
        <w:jc w:val="both"/>
        <w:rPr>
          <w:b/>
          <w:b/>
        </w:rPr>
      </w:pPr>
      <w:r>
        <w:rPr>
          <w:b/>
        </w:rPr>
        <w:t xml:space="preserve">Vitobello Francesco: assente;   </w:t>
      </w:r>
    </w:p>
    <w:p>
      <w:pPr>
        <w:pStyle w:val="Normal"/>
        <w:spacing w:lineRule="auto" w:line="360"/>
        <w:ind w:left="851" w:right="567" w:hanging="0"/>
        <w:jc w:val="both"/>
        <w:rPr>
          <w:b/>
          <w:b/>
        </w:rPr>
      </w:pPr>
      <w:r>
        <w:rPr>
          <w:b/>
        </w:rPr>
        <w:t xml:space="preserve">Zimbaldi Luigi: assente. </w:t>
      </w:r>
    </w:p>
    <w:p>
      <w:pPr>
        <w:pStyle w:val="Normal"/>
        <w:spacing w:lineRule="auto" w:line="360"/>
        <w:ind w:left="851" w:right="567" w:hanging="0"/>
        <w:jc w:val="both"/>
        <w:rPr/>
      </w:pPr>
      <w:r>
        <w:rPr>
          <w:b/>
        </w:rPr>
        <w:t xml:space="preserve">PRESIDENTE:  </w:t>
      </w:r>
    </w:p>
    <w:p>
      <w:pPr>
        <w:pStyle w:val="Normal"/>
        <w:spacing w:lineRule="auto" w:line="360"/>
        <w:ind w:left="851" w:right="567" w:hanging="0"/>
        <w:jc w:val="both"/>
        <w:rPr>
          <w:b/>
          <w:b/>
        </w:rPr>
      </w:pPr>
      <w:r>
        <w:rPr>
          <w:b/>
        </w:rPr>
        <w:t xml:space="preserve">Presenti: 34; </w:t>
      </w:r>
    </w:p>
    <w:p>
      <w:pPr>
        <w:pStyle w:val="Normal"/>
        <w:spacing w:lineRule="auto" w:line="360"/>
        <w:ind w:left="851" w:right="567" w:hanging="0"/>
        <w:jc w:val="both"/>
        <w:rPr>
          <w:b/>
          <w:b/>
        </w:rPr>
      </w:pPr>
      <w:r>
        <w:rPr>
          <w:b/>
        </w:rPr>
        <w:t>Assenti: 27;</w:t>
      </w:r>
    </w:p>
    <w:p>
      <w:pPr>
        <w:pStyle w:val="Normal"/>
        <w:spacing w:lineRule="auto" w:line="360"/>
        <w:ind w:left="851" w:right="567" w:hanging="0"/>
        <w:jc w:val="both"/>
        <w:rPr/>
      </w:pPr>
      <w:r>
        <w:rPr/>
        <w:t>La seduta è valida.</w:t>
      </w:r>
    </w:p>
    <w:p>
      <w:pPr>
        <w:pStyle w:val="Normal"/>
        <w:spacing w:lineRule="auto" w:line="360"/>
        <w:ind w:left="851" w:right="567" w:hanging="0"/>
        <w:jc w:val="both"/>
        <w:rPr/>
      </w:pPr>
      <w:r>
        <w:rPr/>
        <w:t xml:space="preserve">Ha chiesto di intervenire sulla discussione generale il Consigliere Schifone.  </w:t>
      </w:r>
    </w:p>
    <w:p>
      <w:pPr>
        <w:pStyle w:val="Normal"/>
        <w:spacing w:lineRule="auto" w:line="360"/>
        <w:ind w:left="851" w:right="567" w:hanging="0"/>
        <w:jc w:val="both"/>
        <w:rPr/>
      </w:pPr>
      <w:r>
        <w:rPr>
          <w:b/>
        </w:rPr>
        <w:t xml:space="preserve">SCHIFONE: </w:t>
      </w:r>
      <w:r>
        <w:rPr/>
        <w:t xml:space="preserve">In realtà, Signor Presidente, il Consigliere Ambrosino ha fatto questa richiesta di numero legale per permettermi di parlare davanti a qualche collega, visto l’assenza che serpeggiava in Aula. Lo ringrazio per questa sua gentilezza nei miei confronti. Ci avviamo alla conclusione di un dibattito su una delibera che normalmente viene considerata un po’ di ruotin e non si presta particolarmente attenzione alla delibera del riequilibrio di bilancio; quest’anno, invece, sembrava che ci fosse una particolare agitazione su questo argomento perché già in Commissione anche alcuni membri della maggioranza avevano espresso, e anche oggi abbiamo ascoltato dall’intervento di Galiero e di altri, una serie di perplessità notevoli su questa delibera. In realtà, Assessore e colleghi, penso che questa serie di delibere, questi provvedimenti di riequilibri di bilancio dimostrano in questa occasione come siamo di fronte a una situazione di difficoltà del Comune di Napoli, da un punto di vista della gestione finanziaria. Il collega Varriale ha paragonato l’Assessore Cardillo a Padoa Schioppa, spero che sia un onore per l’Assessore Cardillo, in riferimento ai suoi riferimenti internazionali, cui fa spesso riferimento il Ministero Schioppa. Io penso di paragonarlo al Ministro Tremonti per l’ingegneria finanziaria, a cui spesso ci ha accomunato; un’ingegneria finanziaria che però, per quanto riguarda il Comune di Napoli, è un’ingegneria che tende a coprire le difficoltà, da un punto di vista finanziario. Pensiamo, invece, che la situazione sia piuttosto grave e questi provvedimenti sui riequilibri di bilancio, a nostro avviso, danno l’esempio di quanto sia in difficoltà la situazione. È stato già evidenziato da parte di chi è intervenuto prima come ci sia una situazione anomala, abnorme, rispetto ai debiti di bilancio; non è il primo anno, già l’anno scorso abbiamo avuto una situazione particolarmente grave da questo punto di vista; quest’anno addirittura si arriva ad una esposizione di debiti fuori bilancio che raggiunge i 20 milioni di euro. È stato già sottolineato, sono 2576 i debiti fuori bilancio che vengono riconosciuti con questa manovra. Se si paragona a quello che avviene nelle altre grandi città è davvero allucinante che ci sia questa, che è diventata, prassi ormai; non è il fatto casuale di un anno, non è capitato quest’anno a seguito di qualche evento, qualche situazione particolare non prevista, è diventata ormai abituale, di anno in anno, poi magari con qualche artificio si sposta qualche partita da un anno all’altro per evitare di incorrere in situazioni di scompenso di bilancio, ma ormai di anno in anno assistiamo a questo fenomeno che investe il Comune di Napoli sulla questione dei debiti fuori bilancio. Il collega Varriale, sarebbe simpatico se qualcuno della stampa si prendesse il compito di andare a vedere nelle altre città che cosa succede, ha ricordato che Milano e Torino hanno 0 debiti fuori bilancio. A Milano, come diceva il collega Varriale, si è fatto un riequilibrio per 60 mila euro, dovuti a un errore di un funzionario. Noi, invece, parliamo di 20 milioni di euro di debiti fuori bilancio; esaminando più in profondità questa partita, non c’è dubbio che c’è una discrasia notevole per il contenzioso, sono oltre 1000, 1050 i debiti dovuti a sentenze esecutive. Qui c’era anche un’ulteriore questione riferita al fatto che si tratta di sentenze esecutive relative a sentenze di molti anni fa o di molti mesi fa, che vengono riportati dopo molto tempo e quindi con un aggravio di spese, di interessi e di rivalutazione ancora maggiore rispetto a quello che è la condanna che aveva stabilito la sentenza. Poiché questo fenomeno si ripete tutti gli anni, centinaia e centinaia di sentenze negative di condanna che ha il Comune di Napoli, è evidente che c’è qualcosa che non và. Quello che è scandaloso è che né l’Assessore al bilancio, né tanto meno l’Assessore all’Avvocatura si pone il problema di come reagire in termini strutturali, facendo un’analisi, uno studio su queste sentenze, su questo contenzioso di dimensioni anomale, rispetto anche alle altre grandi città; non penso che la città di Roma o di Milano non abbiano un contenzioso congruo alle dimensioni di una metropoli come quella di Milano, anche lì ci saranno probabilmente ricorsi per le strade dissestate, certamente molto meno di quelle che sono dissestate a Napoli, anche lì ci sarà qualche incidente rispetto al quale qualche cittadino fa ricorso e propone un’azione giudiziaria contro il Comune, ma lì abbiamo 0 debiti fuori bilancio, quindi vuol dire che quelle sentenze negative, che pure avrà il Comune di Milano, il Comune di Torino, il Comune di Roma, in qualche modo sono state previste o comunque ridimensionate in una dimensione controllabile; qui invece sono di anno in anno fuori controllo! Ci sono responsabilità dell’avvocatura? Probabilmente si, ma secondo me non sono soltanto dell’avvocatura; è a mio avviso più ragionevole pensare che c’è qualche meccanismo che non funziona nella struttura Amministrativa del Comune che permette una mole di contenziosi enormi, rispetto al quale, evidentemente, l’avvocatura non è in grado di riuscire a controllare e non è in grado di riuscire a rispondere nei termini adeguati e quindi occorre da una parte potenziare il servizio dell’avvocatura, ma anche fare uno studio serio, possibilmente senza nominare consulenti esterni ma con le capacità interne dell’Amministrazione, per capire analiticamente quale è la natura del contenzioso, quali sono i problemi, rispetto ai quali il Comune si trova esposto in maniera indifesa rispetto all’attacco dei creditori o di coloro che avanzato pretese nei confronti del Comune, che probabilmente riguarda la viabilità, la mobilità, le cause di lavoro con il personale; c’è qualcosa che non funziona anche da questo punto di vista. Bisognerebbe che qualcosa si facesse, ma quello che è scandaloso non è solo l’entità del debito fuori bilancio ma è anche il fatto che da anni l’Amministrazione non fa niente per capire il fenomeno. Così come, anche sull’altra partita di debiti fuori bilancio bisognerebbe iniziare ad avere un controllo di gestione; ne abbiamo parlato e ne riparliamo quasi sempre ogni delibera che riguarda le questioni di bilancio, e mai come in questo caso il controllo di gestione viene a proposito, perché è proprio per la mancanza del controllo di gestione che abbiamo questa dispersione e questo andazzo, per cui i Dirigenti molto spesso concepiscono il debito fuori Bilancio come un fatto ordinario non come un fatto straordinario e da assumere in via eccezionale quando veramente la situazione lo richiede e non ci sono altre alternative. Dai vari provvedimenti che abbiamo esaminato emerge ancora una volta una atavica e cronica incapacità di discussione da parte del Comune, che porta alla cancellazione di residui per decine di milioni che si unisce anche alla cancellazione di risorse e di trasferimenti. C’è la cancellazione anche di fondi europei, 40 milioni di fondi europei, che vengono cancellati e che vuol dire che c’è anche non solo l’incapacità di riscossione, ma c’è un’incapacità di spesa da parte dell’Amministrazione. Una partita aperta è quella sugli estimi catastali e noi su questa questione, Signor Sindaco e signor Assessore, pensiamo che l’Amministrazione debba fare un passo indietro, perché, se è vero che i ricorsi contro gli accertamenti per la variazione del classamento degli estimi catastali sono stati solo 5 mila rispetto alle 58  mila notifiche, non significa che l’Amministrazione debba essere contenta, visto che i 5 mila li sta perdendo. Se la struttura giudiziaria, a cui si è ricorso nelle Commissioni provinciali tributarie, sta dando sistematicamente ragione ai ricorrenti, per cui probabilmente avremo l’accoglimento di 5 mila ricorsi contro le notifiche per la variazione del classamento, questo non può essere motivo di soddisfazione per il Comune, vuol dire questo prendere in giro i cittadini, significa aver fatto una manovra che ha ingannato la cittadinanza, perché se i ricorsi sono fondati, evidentemente, a monte l’operazione della revisione degli estimi catastali era sbagliata e se era sbagliata nei confronti dei 5 mila cittadini che hanno avuto la possibilità, l’intelligenza, l’accortezza, la disponibilità economica per far ricorso e quindi far valere i loro diritti, sarebbe un’ingiustizia non estendere la situazione nei confronti degli altri 53 mila cittadini, che non hanno avuto la possibilità di poter ricorrere. Quindi penso che qui  ci sia una questione anche di carattere morale da parte del Comune, che un’Amministrazione pubblica se si rende conto dall’esito dei procedimenti giurisdizionali dei ricorsi che sono stati fatti, che ha sbagliato perché riceve condanne e accoglimento dei ricorsi da parte delle Commissioni tributarie, non può dire “Meno male che sono solo 5 mila quelli che hanno fatto il ricorso, gli altri 53 mila li abbiamo fregati perché non hanno fatto ricorso e quindi abbiamo noi il vantaggio di essere riusciti ad approfittare della loro buona fede”. Su questo punto c’è una questione di etica morale e di politica che il Comune deve fare, anche perché in questo modo si difende l’azione della politica e si evita che il cittadino coltivi l’anti politica, perché se il comico Grillo sapesse una cosa del genere, probabilmente, potrebbe ricavarci su parecchie battute; un’Amministrazione comunale che frega i cittadini che non hanno la possibilità economica, l’intelligenza o la cultura per poter fare il ricorso contro l’Amministrazione, per cui si prega le mani del fatto che sono solo 5 mila e gli altri 53 mila li abbiamo fregati. Sul classamento penso che il Comune debba fare un passo indietro e, esaminando ancora per qualche minuto, non mi tratterò ancora a lungo sulla manovra che è stata presentata; un elemento che fa molto riflettere è la diminuzione del fondo di svalutazione crediti, questo vuol dire che c’è stata una previsione sbagliata e anche questo è un altro indice, un altro segnale della difficoltà e dell’affanno in cui si trova il Comune di Napoli in questo periodo. Affanno che è, evidentemente, evidenziato in maniera lampare, come è stato già sottolineato con la faccenda della rinegoziazione dei boc; su questo noi, Assessore, siamo assolutamente contrari. Una manovra di cui non si capisce il senso, se non quello di dare una boccata di ossigeno ad un Comune che ha difficoltà di flusso nella spesa corrente o di spostare, come è detto nel documento di Mastranzo, la rata del 2 novembre al 1 gennaio 2008. Quindi anche qui rispetto alla necessità di prendere la boccata di ossigeno da un punto di vista economico, perché l’operazione, signor Sindaco, è davvero inconcepibile, non si riesce a comprenderne le motivazioni, visto che alla fine della comparazione fra il mutuo attuale e quello che si andrebbe a rinegoziare comporta un vantaggio per il Comune di 100 mila euro; questo è il vantaggio che il Comune ha su un’operazione di 400 milioni di euro in trent’anni, il vantaggio che il Comune ha, o meglio, che potrebbe avere, perché non è nemmeno una cifra certa, di 100 mila euro; a fronte di questo vantaggio di 100 mila euro allunghiamo i tempi dell’indebitamento di altri dieci anni, di trent’anni a partire da ora, dal 2007 al 2037, con un piccolo vantaggio di diminuzione del flusso di cassa fino al 2024 e poi naturalmente un aumento, invece, nel debito negli anni successivi. Questo significa ragionare in termini di miopia, in termini di contrasto con le nuove generazioni, significa ragionare “meglio l’uovo oggi che la gallina domani”, pensare all’oggi e non al domani. Allora ritorna il punto interrogativo, perché si fa questa manovra? Occorrerebbe un gesto di franchezza, di sincerità da parte dell’ Amministrazione per dire “Abbiamo gravi difficoltà finanziarie in questo momento, siamo costretti a chiedere un sacrificio alle generazioni future perché oggi siamo in grosse difficoltà economiche”. Se ci fosse questa dichiarazione, almeno avrebbe un senso! Altrimenti non ha senso caricare le generazioni future di altri dieci anni di debito di questo Comune, a fronte di una situazione florida, che viene dichiarata florida, di una situazione che viene dichiarata solida dal punto di vista finanziario; che serve recuperare 100 mila euro su trent’anni, mettere in piedi una maxi operazione di questo genere, che comunque certamente avrà dei costi che non sono stati quantificati, quando il Comune scoppia di salute? A me pare una cosa che non ha senso, o si dice che il Comune è con l’acqua alla gola, ha la necessità di spostare in avanti questo debito per recuperare possibilità di finanziamento oggi e quindi chiediamo un sacrificio alle nuove generazioni. Noi voteremo contro, però almeno la stampa, i cittadini saprebbero perché si fa quest’operazione, perché si chiede un sacrificio di altri dieci anni di debito per le nuove generazioni e quindi la situazione sarebbe più chiara. Se non c’è questa presa di coscienza è davvero una presa per altri versi che si fa in questo momento. Un’operazione inconcepibile che ha tutta la nostra disapprovazione e il nostro voto contrario, con degli ordini del giorno e anche degli emendamenti che tendono almeno di raddrizzare la situazione. Per tutto quello che ho detto nelle mie modeste valutazioni su questo argomento penso che, non soltanto dovremmo votare contro questa manovra, dovremmo fare di tutto per evidenziare, far venire alla luce quello che si evince da questa manovra, cioè che siamo in un Comune anomalo rispetto ai più grandi Comuni d’Italia, siamo una città che vive una vita a parte rispetto a quella che vivono le grandi città d’Italia e che continua a perpetrare questo stato senza aver nemmeno immaginato la possibilità di poter capire i fenomeni e di poter assumere delle decisioni e dei provvedimenti che possano risanare in maniera strutturale una situazione di deficit che è connaturato a questa Amministrazione che non riesce a cambiare di una virgola le questioni di carattere finanziario e che prima o poi scoppieranno portando a fondo l’Amministrazione Comunale. Grazie.  </w:t>
      </w:r>
    </w:p>
    <w:p>
      <w:pPr>
        <w:pStyle w:val="Normal"/>
        <w:spacing w:lineRule="auto" w:line="360"/>
        <w:ind w:left="851" w:right="567" w:hanging="0"/>
        <w:jc w:val="both"/>
        <w:rPr/>
      </w:pPr>
      <w:r>
        <w:rPr>
          <w:b/>
        </w:rPr>
        <w:t xml:space="preserve">PRESIDENTE: </w:t>
      </w:r>
      <w:r>
        <w:rPr/>
        <w:t xml:space="preserve">Grazie Consigliere Schifone. Volevo comunicare ai Presidenti dei gruppi che una delegazione dei lavoratori Osa sono nella sala multimediale e intendono incontrare i Presidenti dei Gruppi. La parola al Consigliere Lucci. </w:t>
      </w:r>
    </w:p>
    <w:p>
      <w:pPr>
        <w:pStyle w:val="Normal"/>
        <w:spacing w:lineRule="auto" w:line="360"/>
        <w:ind w:left="851" w:right="567" w:hanging="0"/>
        <w:jc w:val="both"/>
        <w:rPr/>
      </w:pPr>
      <w:r>
        <w:rPr>
          <w:b/>
        </w:rPr>
        <w:t>LUCCI:</w:t>
      </w:r>
      <w:r>
        <w:rPr/>
        <w:t xml:space="preserve"> Grazie Presidente. Ero un po’ dibattuto se intervenire o meno, perché effettivamente è stato detto quasi tutto rispetto a questa manovra di bilancio, però, avendo seguito i lavori in Commissione mi sentivo di lasciare un contributo. In particolare rispetto alle delibere avute non c’è stato il tempo materiale per poterle analizzare in maniera dettagliata e precisa, però questo non è stato nemmeno agevolato perché ci sono stati dei passaggi, e penso alle schede, dove gli interventi e le voci che sono nella delibera di bilancio non sono chiare; sebbene comprendessi determinate voci, aumento o diminuzione di spesa, poi nei fatti le voci non sono ben rubiate e dettagliate, per cui non si può entrare nel merito della discrezionalità del conto. Faccio un esempio, al servizio 5, intervento 1 è stato l’acquisto di un bene immobile e qui bene o male si può comprendere l’oggetto dell’intervento, anche se non se ne capisce perché a tre mesi da un preventivo che abbiamo approvato l’acquisto di questo immobile non stava nel preventivo. Se noi a maggio abbiamo approvato un bilancio preventivo 2007, che già era in ritardo di sei mesi, perché era riferito solo a sei mesi dell’anno, perché a distanza di tre mesi ci troviamo con delle variazioni così cospicue nell’ambito della spesa corrente? Veramente tutte queste variazioni non erano preventivabili o ci sono delle responsabilità da parte degli uffici, da parte dell’Amministrazione, che non si sa per quali motivi non ha ritenuto di doverli inserire nel preventivo. Così come gran parte del debito avviene per lodi passate ingiudicato, ma se noi, Sindaco, mettiamo nell’attivo tutti quei crediti che riteniamo di riscuotere, probabilmente anche in base a dei tributi che non riscuoteremo, all’attivo del nostro bilancio poniamo multe che sono passate in prescrizione, perché come noi all’attivo mettiamo questi crediti, per cui non ci sono  possibilità di esigere, al passivo non accantoniamo quelle che potrebbero essere le previsioni di debiti che ci troviamo a pagare e che in realtà erano preventivabili? Perché non c’è questa attenzione del buon padre di famiglia che dovrebbe essere proprio alla redazione di un atto così importante come il bilancio? Mi rendo conto che al di là di quelli che sono gli interventi di ognuno di noi, purtroppo dopo un anno e mezzo inizio a perdere fiducia nella possibilità di dare dei contributi perché mi sembra che questo bilancio già fosse stato deciso. Ho l’impressione che purtroppo, e lo dico, Sindaco, veramente con rammarico, perché io personalmente rispetto all’inizio che mi sono insediato ho accresciuto la mia stima perché non avevo avuto modo di conoscerla, per cui ho imparato a conoscerla per una persona seria, è inutile che entro nel merito, che è stato già analizzato, i problemi di bilancio ci sono ma secondo me noi siamo troppo lontani delle esigenze della gente. In questo senso, noi, vogliamo fare un passo in più; credo molto nelle peculiarità del Consigliere in questo Consiglio Comunale, nella possibilità di dare una svolta alla città e lo possiamo fare ognuno nelle proprie convinzioni, secondo i propri principi e secondo le proprie direttive, però per farlo c’è bisogno di qualcosa in più e se veramente in questo momento ci mettiamo a lavorare tutti insieme, a leggere, ad aggiornare gli ordini del giorno veramente possiamo dare un contributo e facciamo capire alla gente che siamo vicini e interessati alle sorti della città, perché io temo che la città non avverta quello che poi è il nostro sforzo. Se noi lavoriamo tanto non lo fa solo l’opposizione o solo la maggioranza, ma lo facciamo tutti; dobbiamo concretizzare questi nostri sforzi in un coinvolgimento della cittadinanza. Ho modificato quello che era il mio intervento, è un po’ più concettuale rispetto a un indirizzo più concreto che vorrei dare a questi lavori. Grazie.  </w:t>
      </w:r>
    </w:p>
    <w:p>
      <w:pPr>
        <w:pStyle w:val="Normal"/>
        <w:spacing w:lineRule="auto" w:line="360"/>
        <w:ind w:left="851" w:right="567" w:hanging="0"/>
        <w:jc w:val="both"/>
        <w:rPr/>
      </w:pPr>
      <w:r>
        <w:rPr>
          <w:b/>
        </w:rPr>
        <w:t>PRESIDENTE:</w:t>
      </w:r>
      <w:r>
        <w:rPr/>
        <w:t xml:space="preserve"> Grazie Consigliere. La parola al Consigliere Borriello.  </w:t>
      </w:r>
    </w:p>
    <w:p>
      <w:pPr>
        <w:pStyle w:val="Normal"/>
        <w:spacing w:lineRule="auto" w:line="360"/>
        <w:ind w:left="851" w:right="567" w:hanging="0"/>
        <w:jc w:val="both"/>
        <w:rPr/>
      </w:pPr>
      <w:r>
        <w:rPr>
          <w:b/>
        </w:rPr>
        <w:t>BORRIELLO A:</w:t>
      </w:r>
      <w:r>
        <w:rPr/>
        <w:t xml:space="preserve"> Alcune pochissime considerazioni Presidente, Sindaco sulla manovra di riequilibrio, che penso con responsabilità, senza nascondere le difficoltà e i problemi, è stata presentata dall’Assessore Cardillo. Condivido anche molto lo spirito con il quale la Commissione bilancio si è presentata ai lavori del Consiglio Comunale, chiedendo allo stesso Consiglio Comunale di continuare un lavoro per migliorare sempre più il nostro modo di fare bilancio e soprattutto migliorare sempre più la macchina comunale, il controllo di gestione e la capacità di spesa. Bisogna andare oltre e l’invito costruttivo ad andare oltre non può che essere accolto dalla Giunta e da tutti noi. Dobbiamo riflettere su alcune questioni che oggi sono all’attenzione non solo del Comune di Napoli, ma dei Comuni italiani e sono il patto di stabilità che è diventato un vero e proprio problema serio per tantissimi Comuni italiani e soprattutto nella stragrande maggioranza dei Comuni del sud d’Italia; nel sud Italia, dove moltissime Amministrazioni che guidano le città, piccole, grandi e medie, sono anche città guidate dal centro – destra. Siamo di fronte a un parametro che sicuramente ci consente di non indebitare e di non avere problemi seri, così come si sono avuti nel passato, ma in alcuni casi il Patto di stabilità ci stringe eccessivamente e ci fa fare i conti soprattutto in alcune realtà complesse, come quella napoletana, dove non nascondiamo a noi stessi le mille difficoltà, i mille problemi, le mille emergenze non nate ieri o qualche anno fa, ma nate moltissimi e moltissimi anni fa; molte cose sono state fatte, molte altre ancora bisogna farle. Anche il fondo di riserva, fa bene Salvatore Galiero a sottolinearlo, ci si fa ricorso non per soddisfare tutte le emergenze, a volte si è costretti addirittura a selezionare le emergenze e quindi a dare una priorità anziché sull’una, sull’altra, in virtù del grado di emergenza che la stessa rappresenta. Avremmo bisogno di un fondo di riserva grandissimo, che non possiamo avere perché la legge sancisce alcuni parametri e è chiaro che i problemi, che anche qui sono stati denunciati stamane, così per tantissime altre cose nella città. Penso che nel riequilibrio, e quindi un aspetto anche di tipo positivo, recuperiamo alcuni elementi di programmazione che sono stati sottratti al bilancio di previsione per esigenze di equilibrio, per esigenze di bilancio e mi riferisco a una questione che da 27 anni vive in Via Ciccarelli e mi riferisco alle 37 famiglie di Via Ciccarelli. Penso che le 37 famiglie di Via Ciccarelli diranno “Grazie, finalmente finisce un incubo”. Questo lo si fa con il riequilibrio di bilancio, in qualche modo si recuperano un elemento di programmazione che con il bilancio ultimo per l’esigenza di tenere, come la legge prevede, i conti apposto abbiamo addirittura dovuto sottrarre quella somma. Ecco perché raccoglierei molto l’invito a dire siamo di fronte a un’esigenza che è forte e che riguarda il Comune di Napoli ed è interesse primario della Giunta, oltre che del Consiglio Comunale, migliorare la macchina comunale, rendere efficiente il controllo di gestione, fare in modo che ci sia l’audizione, diceva il Presidente, degli Assessori con la stessa Commissione, in modo da avere la programmazione. Quando si fa questo e c’è una difficoltà, la difficoltà è registrata e affrontata in quanto tale e quindi non come un incidente di percorso, ma come qualcosa che può accadere nella gestione di una complessa azienda, come quella del Comune di Napoli. Quindi l’invito insieme a riformare il bilancio e semplificarlo, a renderlo più efficiente, qualificare, selezionare e accrescere la capacità di spesa. Un invito rivolto al Consiglio Comunale, alla Commissione a lavorare con la Giunta affinché possiamo conseguire i risultati importanti per la città, più si è efficiente e più si danno risposte nei tempi giusti ai problemi della nostra città. Penso, però, che sia utile tra noi sgombrare il campo, è illegittimo, c’è qualcosa di irregolare, spesso ritorna la Procura della Repubblica, non c’è un atto che produce un’Amministrazione comunale, un’Amministrazione provinciale e regionale che non sia un atto pubblico e che in qualsiasi momento possa essere acquisito da chiunque; penso che il dibattito politico deve sgombrare questo terreno e parlerei molto delle inefficienze, delle difficoltà e sgombrerei il campo da fatti che fanno presagire chissà quali scenari, addirittura, uso un termine che per me è bruttissimo, un imbroglio, quale imbroglio?  Di che cosa parliamo? Questo non accresce quel sentimento di sfiducia della società, che ormai cresce e riguarda tutti, il sentimento dell’anti- politica e abbiamo tutti quanti il dovere di dare una risposta all’anti- politica, costruendo la buona politica? La buona politica si fa con il confronto vivace su tesi alternative, sul fatto di dire “La penso diversamente e sarei per fare questo, anziché quello”. Possiamo fare in modo che il dibattito tra noi si sviluppi su questo terreno e non su un terreno che è del tutto estraneo alla politica? Quel terreno che è del tutto estraneo alla politica spesso ci porta ad avere risposte qualunquiste, ad accrescere il qualunquismo; le rive per dissipare che non fanno il bene della democrazia e non aiutano né il centro destra e né il centro sinistra, non aiutano tutte le istituzioni, nelle quali bisogna avere sempre la misura. Sapere che ognuno di noi deve avere un limite oltre il quale è sempre saggio e opportuno mai andarci oltre. Lo dobbiamo fare non per rinunciare all’esercizio democratico, alla libertà fino in fondo di esprimere la propria opinione, la propria posizione politica. Quello che è dovere nostro è di non mettere nel dibattito politico e nel confronto programmatico sul bilancio temi che sono del tutto estranei alle cose che stiamo affrontando. C’è un riequilibrio di bilancio! Il Consigliere Varriale ha affrontato questo tema da un versante diverso, ha una visione del tutto critica, in modo corretto ha posto in essere anche una proposta del tutto alternativa, ma senza mai andare oltre, senza dire chissà che cosa, forse perché,; i debiti fuori bilancio ci sono, è un’anomalia, ma è qualcosa che appartiene, purtroppo, allo stato in cui siamo e non riguarda solo il Comune di Napoli, altrimenti sembra che siamo in presenza di un’anomalia mostruosa e che riguarda solo il Comune di Napoli perché in qualche modo si cerca di spendere cose che non bisognava spendere, ma di che cosa parliamo? Forse dobbiamo accrescere la nostra capacità di programmare, la nostra capacità di spendere bene e per tempo, ma togliamo ogni dubbio su queste cose e soprattutto sulle affermazioni che spesso vengono utilizzate. Rivolgo un invito innanzitutto a me stesso, prima di farlo agli altri, di avere un confronto serrato, teso ad alternative che si confrontano, dire “Sei incapace a fare questo, avrei fatto questo”, “C’è un problema su questo o su quell’altro”, ma sgombrerei e depurerei il confronto tra di noi da fatti e da temi che veramente non ci appartengono e non è giusto che questi temi diventino discussione politica. Se ci sono cose irregolari si va alla Procura della Repubblica! Vogliamo discutere sul riequilibrio di bilancio, consapevoli di alcune difficoltà che abbiamo nel farlo e soprattutto coscienti e consapevoli che operiamo comunque nel bene della nostra città, facendo delle scelte; vorremmo farne tante altre, purtroppo le risorse sono queste, si riequilibrano in questo modo e facciamo tante scelte per accrescere la qualità dei nostri servizi e soprattutto anche per dare qualche risposta a qualche problema antico della nostra città. Grazie.  </w:t>
      </w:r>
    </w:p>
    <w:p>
      <w:pPr>
        <w:pStyle w:val="Normal"/>
        <w:spacing w:lineRule="auto" w:line="360"/>
        <w:ind w:left="851" w:right="567" w:hanging="0"/>
        <w:jc w:val="both"/>
        <w:rPr/>
      </w:pPr>
      <w:r>
        <w:rPr>
          <w:b/>
        </w:rPr>
        <w:t>PRESIDENTE:</w:t>
      </w:r>
      <w:r>
        <w:rPr/>
        <w:t xml:space="preserve"> Grazie Consigliere Borriello. Ha chiesto di intervenire il Consigliere Ambrosino.      </w:t>
      </w:r>
    </w:p>
    <w:p>
      <w:pPr>
        <w:pStyle w:val="Normal"/>
        <w:spacing w:lineRule="auto" w:line="360"/>
        <w:ind w:left="851" w:right="567" w:hanging="0"/>
        <w:jc w:val="both"/>
        <w:rPr/>
      </w:pPr>
      <w:r>
        <w:rPr>
          <w:b/>
        </w:rPr>
        <w:t xml:space="preserve">AMBROSINO: </w:t>
      </w:r>
      <w:r>
        <w:rPr/>
        <w:t>Grazie Presidente.</w:t>
      </w:r>
      <w:r>
        <w:rPr>
          <w:b/>
        </w:rPr>
        <w:t xml:space="preserve"> </w:t>
      </w:r>
      <w:r>
        <w:rPr/>
        <w:t xml:space="preserve">Intervengo per ultimo, a meno che qualche altro collega non si iscrive dopo di me e quindi sono anche abbastanza fortunato dallo sfuggire a giudizi e a pagelle che sono impartite ai vari Consiglieri e sfuggo anche da considerazioni sui massimi sistemi ma mi atterrò a due, tre argomentazioni molto precise, di cui non potrò avere risposta perché non c’è né l’Assessore, né i Dirigenti, a meno che il Vice Sindaco o il Signor Sindaco non hanno possibilità e volontà di potermi rispondere. Mi andrebbe di fare un intervento e di sottolineare, come del resto hanno fatto anche altri colleghi, giustamente chi in una maniera corretta e chi scorretta in quest’Aula, sulla questione del rispetto del Regolamento, sulla questione dell’uso scellerato, a mio avviso, che si fa dell’articolo 42 e quindi utilizzare i poteri del Consiglio da parte della Giunta, sul questione che sostanzialmente il bilancio di previsione non è stato assolutamente confermato, ma la manovra di riequilibrio ne sottolinea lo sbandamento, la questione dei debiti fuori bilancio rapportati, come diceva anche il Consigliere Varriale, alle altre città, al loro numero, al loro importo, che sicuramente in una città come Napoli sono un qualcosa di anomalo. Mi collego anche all’intervento del collega precedente sugli interventi che si effettuano per la cosiddetta somma urgenza, che in questa città sono troppi e sono anche di elevano importo; non sempre si è tentato di dimostrare con tutte le caratteristiche di somma urgenza e su questo andrebbe approfondito in Commissione trasparenza, nelle Commissioni competenti. Andrebbero approfonditi nelle Commissione competenti il blocco dei programmi della relazione revisionale e programmatica perché leggere la relazione revisionale e programmatica del bilancio preventivo 2007 sembra leggere il libro delle favole di quello che verrà, tant’è che l’Assessorato, il Sindaco e la Giunta hanno bisogno di due, tre Conferenze Stampa per spiegare la manovra di previsione ogni anno e ci vogliono ben pochi 10 minuti nel consuntivo per raccontare quello che poi effettivamente si è fatto rispetto a quanto ci si era premessi. Grazie al Consiglio Comunale, all’impegno del Presidente della Commissione bilancio oggi possiamo registrare, già ad oggi, 21 milioni di debiti fuori bilancio rispetto ai 6  milioni dell’anno scorso; questo è un dato e una vittoria del Consiglio Comunale, di cui dobbiamo essere fieri e su questo segno e su questa linea dobbiamo continuare a battere con tanto lavoro all’interno delle Commissioni. Non mi soffermerò più su aspetti tecnici corsi e ripercorsi anche sicuramente dai colleghi. Un passaggio sulla questione dei ricorsi sugli estimi catastali, sulla revisione agli estimi catastali, l’ho detto anche in Commissione, è vero che l’orientamento generale che scaturirà dall’esame di quei 5 mila ricorsi quante altre pratiche invaliderà dei 58 mila avvisi di accertamenti sugli estimi catastali? E come ciò inciderà nelle previsioni di bilancio che ci sono state comunicate? Questo è il grande dubbio che noi sicuramente abbiamo. Signor Sindaco mi ha scritto un imprenditore che lavora con il Comune di Napoli, non dirò il nome, il quale è disperato; mi scrive e dice che il Comune di Napoli non lo paga da ben 15 mesi, è costretto ad anticipare le fatture, pagare gli interessi del 7-8% con capitalizzazione trimestrale, oltre a commissioni dello 0,50 di massimo scoperto; mi dice che il suo rating come azienda è sceso per avere come cliente il Comune di Napoli, cattivo di pagatore, e il suo rating è sceso a E1 e quindi anche il ribello della sua azienda è sceso considerevolmente; nel frattempo lui è costretto entro il 16 di ogni mese a pagare i contributi previdenziali ai propri operatori, altrimenti esce il Durc negativo; in tutto questo aggiunge, visto i nuovi provvedimenti dell’Amministrazione, deve stare attento ad avere le cartelle esattoriali in regola perché altrimenti il Comune di Napoli non lo paga più. Questo povero Cristo non sa nemmeno che cosa pagare con i soldi che ha a disposizione, pagare i contributi ai dipendenti, oppure  pagare le multe alla Gestitine, oppure alla Equitalia altrimenti il Comune di Napoli gli blocca i pagamenti. Tra le altre cose questa ditta sta eseguendo dei lavori che sono stati finanziati dalla Regione Campania e, lui mi dice, che questi soldi il Comune di Napoli ha puntualmente incassato e un continua a tenere nelle proprie casse per otto note, mesi, pagandolo sistematicamente con quei ritardi che le dicevo. Quindi le rappresento cosa significa un ritardo di pagamento, a parte il discorso delle cooperative sociali, che cosa significa un ritardo di pagamento per un’azienda che lavora con il Comune di Napoli e che tipo di ripercussione questo ha nell’economia cittadina, che tipo di ripercussione ha per il lavoro, per l’occupazione e quant’altro, perché qualcuno sarà disperato per questa situazione ad assumere in nero, non pagare i contributi e poi succedono le disgrazie, che poi leggiamo sui giornali, oppure stare poco attenti alla sicurezza perché comprare le attrezzature per rispettarla costa qualcosa. Sono sicuro che su questo tema lei è sensibile e se non lo fosse e se non ne è a conoscenza, ma sono sicuro che non è così, di che livello è il bilancio del Comune di Napoli. Il Consigliere Varriale ha richiamato gli altri Comuni per quanto riguarda i de debiti fuori bilancio, io li ho chiamati nei mesi passati per capire quanto tempo passava dall’emissione di una fattura, dalla richiesta del pagamento al pagamento stesso. Sindaco negli stessi Comuni, che ha richiamato il mio collega Varriale, un ritardo di 60 giorni significa un enorme ritardo per il Comune di Napoli che va oltre i 30 giorni, al massimo si registrano pagamenti a 180 giorni ma non si va sicuramente oltre quello. Questo è un fatto e sicuramente una cosa importantissima di cui non possiamo non parlare. Domanda a cui vorrei risposta, se è possibile, il Comune di Napoli ha aggiudicato circa un anno fa, nove mesi fa, dieci mesi fa ha aggiudicato la gara per l’affidamento del servizio di gestione delle contravvenzioni al Codice della Strada; nella ricognizione dello stato di attuazione dei programmi ad oggi, dopo dieci mesi, perché ci vuole tanto tempo per redarre un contratto con questi signori che hanno vinto la gara? È mai possibile che un’Amministrazione ci mette più di nove mesi per redarre un contratto! Un’Amministrazione che, tra le altre cose, ha tra le sue fila ha un valente notaio della città di Napoli, che potrebbe sicuramente con la sua consulenza velocizzare, non dico un mese, ma a quindici giorni un contratto di tale specie? Perché passano nove mesi? Voglio una risposta. Un’altra domanda è quella relativa , Signor Sindaco e Signor Assessore alle risorse strategiche, sulla questione dei controlli che l’Amministrazione, attraverso il piano di lotta all’evasione, sta effettuando su noi Amministratori Comunali e quindi sui 60  Consiglieri Comunali, sui 17 esponenti della Giunta, compreso lei Signor Sindaco, sui 340 nominativi che sono 300 Consiglieri e 40 Assessori delle Municipalità, sugli Amministratori e  i Revisori delle aziende partecipate del Comune di Napoli, sul Collegio dei Revisori dei Conti, ai Dirigenti del Comune di Napoli e ai Dipendenti Comunali; volevo sapere, Signor Sindaco, se lei ritiene giusto, ritiene equo, se i colleghi anche ritengono equo, non condivido questo, anche essendo stato l’estensore della richiesta di pagamenti Ici e Tarsu a chi richiedeva il permesso sosta per la Napoli Park, io e il Collega Funaro estensori di quel documento, quindi con grande orgoglio possiamo dire di aver aperto un’autostrada a qualcuno; autostrada che non vedo perché una cosa è che chiedi al cittadino “dimostrami di pagare le tasse altrimenti non ti do il permesso di sosta” cosa diversa è “dimostrami che hai pagato le tasse altrimenti posso anche non farti lavorare”. Mi spiego meglio, se ho un negozio, un qualcosa, problemi economici per fatti miei e quindi ho un contenzioso con Equitalia, non posso pagarla, quindi domani mattina decido di inventarmi qualche cosa, metto due tavolini fuori al mio ristorante così da incassare di più, faccio la domanda e l’Amministrazione mi dice di no, perché non sono in regola con le tasse! Io voglio guadagnare di più per mettermi in regola con le tasse e l’Amministrazione mi dice di no! Pensate come è schizofrenica una norma del genere, che eccepisco sotto l’aspetto costituzionale. L’altra questione ancora più sostanziale è su questi controlli, che chiamo, scherzando chiaramente, la stasi dell’Amministrazione, cioè che sta controllando, anche giustamente, sull’anagrafe dei dipendenti comunali, dei dirigenti, di tutti qualunque che hanno un rapporto con l’Amministrazione, controlla il rispetto dei pagamenti di Ici, Tarsu e via dicendo.  Mi dovete spiegare però se un dipendente del Comune di Napoli siede accanto a un altro dipendente e il dipendente numero 1, residente a Napoli è stato controllato che ha pagato Ici, Tarsu, Cosap, ha problemi e si deve mettere in regola; l’altro dipendente, il numero 2, se la ride, perché? Perché abita ad Arzano, quindi non lo controllano! Vi sembra equo questo?  Vorrei delle risposte, che facciamo con gli altri dipendenti? Che facciamo perché il dipendente numero 2 non se la rida rispetto a questo di impostazione. Quindi ho tre domande, una è che cosa devo rispondere a questo imprenditore; se me lo dice l’Assessore Cardillo, probabilmente, visto che ho mantenuto la privaci dell’imprenditore, lo risponderò in qualche modo.  </w:t>
      </w:r>
    </w:p>
    <w:p>
      <w:pPr>
        <w:pStyle w:val="Normal"/>
        <w:spacing w:lineRule="auto" w:line="360"/>
        <w:ind w:left="851" w:right="567" w:hanging="0"/>
        <w:jc w:val="both"/>
        <w:rPr/>
      </w:pPr>
      <w:r>
        <w:rPr/>
        <w:t xml:space="preserve">La seconda domanda è sulla questioni dei controlli. La terza l’ho dimenticata, ma mi faccio stampare l’intervento e magari gliela dico riservatamente. Grazie. </w:t>
      </w:r>
    </w:p>
    <w:p>
      <w:pPr>
        <w:pStyle w:val="Normal"/>
        <w:spacing w:lineRule="auto" w:line="360"/>
        <w:ind w:left="851" w:right="567" w:hanging="0"/>
        <w:jc w:val="both"/>
        <w:rPr/>
      </w:pPr>
      <w:r>
        <w:rPr>
          <w:b/>
        </w:rPr>
        <w:t xml:space="preserve">PRESIDENTE: </w:t>
      </w:r>
      <w:r>
        <w:rPr/>
        <w:t>Grazie Consigliere. Ha chiesto di intervenire il Consigliere Lamura.</w:t>
      </w:r>
    </w:p>
    <w:p>
      <w:pPr>
        <w:pStyle w:val="Normal"/>
        <w:spacing w:lineRule="auto" w:line="360"/>
        <w:ind w:left="851" w:right="567" w:hanging="0"/>
        <w:jc w:val="both"/>
        <w:rPr/>
      </w:pPr>
      <w:r>
        <w:rPr>
          <w:b/>
        </w:rPr>
        <w:t>LAMURA:</w:t>
      </w:r>
      <w:r>
        <w:rPr/>
        <w:t xml:space="preserve"> Signor Sindaco, colleghi Consiglieri non era previsto che intervenissi come gruppo di Alleanza Nazionale in questo dibattito perché prima di me il Collega Moretto e il capogruppo Schifone sono intervenuti nel merito in maniera, come al solito, puntuale, precisa e esaustiva, ma come al solito nel dibattito ci tirano sempre gli altri e in particolare io amo ascoltare sempre con attenzione il capogruppo dei DS e lui mi dà moltissimi stimoli e occasioni per intervenire. Tenendo conto che pochissime pagine della copiosa documentazione che c’è stata messa a disposizione, come Consiglieri Comunali, sull’assestamento di bilancio, sono andato a leggere solo i dati essenziali. 20 milioni e 350 mila euro complessivi di debiti, ripartiti in 12 milioni e 700 mila per pignoramento dei conti, ai sensi dell’articolo 194, lettera a, e 7 milioni e 600 mila per l’articolo 194, lettera e, per acquisti di beni e servizi. Nel corso dell’intervento del Consigliere Schifone, non ho motivi di ritenere che abbia detto delle inesattezze, pare che molte altre Amministrazioni comunali d’Italia, città amministrate dal centro – destra, così come dal centro – sinistra, non abbiano debiti fuori bilancio, o comunque debiti fuori bilancio comprensibili, vista la modesta entità del debito stesso. A Napoli siamo a 20 milioni e 350 mila euro di debiti fuori bilancio, tenendo conto, e questo è il dato sconfortante, Consigliere Borriello, che l’anno scorso nello stesso periodo avevamo soltanto 5 milioni di debiti che si sono triplicati, anzi quadruplicati fino ad arrivare a questi 20 milioni e 350 mila euro. Consigliere Borriello quando lei s’infastidisce nel corso del suo intervento, rispetto a interventi dei Consiglieri di opposizione, che chiamano in causa la Procura, che chiamano in causa problematiche che possono, come dice lei, la società civile e quindi la popolazione di questa città dalle istituzioni, dico che lei non fa un buon lavoro per la città, non è su suggerimento di Grillo o non è certo su suggerimento di qualche altro comico che le opposizioni denunciano di anno in anno situazioni, come queste, che sono gravissime. 20 milioni 350 mila euro è Una cifra esagerata, spropositata, che dimostrano plasticamente la inefficienza, l’inefficacia di questa Amministrazione comunale. Le dico di più, ricordo nella prima seduta, c’era anche il Vice Sindaco Sant’Angelo, nella prima seduta di Consiglio Comunale nel ’97 si iniziò il Consiglio Comunale con l’approvazione di questi debiti fuori bilancio. Il capogruppo di Alleanza Nazionale all’epoca era l’Onorevole  Antonio Parlato, che raccolse, non conoscendo tutti quanti i colleghi di Alleanza Nazionale, raccolse una pila di delibere alta così e me ne affidò ¾ dicendo “Intervieni, leggiti queste carte e facciamo qualcosa”. È una tendenza antica, il Signor Vice Sindaco lo sa, è una tendenza antica che però sta prendendo proporzioni elefantiache, Consigliere Borriello, quindi è necessario che i Consiglieri di opposizione evidenzino quanto meno le incongruenze che si presentano rispetto a delibere di questa natura, rispetto a un debito così macroscopico che cresce di anno in anno. L’anno scorso nello stesso periodo dell’anno eravamo a discutere per 5 milioni di debiti e oggi invece siamo a 20 milioni e 350 mila. Addentrandoci, senza per carità, voler ritornare su numeri e conti, Signor Sindaco, le faccio soltanto qualche piccolo esempio, questi 12 milioni e 700 mila euro di pignoramenti dei conti ai sensi dell’articolo 194, lettera a, per la gran parte i pignoramenti sono cause che l’Amministrazione Comunale perde, pregressi per carità, ma che continuano ancora, ci piaccia o no; se lei ricorda, perché certamente lei ricorderà, ha buona memoria, le ho raccontato con un articolo 37 in una delle ultime riunioni di Consiglio Comunale, le ho raccontato un episodio singolare, che da Consigliere Comunale, quindi da cittadino, da amministratore, anche se di opposizione, le ho rappresentato perché si potesse evitare questa situazione, si potesse perpetrare questa situazione gravissima, che il corpo della Polizia Municipale, oberato da migliaia di operazioni che svolge, di competenze e quant’altro, non riesce nel maniera più assoluta a consegnare così come prevede la legge 15 giorni prima dell’udienza al Giudice di pace i giustificativi per poter dimostrare al cittadino ricorrente che ha torto in questa causa contro il Comune di Napoli per contravvenzione; puntualmente ogni giorno i Giudici di pace se si trovano di fronte un cittadino, che si accompagna con un legale o un cittadino che di legge ne capisce qualcosa, vince la sua causa potendo dimostrare che quella documentazione probante, che il corpo dei Vigili Urbani consegna al Giudice di pace, lo ha consegnato soltanto la mattina o il giorno prima e non 15 giorni prima, come prevede la legge. Si perdono così migliaia, migliaia di ricorsi per contravvenzioni e poi si arriva a 12 milioni e 700 mila tra queste situazioni più altre cause, che sappiamo a Napoli essere comuni, il cittadino che finisce nel tombino, l’incidente d’auto, la macchina che cade nel fosse prodotto dalla pioggia e quant’altro. I nostri Avvocati che non si presentano alle udienze, si perdono le cause e il debito aumenta. Queste cose le abbiamo denunciate, ma in senso positivo! Avvertendo l’Amministrazione che c’è questo tipo di problema. Quando abbiamo parlato di fare la riforma in tempi rapidissimi del corpo della Polizia Municipale era per dare più efficienza al corpo della polizia municipale, era per sistemare quelle decine e decine di Vigili Urbani, che per qualche tempo hanno albergato in questo palazzo perché parzialmente inidonei per utilizzare per esempio quelle persone per fare quei compiti di Polizia Municipale che avrebbe consentito all’Amministrazione di perdere tante cause e non aumentare il debito. Queste cose le diciamo in senso positivo! Consigliere Borriello voglio farle un altro piccolo esempio, senza addentrarmi nei numeri e nelle questioni perché questo è stato già fatto, da aprile 2006, e anche questa è una cosa che ho dichiarato e denunciato pubblicamente sulla stampa e su quest’aula, da aprile 2006 al giugno del 2007 solo un dipartimento del Consiglio Comunale, che si occupa di cultura, quello per intenderci guidato dal dott. Somma, ha speso 2 milioni e dispari per attività culturali. Molte di queste iniziative le ho denunciate sulla stampa, in quest’Aula e badi bene le ho denunciate anche alla Procura della Repubblica, sono mai state fatte? Sono iniziative di scarsissimo livello quando sono state fatte, sono iniziative che raccolgono finanziamenti di tutti quanti gli enti locali, ognuno senza sapere che l’altro eroga sulla base di un regolamento del Consiglio Comunale che, invece, prevede un attento controllo e una valutazione se ci sono stati finanziamenti della Regione, piuttosto che del Comune. Non ci sono Consigliere Borriello! 2 milioni di euro, un solo dipartimento in un anno di spese per le attività culturali, che poi spesso, come dicevo, o sono di scarsissimo livello o addirittura sono inventate di sana pianta, sono una preoccupazione per un amministratore di questa città, sono per un Consigliere di opposizione un argomento di discussione perché queste spese siano evitate, perché ci sia un maggiore controllo, ma in questa Amministrazione il controllo chi lo fa? Chi è che è deputato al controllo? Se una liquidazione di una manifestazione culturale subisce tre tipi di controllo diversi, dal dipartimento che pone in essere l’atto deliberativo, dalla ragioneria e dell’ufficio ispettivo e tutte non controllano che le fatture sono false e non controllano che le fatture sono già state consegnate, sono non intestate al Comune ma magari alla Provincia o alla Regione, e nessuno controlla, sono soldi in libera uscita che non recupereremo mai! Queste cose abbiamo il dovere di dirle, indipendentemente se a te, Consigliere Borriello, dispiace che si dicano certe cose, perché è giusto che si faccia, per mettere nelle condizioni non di vedere il Sindaco incriminato, ma di vedere il Sindaco, o chi è competente in questa materia, impegnato insieme a noi a vedere di evitare questi sprechi, a vedere di modificare la spesa, a valutare con attenzione quali sono le iniziative che devono essere fatte, quali iniziative danno un risultato in termini culturali, in termini di immagine della città e quali servono soltanto ad alimentare il sistema del consenso, perché solo questo può essere! Delle due l’una, o serve ad alimentare il consenso o servono ad arricchire qualcuno e questo qualcuno può essere chiunque, può essere quello che non controlla o può essere quello che dice si alla delibera! Quando poi alla fine queste delibere determinano iniziative culturali che non si svolgono e io ho avuto il coraggio, Consigliere Borriello, e insieme a me i colleghi del Provincia, i colleghi della Regione di Alleanza Nazionale di fare nomi, cognomi, circostanze e portare le carte e aspetto! Aspetto di verificare per la mia città se queste iniziative devono perpetrarsi e continuare in questi termini o se tutti insieme si può evitare questo sperpero di danaro pubblico, danaro tuo o denaro mio, denaro di tutti noi, denaro della città! I Consiglieri dell’opposizione quando fanno il loro lavoro lo fanno con molta difficoltà perché addirittura ottieni lo sguardo strano della gente quando sali  nei palazzi; ti guardano come il Commissario di turno che probabilmente è pericoloso avere come amico, le difficoltà sono nostre, Consigliere Borriello! Dire determinate cose è fastidioso, ma lo facciamo nell’interesse della città. Quindi, Consigliere Borriello, te lo dico come capogruppo del partito di maggioranza più grosso in questo Consiglio Comunale, abbi rispetto del lavoro degli altri, non accusare nel vuoto, le accuse vengono fatte sostanziate, le questioni le poniamo in Consiglio Comunale perché qualcuno ascolti e si adoperi per evitare queste cose, se no il debito di 20 milioni e 350 mila di quest’anno diventerà 38 il prossimo anno e sarà un’escalation che non blocchiamo più; dobbiamo lavorare tutti insieme ma dovete anche ascoltare, senza accusare e sparare nel mucchio perché il nostro lavoro lo facciamo con difficoltà. Non siamo poliziotti, non ci piace dire determinate cose che possono creare reali problemi a qualcuno, ma lo si dice e lo si fa perché si interrompa questo maledetto meccanismo non virtuoso certamente, dalla quale l’Amministrazione comunale non riesce a veicolarsi. Consigliere Borriello lavoriamo tutti insieme e rispetta il lavoro dei colleghi di opposizione, chiunque esso sia, a chiunque tu facessi riferimento nel tuo intervento. Grazie.    </w:t>
      </w:r>
    </w:p>
    <w:p>
      <w:pPr>
        <w:pStyle w:val="Normal"/>
        <w:spacing w:lineRule="auto" w:line="360"/>
        <w:ind w:left="851" w:right="567" w:hanging="0"/>
        <w:jc w:val="both"/>
        <w:rPr>
          <w:b/>
          <w:b/>
        </w:rPr>
      </w:pPr>
      <w:r>
        <w:rPr>
          <w:b/>
        </w:rPr>
        <w:t xml:space="preserve">ASSUME LA PRESIDENZA IL VICE PRESIDENTE MORETTO  </w:t>
      </w:r>
    </w:p>
    <w:p>
      <w:pPr>
        <w:pStyle w:val="Normal"/>
        <w:spacing w:lineRule="auto" w:line="360"/>
        <w:ind w:left="851" w:right="567" w:hanging="0"/>
        <w:jc w:val="both"/>
        <w:rPr/>
      </w:pPr>
      <w:r>
        <w:rPr>
          <w:b/>
        </w:rPr>
        <w:t xml:space="preserve">PRESIDENTE: </w:t>
      </w:r>
      <w:r>
        <w:rPr/>
        <w:t xml:space="preserve">Grazie Consigliere. La parola al Consigliere Fucito. </w:t>
      </w:r>
    </w:p>
    <w:p>
      <w:pPr>
        <w:pStyle w:val="Normal"/>
        <w:spacing w:lineRule="auto" w:line="360"/>
        <w:ind w:left="851" w:right="567" w:hanging="0"/>
        <w:jc w:val="both"/>
        <w:rPr/>
      </w:pPr>
      <w:r>
        <w:rPr>
          <w:b/>
        </w:rPr>
        <w:t>FUCITO:</w:t>
      </w:r>
      <w:r>
        <w:rPr/>
        <w:t xml:space="preserve"> Grazie Presidente, in verità questo mio intervento non era previsto, perché in parte condivido quanto si è detto e in parte sappiamo che la discussione del bilancio è una discussione un po’ più ampia, che vive nei singoli provvedimenti, allorquando nelle varie scansioni discutiamo delle documento contabile. Tuttavia nella mia pedanteria maturata al settimo anno di attività, Sindaco, nella relata dell’ordine del giorno ho cercato, con una curiosità rispetto ad alcune delibere di ratifica che dovevano tornare in Consiglio Comunale, i numeri di queste delibere perché abbiamo buona memoria che quando una delibera viene votata con i poteri del Consiglio ha sessanta giorni di tempo per tornare in Consiglio Comunale; si dà il caso che su alcune delibere non ci sia stato un accordo così evidente, se ricordo bene, addirittura in una Commissione Congiunta convocata per la determinazione del compenso al soggetto gestore, Romeo Immobiliare, al 2% i no sopravanzarono i si, cioè la maggior parte dei Consiglieri comunali ritenne che quelle motivazioni addotte nella delibera, che considero singolari perché si parlava di una convenienza di compenso al 2%, come se avere un rapporto con gli inquilini delle case del Comune di Napoli e chiedere ad essi se voglio acquistare o meno la casa a determinati prezzi e condizioni equivalga un’attività immobiliare. Questo è uno sberleffo per chi si occupa di economia, per chi fa mestieri semplici, per chi è tenuto giornaliermente a distinguere quali sono i lavori e i misteri e come si chiamano, ma tuttavia ha ciò preposto e ce lo motivava così. Non desidero ora fare una rivisitazione di quelle discussioni e di quelle problematiche, ma avverto tutto il mio disagio a scoprire che questa delibera che il Consiglio Comunale non ha mai ratificato è presente nel variazione di bilancio. Avverto il mio scoramento perché non amo essere preso in giro né dal Dirigente, né dal Consesso delle Commissioni nelle quali si discute e verifico che non vi è un atteggiamento maggioritario e né da chi vuole parlare della convenienza del soggetto immobiliare, così come è dato e come si è presentato. A buon intenditore poche parole! Non possiamo fare delibere di ratifica mai discusse in Consiglio Comunale, sulle quali non vi è un consenso del Consiglio Comunale e infilarle nella variazione di bilancio; questa è la stessa tecnica di chi ci ha fatto discutere, infilato in 2000 mila pagine di relazione programmatica, dell’accorpamento del Global Service della scuola per 30 milioni l’anno! Voi pensate che siamo degli stupidi? Pensate che perché non abbiamo la determinazione, quella che deriva dall’avere un rapporto affettivo con la Romeo Immobiliare che questo significhi essere degli stupidi? Pensate che in questa città la sinistra si faccia rappresentare da alcuni idioti? Oppure che ci siano dei problemi concreti da discutere e magari da discutere insieme? Non so Sindaco perché in un rapporto fiduciario non sta a fare le pulci alla variazione di bilancio, ma non vorrei che anche quell’altra delibera, quella del 7 di agosto, che sarebbe scaduta in questi giorni, se non ratificata dal Consiglio Comunale, cioè quella di un affidamento diretto di lavori per 1 milione e 30 mila euro, probabilmente allo stesso soggetto di cui prima, pur motivata con improbabili diritti di esclusiva di questo soggetto di fare lavori sull’intero patrimonio comunale, anche quello dei beni requisiti alla criminalità, non vorrei a questo punto, visto che, al di là del particolare, vige un rapporto di fiducia e un rapporto entro il quale non è necessario normalmente soffermarsi che questa delibera comprenda anche quell’altra ratifica. Quindi quell’altra delibera che anche fu oggetto di una qualche constatazione. Se noi vogliamo differenziarci nei procedimenti che ben venga, ma purché si tratta di sapere dove si discute, si tratta di sapere quale è il luogo, Sindaco, nel quale si possono formulare ancora delle osservazioni. Se questo è giusto, se questo è consentito, se così non fosse come si fa ad agire in accorpamenti permanenti che hanno come costante quello di non far capire cosa si sta discutendo rispetto al Consiglio Comunale. Rimango basito, ma l’ho appreso pochi minuti fa a seguito di un controllo della notifica dell’ordine del giorno di oggi, nel quale vi sono alcune delibere di ratifica, prima tra tutte la delibera dell’Assessore Riccio, che correttamente giunge in Consiglio Comunale, ma mi chiedevo che fine avessero fatto altre delibere, delle quali in questi Consigli Comunali non abbiamo discusso. Erano delibere di ratifica con i poteri del Consiglio; queste delibere nella forma iniziale non ci sono più perché 60 giorni sarebbero conclusi, ci si aspetta che siano decaduti, almeno questa è la considerazione semplice di chi non è superintelligente, ma che comunque fa il Consigliere Comunale, perché non vi è un requisito da Testo Unico di intelligenza aggiuntiva, che dobbiamo presentare qui la mattina quando veniamo e dopo aver risposto all’appello, ciò nonostante verifico che queste delibere sono inglobate nella variazione di bilancio, delle quali non si è discusso da nessuna parte! Non si è discusso nei contesti che si sono voluti promuovere, in quelli che ci sono stati, in quei luoghi nei quali qualcuno, invece, ha ritenuto che fosse necessario insieme verificare il corso e l’andamento delle cose. Così non va! Non è un metodo apprezzabile! Non posso annunciare che per questo non voto la variazione di bilancio, non assumo scelte in nome e per conto di altri, per carità! Siamo abituati sempre a guardare il prevalente, il Sindaco, la lealtà nei suoi rapporti perché questi strappi non si consumano così e io mi auguro che non si consumino mai, per carità! Ma lei non sarà d’accordo che dobbiamo apprendere di un surrettizio ingresso di delibere di ratifica dentro un documento di variazione di bilancio, che nasce per altre finalità e noi per altre finalità eravamo stati da giorni chiamati; non mi risulta neanche, pur avendo ascoltato la relazione dell’Assessore Cardillo, che condivido, sgombro il campo, che questi argomenti fossero oggetto della nostra votazione, salto scoprire che qui bisogna diffidare. Dobbiamo essere coloro che insieme all’opposizione chiedono tempo per valutare gli atti, dobbiamo essere coloro che insieme all’opposizione chiedono dei tempi più lunghi perché è necessario leggere le 2000 pagine della relazione programmatica, salvo incorrere in una approvazione di forme nuove di appalto, e dobbiamo essere quelli che leggono puntigliosamente la variazione di bilancio. Non credo che questo sia l’andamento migliore, credo che votando questa delibera di ratifica si consumi quella considerazione così ripetuta per molte Commissioni  sistematicamente avversata da moltissimi esponenti, gli esponenti della Margherita prima degli altri, ricordo molto bene che sostanzialmente andavano in questa direzione. È chiaro che bisogna salvare la variazione di bilancio, per carità, ha finalità positive, tra poco votiamo una delibera di diminuzione della refezione scolastica, la città l’attende insieme all’inizio della refezione scolastica, ma ci sono dei segni positivi. Sguardate non ce lo ha detto né la Corte dei Conti, né il Prefetto e né il medico che dobbiamo votare qui il riconoscimento del 2% di compenso alla Romeo Immobiliare per l’attività solo iniziata nel corso di quest’anno, con tempi molto lunghi e non definibile necessariamente entro alcuna data, quindi neanche entro il 30 settembre e il 4 ottobre. C’erano delle proposte, ci sono state delle proposte analitiche che andavano nella definizione del giusto compenso rispetto a quest’attività, non siamo qui per odiare qualcuno, al di là di tutto e di tutti i meccanismi singolari che spesso nascono, ma se non fosse necessario ai fini della variazione di bilancio riconoscere ora e subito questo compenso all’Ente gestore, questo compenso aggiuntivo, questo compenso tutto da spiegare, questo compenso che ha incontrato moltissime perplessità, prima di tutte quelle di colleghi di maggioranza e opposizione, non noti per avversità ideologica, ma proprio nel merito, se fosse possibile rinviare questa discussione e seguire l’iter corretto, che c’eravamo dati, faremmo un buon tributo alla correttezza dei rapporti tra Giunta e Consiglio, ancora prima che tra Giunta e maggioranza, ma quello è un argomento che, giustamente, non dobbiamo discutere in questa sede, ma lo dobbiamo discutere allorquando riteniamo di rilanciare e di portare avanti il programma del Sindaco. Noi ci crediamo e pensiamo che per farlo occorre che nella maggioranza e nella Giunta ci doni la medesima tensione emotiva; avere atteggiamenti unilaterali non paga mai, Sindaco, costringe a lavorare nel vuoto, noi invece crediamo nel raccordo e nella sinergia. Grazie.  </w:t>
      </w:r>
    </w:p>
    <w:p>
      <w:pPr>
        <w:pStyle w:val="Normal"/>
        <w:spacing w:lineRule="auto" w:line="360"/>
        <w:ind w:left="851" w:right="567" w:hanging="0"/>
        <w:jc w:val="both"/>
        <w:rPr>
          <w:b/>
          <w:b/>
        </w:rPr>
      </w:pPr>
      <w:r>
        <w:rPr>
          <w:b/>
        </w:rPr>
        <w:t xml:space="preserve">PRESIDENTE: </w:t>
      </w:r>
      <w:r>
        <w:rPr/>
        <w:t xml:space="preserve">Grazie a lei. La parola al Consigliere Ambrosino sull’ordine dei lavori </w:t>
      </w:r>
    </w:p>
    <w:p>
      <w:pPr>
        <w:pStyle w:val="Normal"/>
        <w:spacing w:lineRule="auto" w:line="360"/>
        <w:ind w:left="851" w:right="567" w:hanging="0"/>
        <w:jc w:val="both"/>
        <w:rPr/>
      </w:pPr>
      <w:r>
        <w:rPr>
          <w:b/>
        </w:rPr>
        <w:t xml:space="preserve">AMBROSINO: </w:t>
      </w:r>
      <w:r>
        <w:rPr/>
        <w:t xml:space="preserve">Presidente vedere un’Aula così spoglia veramente è deprimente e quindi se si potesse fare un invito ai Consiglieri a venire in Aula.  </w:t>
      </w:r>
    </w:p>
    <w:p>
      <w:pPr>
        <w:pStyle w:val="Normal"/>
        <w:spacing w:lineRule="auto" w:line="360"/>
        <w:ind w:left="851" w:right="567" w:hanging="0"/>
        <w:jc w:val="both"/>
        <w:rPr/>
      </w:pPr>
      <w:r>
        <w:rPr>
          <w:b/>
        </w:rPr>
        <w:t>PRESIDENTE:</w:t>
      </w:r>
      <w:r>
        <w:rPr/>
        <w:t xml:space="preserve"> L’invito è stato accolto. Non ho altri iscritti a parlare. La parola all’Assessore Cardillo per la replica e se l’Assessore può dare anche una risposta al Consigliere Fucito sulla proposta che ha formulato inerente le delibere.  </w:t>
      </w:r>
    </w:p>
    <w:p>
      <w:pPr>
        <w:pStyle w:val="Normal"/>
        <w:spacing w:lineRule="auto" w:line="360"/>
        <w:ind w:left="851" w:right="567" w:hanging="0"/>
        <w:jc w:val="both"/>
        <w:rPr/>
      </w:pPr>
      <w:r>
        <w:rPr>
          <w:b/>
        </w:rPr>
        <w:t>ASSESSORE CARDILLO:</w:t>
      </w:r>
      <w:r>
        <w:rPr/>
        <w:t xml:space="preserve"> Voglio dire in via preliminare perché in più interventi, anche in questa tornata, sono state adombrate, utilizzando questi termini, questioni di legalità, di onestà e anche di rischio di oscurità di atti e poi si è parlato anche, lo ha fatto un Consigliere Comunale oggi in Aula, di somme urgenze fortemente dubbie. Allora voglio essere chiaro a nome dell’Amministrazione comunale, lo dico per l’ennesima volta a nome di tutti noi, se si pongono questioni e ci sono questioni di legalità, di onestà, che riguardano atti amministrativi o persone, o dubbi sulle somme urgenze o fate i nomi e li dite a noi, dandoci le indicazioni degli atti e delle persone, e noi andiamo alla Procura della Repubblica, altrimenti chi fa queste operazioni in quest’Aula non è serio, non è conseguente e ci fa interrogare sul perché si usino, si adombrino termini impegnativi senza arrivare alle conseguenze. Ad esempio se si parla di una somma urgenza che non è tale, bisogna andare direttamente dove bisogna andare, perché non è giusto e non lo merita il Consiglio Comunale, non lo meritano i Dirigenti , non lo meritano le lavoratrici e i lavoratori del Comune di Napoli, non lo merita la Giunta, parlare e non essere conseguenti su questo terreno. C’è solo un terreno su cui non si può scherzare ed è quello di cui ho parlato adesso, anche perché, come è noto, quando l’Autorità Giudiziaria e la Magistratura, come capita e può capitare, vengono nei nostri uffici trovano porte e portoni spalancati e un’Amministrazione in campo per collaborare e mettere nelle migliori condizioni Autorità Giudiziaria e Forze dell’Ordine nel fare il proprio mestiere perché c’è una precondizione nei nostri rapporti e anche nei rapporti tra noi e la città, che è appunto la legalità e correttezza nei comportamenti e negli atti amministrativi. Lo dico oggi da parte nostra, ma varrà sempre, questo è l’unico terreno su cui bisogna stare attenti quando si parla, perché poiché, come è giusto fare, le parole hanno un senso, alle parole dobbiamo dare il senso che hanno.</w:t>
      </w:r>
    </w:p>
    <w:p>
      <w:pPr>
        <w:pStyle w:val="Normal"/>
        <w:spacing w:lineRule="auto" w:line="360"/>
        <w:ind w:left="851" w:right="567" w:hanging="0"/>
        <w:jc w:val="both"/>
        <w:rPr/>
      </w:pPr>
      <w:r>
        <w:rPr/>
        <w:t xml:space="preserve">Lo dico perché  se non facessimo attenzione su questo terreno verremmo meno a quello che per noi non solo è un dovere imposto dalle norme e dalle leggi, ma per tanti di noi, per tutti noi è quello che ci accompagna da tanti, tanti anni quando abbiamo deciso di impegnarci al servizio di collettività, esercitando funzioni importanti, il Sindaco ne ha esercitate di molto importanti e tutti noi, prescindendo dai ruoli reciproci, quando abbiamo deciso tanti e tanti anni fa di impegnarci anche in funzioni di rappresentanza pubblica quello che ci fa compagnia è esattamente il rispetto delle regole e l’onestà. Andando un po’ alle questioni di merito, proverò anche a ripercorrere un po’ quello che, probabilmente, in maniera non felice non sono riuscito a mettere nella relazione che ha introdotto questa sessione, a settembre del 2006, lo voglio ripetere, siamo venuti in Aula e quando siamo venuti in Aula, soprattutto perché complicato fu nel 2006, avendo fatto il bilancio di previsione del 2006, come ricorderete, ad inizio anno l’anno scorso per non farlo coincidere con la tornata amministrativa, quando poi uscirono contenuti sul patto di stabilità interno, come ricorderete, a settembre dell’anno scorso abbiamo tagliato spesa corrente e abbiamo fatto il blocco degli impegni di spesa fino al 31.12.2006. Lo dico al Consigliere Varriale, poi è molto probabile che i miei anni sono stati sprecati, avendo anche io la fortuna di prendere una laurea che, credo, sia la stessa che ha lei, però è difficile opinare se l’anno scorso abbiamo dovuto tagliare la spesa corrente a settembre, e lo abbiamo fatto, e siamo venuti in Aula a dirlo rispetto al bilancio di previsione che avevamo impostato e se è vero che poi, ricorderà, se ne discusse a lungo, che dovemmo bloccare gli impegni di spesa fino al 31 dicembre per rispettare il patto di stabilità interno, cosa che abbiamo fatto, poi, nel 2006, anche se poi quando ne discutemmo ricordo bene le vostre opinioni, ci ridevate sopra, perché dicevate che non l’avremmo rispettato, siamo venuti con una manovra in  Aula che onestamente non ha né la connotazione del taglio alla spesa corrente e né il blocco degli impegni di spesa. Così come, lo voglio dire in premessa, abbiamo appostato per il fondo di riserva 2007 5 milioni di euro; come sempre abbiamo fatto, appostiamo un fondo di riserva, rispettando la legge, e ce lo ritroviamo in questa verifica degli equilibri di bilancio a 1 milione e 800. Siamo venuti in Aula e non prevediamo d’incrementare il fondo di riserva. Ho molto rispetto per le opinioni dei Consiglieri, però credo che tutti dobbiamo avere anche il rispetto per le funzioni che svolgono gli amministratori, in questo caso la Giunta Comunale; ho detto, ed è riportato esattamente nella mia relazione in Aula, somme urgenze, facendo salvo a una questione che è stata sollevata qui in Aula e ho detto chiaramente “C’è qualche somma urgenza sospetta? Si vada alla Procura della Repubblica”, ma intanto si tratta di somme urgenze, prelievi dal fondo di riserva - libri di testo e sgombero delle vele. Questi sono stati i prelievi dal fondo di riserva più significativi rispetto ai 5 milioni appostati. Mi pare che dall’esposizione non che faccio oggi, ma che ho fatto quando abbiamo fatto la prima giornata di lavori se ne possa avere l’idea di come si attinga dal fondo di riserva sempre con grande attenzione e comunque ed è così il fondo di riserva sta lì perché se c’è un esaurimento, uno svuotamento degli stanziamenti su diversi capitoli di spesa ci è consentito attingere dal fondo di riserva. Non c’è nulla che lo vieti! Allora, credo che noi dobbiamo su questo terreno insieme lavorare affinché anche i comportamenti della macchina amministrativa siano sempre più virtuosi e invece meno viziosi, questo lo condivido però ovviamente bisogna sempre destituire con onestà intellettuale la verità alle cose di cui ciascuno di noi parla quando viene qui in Aula. È la stessa storia della rinegoziazione dei boc, come si può immaginare, credo che tutti i Consiglieri Comunali e io credo di poter dire sicuramente a partire dal nostro Sindaco e la Giunta Comunale ha tante cose a cui pensare e una mattina uno si sveglia e si inventa “Rinegoziamo i boc del 2004”, mi sembrerebbe rimandare a una dimensione di chi amministra una città complessa e complicata come la nostra, che davvero è una caricatura. Si venga in Aula e si venga a contestare nel merito le cose che abbiamo raccontato, cioè intendo dire non è che facciamo questa cosa appunto per praticare una barzelletta, se spostare, allungare, appesantire perché probabilmente c’era un po’ di distrazione; non ho detto, scusa Salvatore, che la Federal Reserv ha detto rinegoziate i boc da venti a trent’anni, non l’ho detto! Non c’è scritto! L’ho anche distribuita la mia relazione. Lo dico perché se dobbiamo fare le caricature, sono state tra i metalmeccanici per trent’anni, sono cresciuto non ambiente non di signorine, me le metto a fare anche io le caricature, cose che evito in Aula perché rispetto le opinioni di tutti, però dobbiamo stare ai fatti, non ho detto che la Federal Reserv ci ha detto “Rinegoziate i boc”; ho detto un’altra cosa, ho detto che negli Stati Uniti è accaduto quello che è accaduto in quest’estate, ho detto che grazie agli interventi della Federal Reserv i tassi si sono abbassati, poi ho detto “In questi giorni, pertanto, si consolidando nel mercato la tendenza a un abbassamento dei tassi”. Se siamo un’Amministrazione responsabile, come pensiamo di essere, e se non abbiamo una visione burocratica delle nostre funzioni pubbliche, perché da quello che noi facciamo dipendono gli interessi della nostra comunità, ho il dovere di interrogarmi, se ho di fronte un’opportunità, essendo per definizione la gestione del debito una delle cose che bisogna fare in maniera attiva. Non escludo neanche che fatta questa rinegoziazione, può darsi che tra sei, tra un anno, tra due anni ne dovremo fare altrettanta, dipenderà dal mercato e dalle convenienze e quindi dall’andamento dei tassi. Lo devo fare, non perché abbia un’esigenza di cassa, non è così! Abbiamo detto altro, abbiamo detto che la banca centrale europea nell’ultimo bollettino, proprio a proposito dell’andamento della curva dei tassi, consiglia l’indebitamento a lungo termine perché questo è quello che offre oggi le opportunità migliori; non abbiamo fatto dipendere la nostra decisione, perché se non usciva questo bollettino e lo avessimo deciso due mesi fa, questo è il bollettino di settembre, intanto due mesi fa non era successo niente ancora compiutamente negli Stati Uniti. L’unica cosa che abbiamo fatto, proprio perché non vogliamo riflettere con il respiro corto, intendiamo mettere mano a una rinegoziazione, con le caratteristiche, di cui abbiamo già parlato e che non ripeto per non appesantire la discussione, che copre un arco temporale che va dal 2008 al 2024, unicamente con vantaggi documentati per noi e documentati anche rispetto al valore del passività, vent’anni e a trent’anni. Continuo a ribadire, per noi dell’Amministrazione comunale, che si tratta di un’opportunità che intendiamo cogliere e oltre opportunità altro non c’è; credo che facciamo bene a farlo e vedremo se poi ovviamente rispettosi dell’opinione dell’Aula il mercato che cosa ci riserverà in questa direzione e anche con le connotazioni di cui abbiamo parlato. Non tutti abbiamo uguale opinione sulla operazione della giustizia fiscale. Come si può pensare di essere inerti e non attenti, poi pronti a discutere, perché ovviamente lo dico sempre lavoriamo insieme, lavoriamo in Commissione, ma guardiamo l’idea di fondo, l’idea di una perequazione sul versante catastale e sul versante dell’Ici per gli immobili ricadenti delle parti della nostra città, dove sono stati investiti centinaia di milioni di euro nell’insieme, forse anche di più, che hanno portato a migliorie talmente visibili che si è determinato uno scarto enorme tra il valore catastale e il valore immobiliare di mercato. Faccio sempre l’esempio perché c’è qualcuno che abita da quelle parti, chi ha la fortuna di abitare a Piazza Dante, dopo il rifacimento di Piazza Dante, piuttosto che di Via Pessina, con l’apertura della stazione della linea 1 indubbiamente il valore immobiliare, ma questo già lo pratica il mercato, è evidente che noi abbiamo messo mano, discutiamone, ci saranno delle zone dove probabilmente ..ma vediamo. Sull’idea di fondo, lo dico perché la considero, adesso parafrasando Moretto, la considero una cosa di sinistra; se vogliamo stare tutti insieme è una cosa giusta e rispetto a questo intendiamoci. Credo che tutti noi ci dobbiamo e ci possiamo lavorare, mettendo da parte altri aspetti che ci allontanerebbero da una battaglia che invece rimanda all’equità. Stiamo, poi, a vedere; siamo messi così in Commissione tributaria, intanto, lo ripeto, su 58 mila accertamenti, come ha ricordato anche il Consigliere Varriale, abbiamo avuto solo 5 mila ricorsi, perché gli altri che stanno facendo? Stanno pagando! Sui 5 mila ricorsi sono andati in discussione circa un sessantina di casi e ci sono sentenze, tra cui quella riportata sulla stampa di Fabrizio Forte, il Magistrato che ha emesso la sentenza, alcune favorevoli all’agenzia del territorio, perché voi sapete che è costituito in giudizio l’agenzia del territorio, non il Comune di Napoli e poiché si tratta di una pubblica Amministrazione che non ha interesse alcuno da questo punto di vista, perché poi le risorse affluiscono alle casse comunali e non a quelle statali, ripeto ancora per essere anche qui chiaro, l’agenzia del territorio ricorrerà perché è esattamente convinta non solo della fondatezza ma anche della correttezza con cui è stata avviata la procedura di revisione e di classificazione delle rendite. Ripeto ancora, pronto a discuterne con voi e questo lo comprendo, ci sono parti di città che sono state comprese nella riclassificazione e riconsiderazione delle rendite, che onestamente non sembrano proprio aree in cui sono stati fatti investimenti così sostenuti o sono state portate infrastrutture; questo mi sembra un modo costruttivo per affrontare i problemi. </w:t>
      </w:r>
    </w:p>
    <w:p>
      <w:pPr>
        <w:pStyle w:val="Normal"/>
        <w:spacing w:lineRule="auto" w:line="360"/>
        <w:ind w:left="851" w:right="567" w:hanging="0"/>
        <w:jc w:val="both"/>
        <w:rPr/>
      </w:pPr>
      <w:r>
        <w:rPr/>
        <w:t xml:space="preserve">Debiti fuori bilancio, non c’è dubbio alcuno, lo dico per i Consiglieri che sono intervenuti, lo ha fatto Galiero, Sannino Gaetano, Varriale Salvatore, il Presidente della Commissione, non c’è dubbio alcuno che c’è un punto di debolezza oltre il quale non possiamo più andare, che nella nostra macchina comunale il controllo di gestione, che è assolutamente fondamentale e quindi condivido il senso della mozione di accompagnamento, che è stata annunciata da parte della Commissione e che ha visto meritatamente, adesso non c’è ma voglio dare a Cesare quel che è di Cesare, anche il concorso positivo del Consigliere Mastranzo, che peraltro ha svolto altre considerazioni, non possiamo ritrovarci ogni volta in Aula e venire sempre ad ascoltare giustamente, perché lo condivido, è una vergogna che una città come la nostra continui a parlare da anni di una precondizione per il normale funzionamento della macchina amministrativa e che rimandi anche ad un’altra questione, che voglio dire formalmente in Aula, chi sbaglia paga! Lo dobbiamo questo ai dirigenti, ai funzionari e ai lavoratori che sono bravi, che si impegnano e non hanno responsabilità alcuna a volte, rispetto anche alla formazione dei debiti fuori bilancio. Ciascuno si assuma le sue responsabilità, non possiamo tornare ogni volta in Aula, ad ogni manovra di bilancio e devo ascoltare sempre le stesse cose, che condivido anche, si vada alle responsabilità! Non dipendono da me! Si vada fino in fondo e laddove le procedure per il riconoscimento dei debiti fuori bilancio non sono quelle che formalmente ci siamo dati, pronti a migliorarle, se l’attuale regolamento non va bene, intanto è stata la rivoluzione copernicana rispetto al nulla di prima, rivediamolo, miglioriamolo però, dobbiamo dirci con chiarezza, se c’è una responsabilità di un dirigente va perseguito e paga! Ho qualche a immaginare, ma su questo mi do un compito a casa io a immaginare altre città italiane dove non ci sono debiti fuori bilancio; è un bel compito a casa, me lo prendo volentieri, poi come ha detto Carotenuto alla prossima puntata racconterò anche io la mia versione.  </w:t>
      </w:r>
    </w:p>
    <w:p>
      <w:pPr>
        <w:pStyle w:val="Normal"/>
        <w:spacing w:lineRule="auto" w:line="360"/>
        <w:ind w:left="851" w:right="567" w:hanging="0"/>
        <w:jc w:val="both"/>
        <w:rPr/>
      </w:pPr>
      <w:r>
        <w:rPr/>
        <w:t xml:space="preserve">Lotta all’evasione, i miglioramenti sono possibili; se la Commissione ritiene utile apportare miglioramenti alle cose che abbiamo deciso in questa meritoria strada, per cui il Comune dà solo a chi è in regola con il pagamento delle tasse, che talmente ci ha qualificati che non so se ieri o l’altro ieri è apparso su un noto quotidiano cittadino un articolo a mezza pagina, in cui ci hanno raccontato che altro Sindaco e altra Amministrazione comunale, che è quella grande città che precede la penisola sorrentina, ispirandosi esattamente all’innovazione fatta qui a Napoli, a Castellammare di Stabia, hanno anche lì avviato una sperimentazione con lo stesso segno di quello che abbiamo avviato con questo bilancio di previsione 2007.  </w:t>
      </w:r>
    </w:p>
    <w:p>
      <w:pPr>
        <w:pStyle w:val="Normal"/>
        <w:spacing w:lineRule="auto" w:line="360"/>
        <w:ind w:left="851" w:right="567" w:hanging="0"/>
        <w:jc w:val="both"/>
        <w:rPr/>
      </w:pPr>
      <w:r>
        <w:rPr/>
        <w:t xml:space="preserve">Contratto delle multe, non c’è nessun segreto; intanto di questo se ne occupano i dirigenti e non gli Assessori, ma poiché gli Assessori sanno come stanno un po’ le cose, si tratta del primo caso in Italia che ha così profondamente innovato le procedure finalizzate alla riscossione delle contravvenzioni; il nostro compito è di non disturbare il lavoro che i dirigenti, tutti i dirigenti interessati , stanno facendo in tale direzione ed è talmente utile che si faccia presto perché è nell’interesse dell’Amministrazione Comunale; abbiamo scelto noi questa innovazione, quindi siamo i più interessati e motivati al che si faccia presto, ma presto e bene; i contratti si scrivono in due, ci sono le pretese dell’aggiudicatario e ci sono le ragioni del Comune di Napoli, dell’Amministrazione comunale ed è talmente impegnativa la stesura di una cosa su cui non c’è riferimento alcuno, che anche l’Assessore Laudadio, intanto per la sua responsabilità di Assessore a gare e contratti e anche per la sua professionalità, è in campo per praticare non solo il terreno del fare presto, ma soprattutto fare bene!  </w:t>
      </w:r>
    </w:p>
    <w:p>
      <w:pPr>
        <w:pStyle w:val="Normal"/>
        <w:spacing w:lineRule="auto" w:line="360"/>
        <w:ind w:left="851" w:right="567" w:hanging="0"/>
        <w:jc w:val="both"/>
        <w:rPr/>
      </w:pPr>
      <w:r>
        <w:rPr/>
        <w:t xml:space="preserve">Voglio dire a Fucito, vorrei che fosse chiara una cosa che è dirimente, l’Aula è assolutamente sovrana! Lo abbiamo chiarito e lo ha chiarito il Segretario generale in quel seduta in cui si è parlato oggi, parlo del compenso del 2%, ma qui c’è il dottore Morsetti che può confermarlo; si ricordò allora, perché c’era una situazione un po’ mista in quell’atto, la fissazione del compenso è un atto di Giunto, disse Parla in quell’occasione; non c’è dubbio alcuno che la delibera madre di dismissione ha previsto quell’attività e l’ha anche affidata. Nella manovra degli equilibri se l’appostazione che, non ricordo, forse è intorno a 900 mila euro, per un motivo molto semplice, perché stando così le cose, e voglio essere chiaro anche se non vedo Fucito, dobbiamo tutelarci comunque da una possibile insorgenza di debito fuori bilancio; le risorse ci sono, e anche qui chiarezza, il Consiglio Comunale di Napoli vuole decidere che quell’attività non deve essere fatta dal gestore del patrimonio? Lo decidesse, è nella sua piena libertà! Questo non centra niente con le risorse e con le prerogative, che ho ricordato, della Giunta, cioè campo libero; lo voglio dire per l’ennesima volta, in modo tale che sia chiaro, il Consiglio Comunale, non centra niente aver appostato le risorse, se decide lo può fare, non vuole che quell’attività sia fatta da Romeo gestioni, legittimamente lo può decidere, non c’è nessun problema! Intanto noi stante così le cose, per quello che ho detto prima, non c’è dubbio alcuno che con le risorse intanto siamo tutelati da qualsiasi ipotesi di insorgenza di un ipotetico debito fuori bilancio. Questa è la segnalazione fatta dai servizi.  </w:t>
      </w:r>
    </w:p>
    <w:p>
      <w:pPr>
        <w:pStyle w:val="Normal"/>
        <w:spacing w:lineRule="auto" w:line="360"/>
        <w:ind w:left="851" w:right="567" w:hanging="0"/>
        <w:jc w:val="both"/>
        <w:rPr/>
      </w:pPr>
      <w:r>
        <w:rPr/>
        <w:t xml:space="preserve">Infine credo di poter dire che gli equilibri confermano l’impostazione del bilancio di previsione di maggio; qui molto rapidamente alcune risposte a sollecitazioni che mi erano state fatte. Stavolta non ho parlato del parere dei Revisori dei conti perché è molto semplificato, molto scarno, molto essenziale, quando abbiamo fatto la seduta sul bilancio di previsione i Revisori dei conti anche pubblicamente, oltre che in Commissione, espressero delle riserve; a leggere il parere dei Revisori dei conti e sulla manovra degli equilibri di bilancio e in particolare sulla rinegoziazione dei boc del 2004 è positivo e conferma positivamente; lo dico perché sono le stesse persone, al di là se il terzo è o non è, come ha detto il Consigliere Signoriello, però sono le stesse tre persone che quando abbiamo fatto il bilancio di previsione nel 2006 per alcuni aspetti e su alcune questioni, ne cito una “L’andamento della spesa per il personale, furono particolarmente severi con l’impostazione del bilancio di previsione. Quelle stesse persone oggi hanno dato un parere che vi è noto e in particolare voglio ricordare che per quanto riguarda il personale, non parlo delle funzioni così anche per l’Aula è più semplice nel momento in cui do delle risposte a domande che mi erano state fatte, la riduzione è per minori spese degli oneri e questo è evidente, l’incremento, invece, è per onorare l’intesa raggiunta tra Amministrazione comunale e Sindacati sul salario accessorio; per quanto riguarda le prestazioni di servizi l’incremento è dovuto principalmente, se non essenzialmente, all’incremento di risorse trasferite per il contratto di Napoli servizi; per quanto riguarda gli oneri straordinari di gestione l’incremento è dovuto principalmente, ahimè, ai debiti fuori bilancio e ho l’onestà intellettuale di dirlo e ricordo a tutti che questa è una delle cose che ci deve preoccupare, perché sapete quanto è importante prevedere presumibilmente l’entità del debito nel momento in cui imposti il bilancio, perché questo rimanda anche ai parametri di deficitarietà strutturale del nostro bilancio; mentre, invece, per quanto riguarda la Polizia Municipale non c’è un taglio, ma la riduzione è collegata unicamente a una diversa imputazione del centro di spesa per le notifiche delle contravvenzioni. Ci sarà tempo perché queste cose che vi dico le si possa verificare.  </w:t>
      </w:r>
    </w:p>
    <w:p>
      <w:pPr>
        <w:pStyle w:val="Normal"/>
        <w:spacing w:lineRule="auto" w:line="360"/>
        <w:ind w:left="851" w:right="567" w:hanging="0"/>
        <w:jc w:val="both"/>
        <w:rPr/>
      </w:pPr>
      <w:r>
        <w:rPr/>
        <w:t xml:space="preserve">Il Consigliere Varriale è stato particolarmente severo, e lo dico in maniera scanzonata, perché se utilizzassi lo stesso metodo di lettura che ha seguito il Consigliere Varriale se la percentuale e lo scarto tra l’impegnato e lo stanziato, se l’impegnato rispetto allo stanziamento del bilancio di previsione 2007, quindi voglio praticare su tutti i programmi la modalità che ha seguito Salvatore Varriale, avremmo questa situazione: 5 x  5 programmi li impegnate al di sotto del 50% ad oggi; 5 programmi, l’impegnato è tra il 50-70% e per 12 programmi abbiamo impegnato più del 70%. Questa è la situazione sullo stato di attuazione dei programmi. Altro è, credo, invece il desiderio che tutti abbiamo di continuare a migliorare la riscossione delle nostre entrate, avere più trasferimenti statali e anche qui, ancora una volta devo citare il nostro Sindaco, aprite i giornali di oggi e vedete come ancora una volta, praticando l’autonomia che è nel DNA delle persone che davvero sono tali, il grido che ancora oggi il Sindaco alza verso il Governo nazionale e l’impostazione della Legge finanziaria. Proprio pensando al recente passato, volevo dire stiamo discutendo dell’Ici, lavoriamo per fare cose realistiche e quando noi, come fa il nostro Sindaco, pensiamo al lavoro impegnativo che aspetta non solo il Governo, ma anche il Parlamento, sappiamo che la differenza dovrà essere fatta, almeno per quanto riguarda la città di Napoli, ci mobiliteremo affinché ci sia una finanziaria in cui la parola Napoli sia molto più visibile rispetto alla Legge finanziaria delle 2007, su cui abbiamo dato un giudizio negativo; adesso invece vogliamo una Legge finanziaria del 2008 che sappia parlare di più a Napoli, risorse e investimenti di riqualificazione, così come stiamo facendo nel corso di questi anni, risorse soprattutto per le fasce deboli della nostra città e lo dico concludendo con questo riferimento, perché il peso degli interventi del Walfare locale è oggi pesantemente sbilanciato sulle spalle dei comuni, sicuramente del Comune di Napoli rispetto alla domanda enorme che sale da tante e tante fasce della nostra popolazione che arrancano e affannano. Ci impegneremo in questa direzione, sperando che in Parlamento anche queste nostre aspirazioni di abitanti della nostra città possano trovare una risposta positiva. Grazie.  </w:t>
      </w:r>
    </w:p>
    <w:p>
      <w:pPr>
        <w:pStyle w:val="Normal"/>
        <w:spacing w:lineRule="auto" w:line="360"/>
        <w:ind w:left="851" w:right="567" w:hanging="0"/>
        <w:jc w:val="both"/>
        <w:rPr>
          <w:b/>
          <w:b/>
        </w:rPr>
      </w:pPr>
      <w:r>
        <w:rPr>
          <w:b/>
        </w:rPr>
        <w:t xml:space="preserve">ASSUME LA PRESIDENZA IL PRESIDENTE IMPEGNO </w:t>
      </w:r>
    </w:p>
    <w:p>
      <w:pPr>
        <w:pStyle w:val="Normal"/>
        <w:spacing w:lineRule="auto" w:line="360"/>
        <w:ind w:left="851" w:right="567" w:hanging="0"/>
        <w:jc w:val="both"/>
        <w:rPr/>
      </w:pPr>
      <w:r>
        <w:rPr>
          <w:b/>
        </w:rPr>
        <w:t xml:space="preserve">PRESIDENTE: </w:t>
      </w:r>
      <w:r>
        <w:rPr/>
        <w:t xml:space="preserve">Grazie a lei Assessore. La replica dell’Assessore si chiude la discussione generale sui equilibri di bilancio, pertanto passiamo ai singoli atti deliberativi. Il primo atto deliberativo di Giunta Comunale n. 2802 del 7.8.2007; è una ratifica e quindi modifica la programmazione del piano sociale di zona, V annualità, variazione di bilancio con i poteri del Consiglio, ai sensi dell’articolo 42, D.Lgs 267/2000. Se non ci sono mozioni, ordini del giorno, né emendamenti su questo atto deliberativo, se l’Assessore vuole introdurlo velocemente. La parola al Consigliere Ambrosino.  </w:t>
      </w:r>
    </w:p>
    <w:p>
      <w:pPr>
        <w:pStyle w:val="Normal"/>
        <w:spacing w:lineRule="auto" w:line="360"/>
        <w:ind w:left="851" w:right="567" w:hanging="0"/>
        <w:jc w:val="both"/>
        <w:rPr/>
      </w:pPr>
      <w:r>
        <w:rPr>
          <w:b/>
        </w:rPr>
        <w:t>AMBROSINO:</w:t>
      </w:r>
      <w:r>
        <w:rPr/>
        <w:t xml:space="preserve"> Presidente su questa delibera io, il collega Carbone e il collega Signoriello chiediamo la votazione per appello nominale. </w:t>
      </w:r>
    </w:p>
    <w:p>
      <w:pPr>
        <w:pStyle w:val="Normal"/>
        <w:spacing w:lineRule="auto" w:line="360"/>
        <w:ind w:left="851" w:right="567" w:hanging="0"/>
        <w:jc w:val="both"/>
        <w:rPr/>
      </w:pPr>
      <w:r>
        <w:rPr>
          <w:b/>
        </w:rPr>
        <w:t>PRESIDENTE:</w:t>
      </w:r>
      <w:r>
        <w:rPr/>
        <w:t xml:space="preserve"> Procediamo alla votazione dell’atto deliberativo di Giunta Comunale n. 2802  del 7.8.2007 - Ratifica modifiche alla programmazione del piano sociale di zona, V annualità, variazione di bilancio con i poteri del Consiglio, ai sensi dell’articolo 42 D. Lgs 267/2000. Proposta dell’Assessore Riccio. Chi è favorevole all’atto deliberativo dica si, chi è contrario dica no, chi si astiene lo dichiari. Prego il segretario di procedere al votazione per appello nominale. </w:t>
      </w:r>
    </w:p>
    <w:p>
      <w:pPr>
        <w:pStyle w:val="Normal"/>
        <w:spacing w:lineRule="auto" w:line="360"/>
        <w:ind w:left="851" w:right="567" w:hanging="0"/>
        <w:jc w:val="both"/>
        <w:rPr>
          <w:b/>
          <w:b/>
          <w:sz w:val="28"/>
          <w:szCs w:val="28"/>
        </w:rPr>
      </w:pPr>
      <w:r>
        <w:rPr>
          <w:b/>
          <w:sz w:val="28"/>
          <w:szCs w:val="28"/>
        </w:rPr>
      </w:r>
    </w:p>
    <w:p>
      <w:pPr>
        <w:pStyle w:val="Normal"/>
        <w:spacing w:lineRule="auto" w:line="360"/>
        <w:ind w:left="851" w:right="567" w:hanging="0"/>
        <w:jc w:val="both"/>
        <w:rPr>
          <w:b/>
          <w:b/>
          <w:sz w:val="28"/>
          <w:szCs w:val="28"/>
        </w:rPr>
      </w:pPr>
      <w:r>
        <w:rPr>
          <w:b/>
          <w:sz w:val="28"/>
          <w:szCs w:val="28"/>
        </w:rPr>
        <w:t xml:space="preserve">IL DIRIGENTE DEL SERVIZIO DI SEGRETERIA DEL CONSIGLIO, DOTT.SSA ASSUNTA GIOVINE, PROCEDE LU VOTAZIONE PER APPELLO NOMINALE   </w:t>
      </w:r>
    </w:p>
    <w:p>
      <w:pPr>
        <w:pStyle w:val="Normal"/>
        <w:spacing w:lineRule="auto" w:line="360"/>
        <w:ind w:left="851" w:right="567" w:hanging="0"/>
        <w:jc w:val="both"/>
        <w:rPr>
          <w:b/>
          <w:b/>
        </w:rPr>
      </w:pPr>
      <w:r>
        <w:rPr>
          <w:b/>
        </w:rPr>
        <w:t xml:space="preserve">Sindaco: Rosa Iervolino Russo: si; </w:t>
      </w:r>
    </w:p>
    <w:p>
      <w:pPr>
        <w:pStyle w:val="Normal"/>
        <w:spacing w:lineRule="auto" w:line="360"/>
        <w:ind w:left="851" w:right="567" w:hanging="0"/>
        <w:jc w:val="both"/>
        <w:rPr>
          <w:b/>
          <w:b/>
        </w:rPr>
      </w:pPr>
      <w:r>
        <w:rPr>
          <w:b/>
        </w:rPr>
        <w:t xml:space="preserve">Alvino Federico:  assente; </w:t>
      </w:r>
    </w:p>
    <w:p>
      <w:pPr>
        <w:pStyle w:val="Normal"/>
        <w:spacing w:lineRule="auto" w:line="360"/>
        <w:ind w:left="851" w:right="567" w:hanging="0"/>
        <w:jc w:val="both"/>
        <w:rPr>
          <w:b/>
          <w:b/>
        </w:rPr>
      </w:pPr>
      <w:r>
        <w:rPr>
          <w:b/>
        </w:rPr>
        <w:t xml:space="preserve">Ambrosino Raffaele:  assente;  </w:t>
      </w:r>
    </w:p>
    <w:p>
      <w:pPr>
        <w:pStyle w:val="Normal"/>
        <w:spacing w:lineRule="auto" w:line="360"/>
        <w:ind w:left="851" w:right="567" w:hanging="0"/>
        <w:jc w:val="both"/>
        <w:rPr>
          <w:b/>
          <w:b/>
        </w:rPr>
      </w:pPr>
      <w:r>
        <w:rPr>
          <w:b/>
        </w:rPr>
        <w:t xml:space="preserve">Anniciello Mariano: si;  </w:t>
      </w:r>
    </w:p>
    <w:p>
      <w:pPr>
        <w:pStyle w:val="Normal"/>
        <w:spacing w:lineRule="auto" w:line="360"/>
        <w:ind w:left="851" w:right="567" w:hanging="0"/>
        <w:jc w:val="both"/>
        <w:rPr>
          <w:b/>
          <w:b/>
        </w:rPr>
      </w:pPr>
      <w:r>
        <w:rPr>
          <w:b/>
        </w:rPr>
        <w:t xml:space="preserve">Benincasa Fabio: assente;  </w:t>
      </w:r>
    </w:p>
    <w:p>
      <w:pPr>
        <w:pStyle w:val="Normal"/>
        <w:spacing w:lineRule="auto" w:line="360"/>
        <w:ind w:left="851" w:right="567" w:hanging="0"/>
        <w:jc w:val="both"/>
        <w:rPr>
          <w:b/>
          <w:b/>
        </w:rPr>
      </w:pPr>
      <w:r>
        <w:rPr>
          <w:b/>
        </w:rPr>
        <w:t xml:space="preserve">Borriello Antonio: si;   </w:t>
      </w:r>
    </w:p>
    <w:p>
      <w:pPr>
        <w:pStyle w:val="Normal"/>
        <w:spacing w:lineRule="auto" w:line="360"/>
        <w:ind w:left="851" w:right="567" w:hanging="0"/>
        <w:jc w:val="both"/>
        <w:rPr>
          <w:b/>
          <w:b/>
        </w:rPr>
      </w:pPr>
      <w:r>
        <w:rPr>
          <w:b/>
        </w:rPr>
        <w:t xml:space="preserve">Borriello Ciro: si; </w:t>
      </w:r>
    </w:p>
    <w:p>
      <w:pPr>
        <w:pStyle w:val="Normal"/>
        <w:spacing w:lineRule="auto" w:line="360"/>
        <w:ind w:left="851" w:right="567" w:hanging="0"/>
        <w:jc w:val="both"/>
        <w:rPr>
          <w:b/>
          <w:b/>
        </w:rPr>
      </w:pPr>
      <w:r>
        <w:rPr>
          <w:b/>
        </w:rPr>
        <w:t xml:space="preserve">Carbone Gennaro: assente;  </w:t>
      </w:r>
    </w:p>
    <w:p>
      <w:pPr>
        <w:pStyle w:val="Normal"/>
        <w:spacing w:lineRule="auto" w:line="360"/>
        <w:ind w:left="851" w:right="567" w:hanging="0"/>
        <w:jc w:val="both"/>
        <w:rPr>
          <w:b/>
          <w:b/>
        </w:rPr>
      </w:pPr>
      <w:r>
        <w:rPr>
          <w:b/>
        </w:rPr>
        <w:t xml:space="preserve">Carotenuto Raffaele:   si;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si;  </w:t>
      </w:r>
    </w:p>
    <w:p>
      <w:pPr>
        <w:pStyle w:val="Normal"/>
        <w:spacing w:lineRule="auto" w:line="360"/>
        <w:ind w:left="851" w:right="567" w:hanging="0"/>
        <w:jc w:val="both"/>
        <w:rPr>
          <w:b/>
          <w:b/>
        </w:rPr>
      </w:pPr>
      <w:r>
        <w:rPr>
          <w:b/>
        </w:rPr>
        <w:t xml:space="preserve">De Masi Roberto: si;  </w:t>
      </w:r>
    </w:p>
    <w:p>
      <w:pPr>
        <w:pStyle w:val="Normal"/>
        <w:spacing w:lineRule="auto" w:line="360"/>
        <w:ind w:left="851" w:right="567" w:hanging="0"/>
        <w:jc w:val="both"/>
        <w:rPr>
          <w:b/>
          <w:b/>
        </w:rPr>
      </w:pPr>
      <w:r>
        <w:rPr>
          <w:b/>
        </w:rPr>
        <w:t xml:space="preserve">De Simone Achille: si;  </w:t>
      </w:r>
    </w:p>
    <w:p>
      <w:pPr>
        <w:pStyle w:val="Normal"/>
        <w:spacing w:lineRule="auto" w:line="360"/>
        <w:ind w:left="851" w:right="567" w:hanging="0"/>
        <w:jc w:val="both"/>
        <w:rPr>
          <w:b/>
          <w:b/>
        </w:rPr>
      </w:pPr>
      <w:r>
        <w:rPr>
          <w:b/>
        </w:rPr>
        <w:t xml:space="preserve">D’Esposito Mario: si;  </w:t>
      </w:r>
    </w:p>
    <w:p>
      <w:pPr>
        <w:pStyle w:val="Normal"/>
        <w:spacing w:lineRule="auto" w:line="360"/>
        <w:ind w:left="851" w:right="567" w:hanging="0"/>
        <w:jc w:val="both"/>
        <w:rPr>
          <w:b/>
          <w:b/>
        </w:rPr>
      </w:pPr>
      <w:r>
        <w:rPr>
          <w:b/>
        </w:rPr>
        <w:t xml:space="preserve">Di Marzio Emilio: si;  </w:t>
      </w:r>
    </w:p>
    <w:p>
      <w:pPr>
        <w:pStyle w:val="Normal"/>
        <w:spacing w:lineRule="auto" w:line="360"/>
        <w:ind w:left="851" w:right="567" w:hanging="0"/>
        <w:jc w:val="both"/>
        <w:rPr>
          <w:b/>
          <w:b/>
        </w:rPr>
      </w:pPr>
      <w:r>
        <w:rPr>
          <w:b/>
        </w:rPr>
        <w:t xml:space="preserve">Fellico Antonio: si;  </w:t>
      </w:r>
    </w:p>
    <w:p>
      <w:pPr>
        <w:pStyle w:val="Normal"/>
        <w:spacing w:lineRule="auto" w:line="360"/>
        <w:ind w:left="851" w:right="567" w:hanging="0"/>
        <w:jc w:val="both"/>
        <w:rPr>
          <w:b/>
          <w:b/>
        </w:rPr>
      </w:pPr>
      <w:r>
        <w:rPr>
          <w:b/>
        </w:rPr>
        <w:t xml:space="preserve">Fiola Ciro: si;  </w:t>
      </w:r>
    </w:p>
    <w:p>
      <w:pPr>
        <w:pStyle w:val="Normal"/>
        <w:spacing w:lineRule="auto" w:line="360"/>
        <w:ind w:left="851" w:right="567" w:hanging="0"/>
        <w:jc w:val="both"/>
        <w:rPr>
          <w:b/>
          <w:b/>
        </w:rPr>
      </w:pPr>
      <w:r>
        <w:rPr>
          <w:b/>
        </w:rPr>
        <w:t xml:space="preserve">Fucito Alessandro: si;  </w:t>
      </w:r>
    </w:p>
    <w:p>
      <w:pPr>
        <w:pStyle w:val="Normal"/>
        <w:spacing w:lineRule="auto" w:line="360"/>
        <w:ind w:left="851" w:right="567" w:hanging="0"/>
        <w:jc w:val="both"/>
        <w:rPr>
          <w:b/>
          <w:b/>
        </w:rPr>
      </w:pPr>
      <w:r>
        <w:rPr>
          <w:b/>
        </w:rPr>
        <w:t xml:space="preserve">Funaro Antonio: si;   </w:t>
      </w:r>
    </w:p>
    <w:p>
      <w:pPr>
        <w:pStyle w:val="Normal"/>
        <w:spacing w:lineRule="auto" w:line="360"/>
        <w:ind w:left="851" w:right="567" w:hanging="0"/>
        <w:jc w:val="both"/>
        <w:rPr>
          <w:b/>
          <w:b/>
        </w:rPr>
      </w:pPr>
      <w:r>
        <w:rPr>
          <w:b/>
        </w:rPr>
        <w:t xml:space="preserve">Galiero Salvatore: si;  </w:t>
      </w:r>
    </w:p>
    <w:p>
      <w:pPr>
        <w:pStyle w:val="Normal"/>
        <w:spacing w:lineRule="auto" w:line="360"/>
        <w:ind w:left="851" w:right="567" w:hanging="0"/>
        <w:jc w:val="both"/>
        <w:rPr>
          <w:b/>
          <w:b/>
        </w:rPr>
      </w:pPr>
      <w:r>
        <w:rPr>
          <w:b/>
        </w:rPr>
        <w:t xml:space="preserve">Giordano Alfredo: si;  </w:t>
      </w:r>
    </w:p>
    <w:p>
      <w:pPr>
        <w:pStyle w:val="Normal"/>
        <w:spacing w:lineRule="auto" w:line="360"/>
        <w:ind w:left="851" w:right="567" w:hanging="0"/>
        <w:jc w:val="both"/>
        <w:rPr>
          <w:b/>
          <w:b/>
        </w:rPr>
      </w:pPr>
      <w:r>
        <w:rPr>
          <w:b/>
        </w:rPr>
        <w:t xml:space="preserve">Giudice Rosario: si;  </w:t>
      </w:r>
    </w:p>
    <w:p>
      <w:pPr>
        <w:pStyle w:val="Normal"/>
        <w:spacing w:lineRule="auto" w:line="360"/>
        <w:ind w:left="851" w:right="567" w:hanging="0"/>
        <w:jc w:val="both"/>
        <w:rPr>
          <w:b/>
          <w:b/>
        </w:rPr>
      </w:pPr>
      <w:r>
        <w:rPr>
          <w:b/>
        </w:rPr>
        <w:t xml:space="preserve">Guerriero Salvatore: assente;  </w:t>
      </w:r>
    </w:p>
    <w:p>
      <w:pPr>
        <w:pStyle w:val="Normal"/>
        <w:spacing w:lineRule="auto" w:line="360"/>
        <w:ind w:left="851" w:right="567" w:hanging="0"/>
        <w:jc w:val="both"/>
        <w:rPr>
          <w:b/>
          <w:b/>
        </w:rPr>
      </w:pPr>
      <w:r>
        <w:rPr>
          <w:b/>
        </w:rPr>
        <w:t xml:space="preserve">Impegno Leonardo: astenuto;  </w:t>
      </w:r>
    </w:p>
    <w:p>
      <w:pPr>
        <w:pStyle w:val="Normal"/>
        <w:spacing w:lineRule="auto" w:line="360"/>
        <w:ind w:left="851" w:right="567" w:hanging="0"/>
        <w:jc w:val="both"/>
        <w:rPr>
          <w:b/>
          <w:b/>
        </w:rPr>
      </w:pPr>
      <w:r>
        <w:rPr>
          <w:b/>
        </w:rPr>
        <w:t xml:space="preserve">Lamura Carlo: assente;   </w:t>
      </w:r>
    </w:p>
    <w:p>
      <w:pPr>
        <w:pStyle w:val="Normal"/>
        <w:spacing w:lineRule="auto" w:line="360"/>
        <w:ind w:left="851" w:right="567" w:hanging="0"/>
        <w:jc w:val="both"/>
        <w:rPr>
          <w:b/>
          <w:b/>
        </w:rPr>
      </w:pPr>
      <w:r>
        <w:rPr>
          <w:b/>
        </w:rPr>
        <w:t xml:space="preserve">Lanzotti Stanislao: assente;  </w:t>
      </w:r>
    </w:p>
    <w:p>
      <w:pPr>
        <w:pStyle w:val="Normal"/>
        <w:spacing w:lineRule="auto" w:line="360"/>
        <w:ind w:left="851" w:right="567" w:hanging="0"/>
        <w:jc w:val="both"/>
        <w:rPr>
          <w:b/>
          <w:b/>
        </w:rPr>
      </w:pPr>
      <w:r>
        <w:rPr>
          <w:b/>
        </w:rPr>
        <w:t xml:space="preserve">Lucci Enrico: assente;  </w:t>
      </w:r>
    </w:p>
    <w:p>
      <w:pPr>
        <w:pStyle w:val="Normal"/>
        <w:spacing w:lineRule="auto" w:line="360"/>
        <w:ind w:left="851" w:right="567" w:hanging="0"/>
        <w:jc w:val="both"/>
        <w:rPr>
          <w:b/>
          <w:b/>
        </w:rPr>
      </w:pPr>
      <w:r>
        <w:rPr>
          <w:b/>
        </w:rPr>
        <w:t xml:space="preserve">Lupo Vito: si;  </w:t>
      </w:r>
    </w:p>
    <w:p>
      <w:pPr>
        <w:pStyle w:val="Normal"/>
        <w:spacing w:lineRule="auto" w:line="360"/>
        <w:ind w:left="851" w:right="567" w:hanging="0"/>
        <w:jc w:val="both"/>
        <w:rPr>
          <w:b/>
          <w:b/>
        </w:rPr>
      </w:pPr>
      <w:r>
        <w:rPr>
          <w:b/>
        </w:rPr>
        <w:t xml:space="preserve">Malvano Franco: assente;  </w:t>
      </w:r>
    </w:p>
    <w:p>
      <w:pPr>
        <w:pStyle w:val="Normal"/>
        <w:spacing w:lineRule="auto" w:line="360"/>
        <w:ind w:left="851" w:right="567" w:hanging="0"/>
        <w:jc w:val="both"/>
        <w:rPr>
          <w:b/>
          <w:b/>
        </w:rPr>
      </w:pPr>
      <w:r>
        <w:rPr>
          <w:b/>
        </w:rPr>
        <w:t xml:space="preserve">Malvano Mariano: assente;  </w:t>
      </w:r>
    </w:p>
    <w:p>
      <w:pPr>
        <w:pStyle w:val="Normal"/>
        <w:spacing w:lineRule="auto" w:line="360"/>
        <w:ind w:left="851" w:right="567" w:hanging="0"/>
        <w:jc w:val="both"/>
        <w:rPr>
          <w:b/>
          <w:b/>
        </w:rPr>
      </w:pPr>
      <w:r>
        <w:rPr>
          <w:b/>
        </w:rPr>
        <w:t>Mansueto Marco: si;</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accio Carlo: si;  </w:t>
      </w:r>
    </w:p>
    <w:p>
      <w:pPr>
        <w:pStyle w:val="Normal"/>
        <w:spacing w:lineRule="auto" w:line="360"/>
        <w:ind w:left="851" w:right="567" w:hanging="0"/>
        <w:jc w:val="both"/>
        <w:rPr>
          <w:b/>
          <w:b/>
        </w:rPr>
      </w:pPr>
      <w:r>
        <w:rPr>
          <w:b/>
        </w:rPr>
        <w:t xml:space="preserve">Minisci Francesco: si;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naco Ciro: si; </w:t>
      </w:r>
    </w:p>
    <w:p>
      <w:pPr>
        <w:pStyle w:val="Normal"/>
        <w:spacing w:lineRule="auto" w:line="360"/>
        <w:ind w:left="851" w:right="567" w:hanging="0"/>
        <w:jc w:val="both"/>
        <w:rPr>
          <w:b/>
          <w:b/>
        </w:rPr>
      </w:pPr>
      <w:r>
        <w:rPr>
          <w:b/>
        </w:rPr>
        <w:t xml:space="preserve">Montemarano Emilio: assente;  </w:t>
      </w:r>
    </w:p>
    <w:p>
      <w:pPr>
        <w:pStyle w:val="Normal"/>
        <w:spacing w:lineRule="auto" w:line="360"/>
        <w:ind w:left="851" w:right="567" w:hanging="0"/>
        <w:jc w:val="both"/>
        <w:rPr>
          <w:b/>
          <w:b/>
        </w:rPr>
      </w:pPr>
      <w:r>
        <w:rPr>
          <w:b/>
        </w:rPr>
        <w:t xml:space="preserve">Moretto Vincenzo: assente;  </w:t>
      </w:r>
    </w:p>
    <w:p>
      <w:pPr>
        <w:pStyle w:val="Normal"/>
        <w:spacing w:lineRule="auto" w:line="360"/>
        <w:ind w:left="851" w:right="567" w:hanging="0"/>
        <w:jc w:val="both"/>
        <w:rPr>
          <w:b/>
          <w:b/>
        </w:rPr>
      </w:pPr>
      <w:r>
        <w:rPr>
          <w:b/>
        </w:rPr>
        <w:t xml:space="preserve">Moxedano Francesco: si;  </w:t>
      </w:r>
    </w:p>
    <w:p>
      <w:pPr>
        <w:pStyle w:val="Normal"/>
        <w:spacing w:lineRule="auto" w:line="360"/>
        <w:ind w:left="851" w:right="567" w:hanging="0"/>
        <w:jc w:val="both"/>
        <w:rPr>
          <w:b/>
          <w:b/>
        </w:rPr>
      </w:pPr>
      <w:r>
        <w:rPr>
          <w:b/>
        </w:rPr>
        <w:t xml:space="preserve">Nicodemo Francesco: si; </w:t>
      </w:r>
    </w:p>
    <w:p>
      <w:pPr>
        <w:pStyle w:val="Normal"/>
        <w:spacing w:lineRule="auto" w:line="360"/>
        <w:ind w:left="851" w:right="567" w:hanging="0"/>
        <w:jc w:val="both"/>
        <w:rPr>
          <w:b/>
          <w:b/>
        </w:rPr>
      </w:pPr>
      <w:r>
        <w:rPr>
          <w:b/>
        </w:rPr>
        <w:t xml:space="preserve">Nonno Marco: assente;  </w:t>
      </w:r>
    </w:p>
    <w:p>
      <w:pPr>
        <w:pStyle w:val="Normal"/>
        <w:spacing w:lineRule="auto" w:line="360"/>
        <w:ind w:left="851" w:right="567" w:hanging="0"/>
        <w:jc w:val="both"/>
        <w:rPr>
          <w:b/>
          <w:b/>
        </w:rPr>
      </w:pPr>
      <w:r>
        <w:rPr>
          <w:b/>
        </w:rPr>
        <w:t xml:space="preserve">Palladino Giovanni: si; </w:t>
      </w:r>
    </w:p>
    <w:p>
      <w:pPr>
        <w:pStyle w:val="Normal"/>
        <w:spacing w:lineRule="auto" w:line="360"/>
        <w:ind w:left="851" w:right="567" w:hanging="0"/>
        <w:jc w:val="both"/>
        <w:rPr>
          <w:b/>
          <w:b/>
        </w:rPr>
      </w:pPr>
      <w:r>
        <w:rPr>
          <w:b/>
        </w:rPr>
        <w:t xml:space="preserve">Palmieri Domenico: assente; </w:t>
      </w:r>
    </w:p>
    <w:p>
      <w:pPr>
        <w:pStyle w:val="Normal"/>
        <w:spacing w:lineRule="auto" w:line="360"/>
        <w:ind w:left="851" w:right="567" w:hanging="0"/>
        <w:jc w:val="both"/>
        <w:rPr>
          <w:b/>
          <w:b/>
        </w:rPr>
      </w:pPr>
      <w:r>
        <w:rPr>
          <w:b/>
        </w:rPr>
        <w:t xml:space="preserve">Palomba Stefano: assente; </w:t>
      </w:r>
    </w:p>
    <w:p>
      <w:pPr>
        <w:pStyle w:val="Normal"/>
        <w:spacing w:lineRule="auto" w:line="360"/>
        <w:ind w:left="851" w:right="567" w:hanging="0"/>
        <w:jc w:val="both"/>
        <w:rPr>
          <w:b/>
          <w:b/>
        </w:rPr>
      </w:pPr>
      <w:r>
        <w:rPr>
          <w:b/>
        </w:rPr>
        <w:t xml:space="preserve">Paolucci Massimo:si; </w:t>
      </w:r>
    </w:p>
    <w:p>
      <w:pPr>
        <w:pStyle w:val="Normal"/>
        <w:spacing w:lineRule="auto" w:line="360"/>
        <w:ind w:left="851" w:right="567" w:hanging="0"/>
        <w:jc w:val="both"/>
        <w:rPr>
          <w:b/>
          <w:b/>
        </w:rPr>
      </w:pPr>
      <w:r>
        <w:rPr>
          <w:b/>
        </w:rPr>
        <w:t xml:space="preserve">Parisi Salvatore: si;  </w:t>
      </w:r>
    </w:p>
    <w:p>
      <w:pPr>
        <w:pStyle w:val="Normal"/>
        <w:spacing w:lineRule="auto" w:line="360"/>
        <w:ind w:left="851" w:right="567" w:hanging="0"/>
        <w:jc w:val="both"/>
        <w:rPr>
          <w:b/>
          <w:b/>
        </w:rPr>
      </w:pPr>
      <w:r>
        <w:rPr>
          <w:b/>
        </w:rPr>
        <w:t xml:space="preserve">Renzullo Claudio: assente;  </w:t>
      </w:r>
    </w:p>
    <w:p>
      <w:pPr>
        <w:pStyle w:val="Normal"/>
        <w:spacing w:lineRule="auto" w:line="360"/>
        <w:ind w:left="851" w:right="567" w:hanging="0"/>
        <w:jc w:val="both"/>
        <w:rPr>
          <w:b/>
          <w:b/>
        </w:rPr>
      </w:pPr>
      <w:r>
        <w:rPr>
          <w:b/>
        </w:rPr>
        <w:t xml:space="preserve">Russo Vincenzo: assente;  </w:t>
      </w:r>
    </w:p>
    <w:p>
      <w:pPr>
        <w:pStyle w:val="Normal"/>
        <w:spacing w:lineRule="auto" w:line="360"/>
        <w:ind w:left="851" w:right="567" w:hanging="0"/>
        <w:jc w:val="both"/>
        <w:rPr>
          <w:b/>
          <w:b/>
        </w:rPr>
      </w:pPr>
      <w:r>
        <w:rPr>
          <w:b/>
        </w:rPr>
        <w:t xml:space="preserve">Sannino Gaetano: si;  </w:t>
      </w:r>
    </w:p>
    <w:p>
      <w:pPr>
        <w:pStyle w:val="Normal"/>
        <w:spacing w:lineRule="auto" w:line="360"/>
        <w:ind w:left="851" w:right="567" w:hanging="0"/>
        <w:jc w:val="both"/>
        <w:rPr>
          <w:b/>
          <w:b/>
        </w:rPr>
      </w:pPr>
      <w:r>
        <w:rPr>
          <w:b/>
        </w:rPr>
        <w:t xml:space="preserve">Sannino Pasquale: assente;  </w:t>
      </w:r>
    </w:p>
    <w:p>
      <w:pPr>
        <w:pStyle w:val="Normal"/>
        <w:spacing w:lineRule="auto" w:line="360"/>
        <w:ind w:left="851" w:right="567" w:hanging="0"/>
        <w:jc w:val="both"/>
        <w:rPr>
          <w:b/>
          <w:b/>
        </w:rPr>
      </w:pPr>
      <w:r>
        <w:rPr>
          <w:b/>
        </w:rPr>
        <w:t xml:space="preserve">Santoro Andrea: assente;  </w:t>
      </w:r>
    </w:p>
    <w:p>
      <w:pPr>
        <w:pStyle w:val="Normal"/>
        <w:spacing w:lineRule="auto" w:line="360"/>
        <w:ind w:left="851" w:right="567" w:hanging="0"/>
        <w:jc w:val="both"/>
        <w:rPr>
          <w:b/>
          <w:b/>
        </w:rPr>
      </w:pPr>
      <w:r>
        <w:rPr>
          <w:b/>
        </w:rPr>
        <w:t xml:space="preserve">Scala Raffaele: si; </w:t>
      </w:r>
    </w:p>
    <w:p>
      <w:pPr>
        <w:pStyle w:val="Normal"/>
        <w:spacing w:lineRule="auto" w:line="360"/>
        <w:ind w:left="851" w:right="567" w:hanging="0"/>
        <w:jc w:val="both"/>
        <w:rPr>
          <w:b/>
          <w:b/>
        </w:rPr>
      </w:pPr>
      <w:r>
        <w:rPr>
          <w:b/>
        </w:rPr>
        <w:t xml:space="preserve">Schifone Lucian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imeone Carmine: si;   </w:t>
      </w:r>
    </w:p>
    <w:p>
      <w:pPr>
        <w:pStyle w:val="Normal"/>
        <w:spacing w:lineRule="auto" w:line="360"/>
        <w:ind w:left="851" w:right="567" w:hanging="0"/>
        <w:jc w:val="both"/>
        <w:rPr>
          <w:b/>
          <w:b/>
        </w:rPr>
      </w:pPr>
      <w:r>
        <w:rPr>
          <w:b/>
        </w:rPr>
        <w:t xml:space="preserve">Varriale Ciro: as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 xml:space="preserve">Venanzoni Diego: assente;  </w:t>
      </w:r>
    </w:p>
    <w:p>
      <w:pPr>
        <w:pStyle w:val="Normal"/>
        <w:spacing w:lineRule="auto" w:line="360"/>
        <w:ind w:left="851" w:right="567" w:hanging="0"/>
        <w:jc w:val="both"/>
        <w:rPr>
          <w:b/>
          <w:b/>
        </w:rPr>
      </w:pPr>
      <w:r>
        <w:rPr>
          <w:b/>
        </w:rPr>
        <w:t xml:space="preserve">Verde Francesco: assente;  </w:t>
      </w:r>
    </w:p>
    <w:p>
      <w:pPr>
        <w:pStyle w:val="Normal"/>
        <w:spacing w:lineRule="auto" w:line="360"/>
        <w:ind w:left="851" w:right="567" w:hanging="0"/>
        <w:jc w:val="both"/>
        <w:rPr>
          <w:b/>
          <w:b/>
        </w:rPr>
      </w:pPr>
      <w:r>
        <w:rPr>
          <w:b/>
        </w:rPr>
        <w:t xml:space="preserve">Vitobello Francesco: assente;   </w:t>
      </w:r>
    </w:p>
    <w:p>
      <w:pPr>
        <w:pStyle w:val="Normal"/>
        <w:spacing w:lineRule="auto" w:line="360"/>
        <w:ind w:left="851" w:right="567" w:hanging="0"/>
        <w:jc w:val="both"/>
        <w:rPr>
          <w:b/>
          <w:b/>
        </w:rPr>
      </w:pPr>
      <w:r>
        <w:rPr>
          <w:b/>
        </w:rPr>
        <w:t xml:space="preserve">Zimbaldi Luigi: assente. </w:t>
      </w:r>
    </w:p>
    <w:p>
      <w:pPr>
        <w:pStyle w:val="Normal"/>
        <w:spacing w:lineRule="auto" w:line="360"/>
        <w:ind w:left="851" w:right="567" w:hanging="0"/>
        <w:jc w:val="both"/>
        <w:rPr/>
      </w:pPr>
      <w:r>
        <w:rPr>
          <w:b/>
        </w:rPr>
        <w:t xml:space="preserve">PRESIDENTE:  </w:t>
      </w:r>
    </w:p>
    <w:p>
      <w:pPr>
        <w:pStyle w:val="Normal"/>
        <w:spacing w:lineRule="auto" w:line="360"/>
        <w:ind w:left="851" w:right="567" w:hanging="0"/>
        <w:jc w:val="both"/>
        <w:rPr>
          <w:b/>
          <w:b/>
        </w:rPr>
      </w:pPr>
      <w:r>
        <w:rPr>
          <w:b/>
        </w:rPr>
        <w:t>Presenti 31;</w:t>
      </w:r>
    </w:p>
    <w:p>
      <w:pPr>
        <w:pStyle w:val="Normal"/>
        <w:spacing w:lineRule="auto" w:line="360"/>
        <w:ind w:left="851" w:right="567" w:hanging="0"/>
        <w:jc w:val="both"/>
        <w:rPr/>
      </w:pPr>
      <w:r>
        <w:rPr>
          <w:b/>
        </w:rPr>
        <w:t>Favorevoli:</w:t>
      </w:r>
      <w:r>
        <w:rPr/>
        <w:t xml:space="preserve"> </w:t>
      </w:r>
      <w:r>
        <w:rPr>
          <w:b/>
        </w:rPr>
        <w:t>30;</w:t>
      </w:r>
    </w:p>
    <w:p>
      <w:pPr>
        <w:pStyle w:val="Normal"/>
        <w:spacing w:lineRule="auto" w:line="360"/>
        <w:ind w:left="851" w:right="567" w:hanging="0"/>
        <w:jc w:val="both"/>
        <w:rPr>
          <w:b/>
          <w:b/>
        </w:rPr>
      </w:pPr>
      <w:r>
        <w:rPr>
          <w:b/>
        </w:rPr>
        <w:t>Astenuti: 1;</w:t>
      </w:r>
    </w:p>
    <w:p>
      <w:pPr>
        <w:pStyle w:val="Normal"/>
        <w:spacing w:lineRule="auto" w:line="360"/>
        <w:ind w:left="851" w:right="567" w:hanging="0"/>
        <w:jc w:val="both"/>
        <w:rPr/>
      </w:pPr>
      <w:r>
        <w:rPr/>
        <w:t xml:space="preserve">La delibera di ratifica è approvata a maggioranza. </w:t>
      </w:r>
    </w:p>
    <w:p>
      <w:pPr>
        <w:pStyle w:val="Normal"/>
        <w:spacing w:lineRule="auto" w:line="360"/>
        <w:ind w:left="851" w:right="567" w:hanging="0"/>
        <w:jc w:val="both"/>
        <w:rPr/>
      </w:pPr>
      <w:r>
        <w:rPr/>
        <w:t xml:space="preserve">Passiamo al secondo punto all’ordine del giorno, che è la delibera di proposta al Consiglio n. 3072 del 21.09.2007. Assessore proponente Assessore Cardillo. La parola al Consigliere Signoriello sull’ordine dei lavori.  </w:t>
      </w:r>
    </w:p>
    <w:p>
      <w:pPr>
        <w:pStyle w:val="Normal"/>
        <w:spacing w:lineRule="auto" w:line="360"/>
        <w:ind w:left="851" w:right="567" w:hanging="0"/>
        <w:jc w:val="both"/>
        <w:rPr/>
      </w:pPr>
      <w:r>
        <w:rPr>
          <w:b/>
        </w:rPr>
        <w:t xml:space="preserve">SIGNORIELLO: </w:t>
      </w:r>
      <w:r>
        <w:rPr/>
        <w:t xml:space="preserve">Sul verifica del numero legale, richiesta dal collega Ambrosino, mentre si procedeva all’appello il Vice Sindaco ci chiedeva come mai ci ostinavamo ogni tanto a chiedere la verifica del numero legale, innanzitutto perché chiaramente desideriamo l’attenzione dell’intera Aula perché si sta per approvare l’assetto degli equilibri di bilancio non del Comune di Panocuocolo, senza offesa per Panocuocolo, ma del Comune di Napoli, per cui bene faceva Ambrosino a richiedere l’attenzione di tutti, ma soprattutto per rimarcare un’altra cosa, Vice Sindaco, che è importantissima e ha una valenza politica, primo perché avete avuto l’opportunità di procedere ai lavori stamattina all’appello, chiamato con circa un’ora di ritardo, grazie alla presenza dell’opposizione, ma oggi in questo momento, a distanza di molte ore, siete riusciti a raggiungere il numero legale grazie all’apporto di due Consiglieri dell’opposizione, il Consigliere Mansueto e il Consigliere Monaco. Questa è la lettura politica che noi e che il collega Ambrosino voleva rimarcare, perché senza il mantenimento del numero legale gentilmente offerto dalla Casa delle Libertà e nella fattispecie nella persona di Mansueto e di Monaco, a questo punto, addio approvazione del documento finanziario e ovviamente tutti quanti a casa. Questa è la lettura politica Vice Sindaco, non perché il Consigliere Ambrosino si diverte e neanche perché abbiamo intenzione di perdere tempo. Grazie.  </w:t>
      </w:r>
    </w:p>
    <w:p>
      <w:pPr>
        <w:pStyle w:val="Normal"/>
        <w:spacing w:lineRule="auto" w:line="360"/>
        <w:ind w:left="851" w:right="567" w:hanging="0"/>
        <w:jc w:val="both"/>
        <w:rPr/>
      </w:pPr>
      <w:r>
        <w:rPr>
          <w:b/>
        </w:rPr>
        <w:t>PRESIDENTE:</w:t>
      </w:r>
      <w:r>
        <w:rPr/>
        <w:t xml:space="preserve"> Grazie a lei. Lei ha chiesto la parola sull’ordine dei lavori però non ha avanzato alcun tipo di proposta. Voteremo alla fine tutto il riequilibrio, quindi adesso mi chiede la parola su quest’atto deliberativo? Prego. </w:t>
      </w:r>
    </w:p>
    <w:p>
      <w:pPr>
        <w:pStyle w:val="Normal"/>
        <w:spacing w:lineRule="auto" w:line="360"/>
        <w:ind w:left="851" w:right="567" w:hanging="0"/>
        <w:jc w:val="both"/>
        <w:rPr/>
      </w:pPr>
      <w:r>
        <w:rPr>
          <w:b/>
        </w:rPr>
        <w:t>GALIERO:</w:t>
      </w:r>
      <w:r>
        <w:rPr/>
        <w:t xml:space="preserve"> Nell’annunciare il voto favorevole su questa e sulle altre delibere della procedura della fase di bilancio favorevole, volevo innanzitutto precisare alcune questioni. Stamattina ho parlato a braccio, ora vorrei leggere, perché l’Onorevole Sindaco non era presente, una prima parte del verbale. Oggi ho ascoltato qualche intervento da parte delle opposizione, che, a mio avviso, non hanno rappresentato una bella pagina per la storia di questo Consiglio Comunale, quando si è riferiti al fatto che questa maggioranza, nonostante manifesti un po’ di vivacità, è  pronta a votare questo Bilancio e poi, naturalmente, come se volesse lanciare messaggi di altra natura o di pseudo-questioni che non appartengono né alla vita, né alla storia di ognuno di noi, perché penso che ognuno di noi in quest’Aula abbia la dignità di non artare, con strumentalizzazioni e pretestuosità, quelle che sono le proprie manifestazioni.</w:t>
      </w:r>
    </w:p>
    <w:p>
      <w:pPr>
        <w:pStyle w:val="Normal"/>
        <w:spacing w:lineRule="auto" w:line="360"/>
        <w:ind w:left="851" w:right="567" w:hanging="0"/>
        <w:jc w:val="both"/>
        <w:rPr/>
      </w:pPr>
      <w:r>
        <w:rPr/>
        <w:t xml:space="preserve">Dico che il garbo e il mio rispetto personale verso i metalmeccanici non può essere, però, offuscato da chi si reputa tale e poi lo macchia con maleducazione quando parla di serietà di persone che non condividono un percorso, cioè il suo. Questo avevo da dire Presidente, tutte le mie dichiarazioni sono state fatte a verbale, non era nulla di quello che ha voluto far sembrare, cioè di altra natura, era un fatto meramente di merito e di contributo alla discussione, se poi è stato artatamente voluto dare un significato diverso, sono il primo ad esserne dispiaciuto. Grazie.  </w:t>
      </w:r>
    </w:p>
    <w:p>
      <w:pPr>
        <w:pStyle w:val="Normal"/>
        <w:spacing w:lineRule="auto" w:line="360"/>
        <w:ind w:left="851" w:right="567" w:hanging="0"/>
        <w:jc w:val="both"/>
        <w:rPr/>
      </w:pPr>
      <w:r>
        <w:rPr>
          <w:b/>
        </w:rPr>
        <w:t xml:space="preserve">PRESIDENTE: </w:t>
      </w:r>
      <w:r>
        <w:rPr/>
        <w:t xml:space="preserve">L’atto deliberativo 3072 contiene tre ordini del giorno, ci sono interventi sull’atto deliberativo? No. Pertanto dichiaro chiusa la discussione sull’atto deliberativo e proseguiamo sulla discussione degli ordini del giorno. Il primo ordine del giorno, se vedo bene c’è la firma del Presidente Schifone e del Presidente Varriale. Vedo in Aula solo il Consigliere Varriale, prego Consigliere illustri nei suoi punti essenziali l’ordine del giorno.  </w:t>
      </w:r>
    </w:p>
    <w:p>
      <w:pPr>
        <w:pStyle w:val="Normal"/>
        <w:spacing w:lineRule="auto" w:line="360"/>
        <w:ind w:left="851" w:right="567" w:hanging="0"/>
        <w:jc w:val="both"/>
        <w:rPr/>
      </w:pPr>
      <w:r>
        <w:rPr>
          <w:b/>
        </w:rPr>
        <w:t>VARRIALE S:</w:t>
      </w:r>
      <w:r>
        <w:rPr/>
        <w:t xml:space="preserve"> Parliamo della convenzione agenzia del territorio. Signor Sindaco, nel mio intervento sulle tre delibere per quanto riguarda il riequilibrio di bilancio mi sono soffermato per qualche istante sulla questione del maggior gettito e del convenzione, oggetto della delibera di Giunta Comunale n. 4510 del 29.12.2004, che l’Assessore stipulò con l’agenzia del territorio. Subito dopo quella convenzione che l’Assessore stipulò con l’agenzia del territorio, io, Signor Sindaco, ebbi a scrivere una lettera all’Assessore e anche a lei, dicendo che in sostanza lo strumento utilizzato dall’Amministrazione comunale, cioè quello dell’articolo 3..</w:t>
      </w:r>
    </w:p>
    <w:p>
      <w:pPr>
        <w:pStyle w:val="Normal"/>
        <w:spacing w:lineRule="auto" w:line="360"/>
        <w:ind w:left="851" w:right="567" w:hanging="0"/>
        <w:jc w:val="both"/>
        <w:rPr/>
      </w:pPr>
      <w:r>
        <w:rPr>
          <w:b/>
        </w:rPr>
        <w:t>PRESIDENTE:</w:t>
      </w:r>
      <w:r>
        <w:rPr/>
        <w:t xml:space="preserve"> Consigliere le chiedo scusa, se mi dà la possibilità di intervenire, purtroppo abbiamo ricevuto una brutta notizia, pertanto darei la parola all’Assessore Gambale, perché purtroppo è scomparsa una ragazza di 15 anni in aula mentre studiava e quindi diamo la parola all’Assessore Gambale.  </w:t>
      </w:r>
    </w:p>
    <w:p>
      <w:pPr>
        <w:pStyle w:val="Normal"/>
        <w:spacing w:lineRule="auto" w:line="360"/>
        <w:ind w:left="851" w:right="567" w:hanging="0"/>
        <w:jc w:val="both"/>
        <w:rPr/>
      </w:pPr>
      <w:r>
        <w:rPr>
          <w:b/>
        </w:rPr>
        <w:t>ASSESSORE GAMBALE:</w:t>
      </w:r>
      <w:r>
        <w:rPr/>
        <w:t xml:space="preserve"> Scusate, purtroppo abbiamo saputo in tarda stamattina oggi che al De Nicola una ragazza di quindici anni ha perso la vita colpita da una aneurisma celebrale. Adesso siamo in contatto con la Municipalità e andrei a trovare la famiglia anche per garantire l’Amministrazione, il Consiglio, la città che sono vicini a loro. Pare che sia una famiglia non particolarmente agiata, per cui c’è la disponibilità da parte del Sindaco e dell’Amministrazione di venire incontro alle loro esigenze, se necessario. Adesso cerchiamo di contattarli; la salma è al Cardarelli, dovranno fare l’autopsia al II Policlinico, quindi comincia anche un iter poco piacevole, oltre alla disgrazia di questa ragazza. Vi terrò informati sicuramente.  </w:t>
      </w:r>
    </w:p>
    <w:p>
      <w:pPr>
        <w:pStyle w:val="Normal"/>
        <w:spacing w:lineRule="auto" w:line="360"/>
        <w:ind w:left="851" w:right="567" w:hanging="0"/>
        <w:jc w:val="both"/>
        <w:rPr/>
      </w:pPr>
      <w:r>
        <w:rPr>
          <w:b/>
        </w:rPr>
        <w:t>PRESIDENTE:</w:t>
      </w:r>
      <w:r>
        <w:rPr/>
        <w:t xml:space="preserve"> Grazie Assessore. Proporrei, anche a nome del Sindaco di Napoli, un minuto di raccoglimento.  </w:t>
      </w:r>
    </w:p>
    <w:p>
      <w:pPr>
        <w:pStyle w:val="Normal"/>
        <w:spacing w:lineRule="auto" w:line="360"/>
        <w:ind w:left="851" w:right="567" w:hanging="0"/>
        <w:jc w:val="both"/>
        <w:rPr>
          <w:b/>
          <w:b/>
        </w:rPr>
      </w:pPr>
      <w:r>
        <w:rPr>
          <w:b/>
        </w:rPr>
        <w:t>L’AULA OSSERVA UN MINUTO DI RACCOGLIMENTO</w:t>
      </w:r>
    </w:p>
    <w:p>
      <w:pPr>
        <w:pStyle w:val="Normal"/>
        <w:spacing w:lineRule="auto" w:line="360"/>
        <w:ind w:left="851" w:right="567" w:hanging="0"/>
        <w:jc w:val="both"/>
        <w:rPr/>
      </w:pPr>
      <w:r>
        <w:rPr>
          <w:b/>
        </w:rPr>
        <w:t xml:space="preserve">PRESIDENTE: </w:t>
      </w:r>
      <w:r>
        <w:rPr/>
        <w:t>Grazie a tutti voi.</w:t>
      </w:r>
    </w:p>
    <w:p>
      <w:pPr>
        <w:pStyle w:val="Normal"/>
        <w:spacing w:lineRule="auto" w:line="360"/>
        <w:ind w:left="851" w:right="567" w:hanging="0"/>
        <w:jc w:val="both"/>
        <w:rPr/>
      </w:pPr>
      <w:r>
        <w:rPr>
          <w:b/>
        </w:rPr>
        <w:t>…</w:t>
      </w:r>
      <w:r>
        <w:rPr/>
        <w:t xml:space="preserve">.Vorrei chiedere, se è possibile, insieme all’Assessore se può andare a trovare la famiglia, in rappresentanza del Consiglio Comunale, un Consigliere comunale di maggioranza e uno per l’opposizione; non solo l’Assessore, ma anche un rappresentante del Consiglio.  </w:t>
      </w:r>
    </w:p>
    <w:p>
      <w:pPr>
        <w:pStyle w:val="Normal"/>
        <w:spacing w:lineRule="auto" w:line="360"/>
        <w:ind w:left="851" w:right="567" w:hanging="0"/>
        <w:jc w:val="both"/>
        <w:rPr/>
      </w:pPr>
      <w:r>
        <w:rPr>
          <w:b/>
        </w:rPr>
        <w:t>PRESIDENTE:</w:t>
      </w:r>
      <w:r>
        <w:rPr/>
        <w:t xml:space="preserve"> Consigliere credo che sia sufficiente non fare nessun tipo di incontro tra i Presidenti, credo che il Vice Presidente Moretto e il Vice Presidente Lupo possano loro o essere presenti oppure concordare con i due Vice Presidente chi è la persona che può rappresentare tutto il Consiglio Comunale; basta una testimonianza, possiamo, appunto, decidere che o il Vice Presidente Lupo o il Vive Presidente Moretto possano svolgere questa mansione. Prego Consigliere Varriale.  </w:t>
      </w:r>
    </w:p>
    <w:p>
      <w:pPr>
        <w:pStyle w:val="Normal"/>
        <w:spacing w:lineRule="auto" w:line="360"/>
        <w:ind w:left="851" w:right="567" w:hanging="0"/>
        <w:jc w:val="both"/>
        <w:rPr/>
      </w:pPr>
      <w:r>
        <w:rPr>
          <w:b/>
        </w:rPr>
        <w:t xml:space="preserve">VARRIALE S: </w:t>
      </w:r>
      <w:r>
        <w:rPr/>
        <w:t xml:space="preserve">Signor Sindaco, dicevo, nel mio intervento al riequilibrio mi sono fermato per qualche istante sulla questione del maggior gettito, cui faceva riferimento l’Assessore, e all’interno del maggior gettito ho posto un po’ di attenzione sulla questione degli estimi catastali. L’Assessore in qualche modo ha anche risposto nella sua replica. Nel mio intervento al riequilibrio ho accennato alla questione che riguarda la convenzione con l’agenzia del territorio; questa convenzione ha dato mandato all’agenzia del territorio di elaborare una serie di avvisi e di accertamenti, per un numero di 58 unità, per inviarli a tutta una serie di cittadini che si sono visti recapitare degli accertamenti, che alla base avevano un’assenza di motivazione. Ho avuto modo di dire all’Assessore che la Commissione tributaria ha espresso un orientamento in via ufficiosa, cioè che lo strumento utilizzato, quello della legge 662, articolo 3, era uno strumento improprio, non andava bene per questo tipo di accertamento perché le aree indicate non sono fornite di microzone e non si possono fare degli aumenti generalizzati a tutte quante le abitazioni nei pressi. È anche vero, come dice l’Assessore, che alcune di queste aree ovviamente oggi sono fornite di alcuni servizi che non avevano in passato; queste aree che oggi sono fornite di alcuni servizi, secondo l’Assessore, hanno un valore commerciale completamente diverse da ieri. Questo in parte è anche vero, ma parliamo di quelle abitazioni che sono nelle vicinanze della fermata della metropolitana, o in aree, come Piazza Dante, dove si sono spesi milioni di euro per abbellirle e ovvio che anche gli immobili, di riflesso, hanno un valore diverso. Però non andava utilizzato lo strumento dell’articolo 3 della legge 662, per cui è uno strumento improprio e non è vero che alcune sentenze sono positive e altre sono negative, almeno a mia conoscenza sono tutte negative.  </w:t>
      </w:r>
    </w:p>
    <w:p>
      <w:pPr>
        <w:pStyle w:val="Normal"/>
        <w:spacing w:lineRule="auto" w:line="360"/>
        <w:ind w:left="851" w:right="567" w:hanging="0"/>
        <w:jc w:val="both"/>
        <w:rPr/>
      </w:pPr>
      <w:r>
        <w:rPr>
          <w:b/>
        </w:rPr>
        <w:t>ASSESSORE CARDILLO:</w:t>
      </w:r>
      <w:r>
        <w:rPr/>
        <w:t xml:space="preserve"> Dodici sono positive!  </w:t>
      </w:r>
    </w:p>
    <w:p>
      <w:pPr>
        <w:pStyle w:val="Normal"/>
        <w:spacing w:lineRule="auto" w:line="360"/>
        <w:ind w:left="851" w:right="567" w:hanging="0"/>
        <w:jc w:val="both"/>
        <w:rPr/>
      </w:pPr>
      <w:r>
        <w:rPr>
          <w:b/>
        </w:rPr>
        <w:t xml:space="preserve">VARRIALE S: </w:t>
      </w:r>
      <w:r>
        <w:rPr/>
        <w:t xml:space="preserve">I 5000 ricorsi probabilmente andranno a sentenza a breve, perché li stanno calendarizzando. Se alla fine dovessimo avere un dato che il 90% di questi ricorsi sono stati accettati e il 10%, lo sappiamo come va la città, chi si accomanda a destra, chi a sinistra, chi trova l’amico in Commissione, ma se il 90% di questi ricorsi sono rigettati, ritengo che l’Amministrazione in qualche modo dovrebbe predisporre un provvedimento di annullamento di questo atto perché abbiamo fatto pagare 53 mila persone che, probabilmente, non avrebbero dovuto pagare se avessero fatto anche loro ricorso. Questo è quanto mi sento di dire, per cui credo che questo percorso sia un percorso non solo anomalo ma non più da utilizzare per l’Amministrazione comunale perché questo allontana l’Amministrazione comunale dei cittadini; conosco decine di cittadini che hanno avuto questi avvisi, hanno pagato, stanno pagando, ma parecchi di questi si sono rivolti all’Avvocato e al Commercialista e hanno chiesto importi superiori a quelli della cartella notificata. È ovvio che la maggioranza di questi cittadini va a pagare o non paga proprio, ma non ricorre e quindi il dato del ricorso del 20% è già alto su 58 mila, perché il 20% ha avuto la sensibilità di capire l’anomalia della cartella, che avete utilizzato uno strumento giuridico inadeguato. È una percentuale alta! Se il 20% di 5000 di questi, 4800 dovessero avere ragione, credo che noi facciamo un’estorsione agli altri 53 mila perché se avessero anche loro fatto ricorso, probabilmente, non avrebbero pagato neanche loro. Allora, aspettiamo l’assestamento di bilancio, io per il mese prossimo a novembre mi farò fare un relazione dalla I Commissione tributaria sulla discussione di questi ricorsi e in quella sede andremo a fotografare la situazione nella realtà e ci rendiamo conto. Vorrei registrare, almeno in questo momento, la disponibilità dell’Amministrazione che, laddove questo di cui parlo dovesse verificarsi per davvero, in qualche modo di poter predisporre un provvedimento a rettifica di quel provvedimento già fatto. Grazie.  </w:t>
      </w:r>
    </w:p>
    <w:p>
      <w:pPr>
        <w:pStyle w:val="Normal"/>
        <w:spacing w:lineRule="auto" w:line="360"/>
        <w:ind w:left="851" w:right="567" w:hanging="0"/>
        <w:jc w:val="both"/>
        <w:rPr/>
      </w:pPr>
      <w:r>
        <w:rPr>
          <w:b/>
        </w:rPr>
        <w:t>PRESIDENTE:</w:t>
      </w:r>
      <w:r>
        <w:rPr/>
        <w:t xml:space="preserve"> Grazie a lei. La parola al Consigliere Funaro sull’ordine del giorno.  </w:t>
      </w:r>
    </w:p>
    <w:p>
      <w:pPr>
        <w:pStyle w:val="Normal"/>
        <w:spacing w:lineRule="auto" w:line="360"/>
        <w:ind w:left="851" w:right="567" w:hanging="0"/>
        <w:jc w:val="both"/>
        <w:rPr/>
      </w:pPr>
      <w:r>
        <w:rPr>
          <w:b/>
        </w:rPr>
        <w:t>FUNARO:</w:t>
      </w:r>
      <w:r>
        <w:rPr/>
        <w:t xml:space="preserve"> Mi era sembrato di capire nella replica dell’Assessore Cardillo una benché minima apertura, ma non nella revoca della convenzione con l’agenzia del territorio, quanto meno a rivedere per determinate zone, laddove non sono state oggetto di grande trasformazione e riqualificazione urbana, la questione. Se si potesse modificare in questi termini, cogliendo quanto l’Assessore Cardillo ha affermato nella replica, penso che potrebbe anche passare, ma non parlare di revoca dell’agenzia del territorio e quant’altro. Una maggiore attenzione rispetto a quelle zone che non sono state oggetto di grande trasformazione e quindi la rivalutazione in termini mobiliari non è stata tale e tanta da.. Non so se l’Assessore potrebbe essere d’accordo, ma ho accolto una sua affermazione nella replica. Grazie.  </w:t>
      </w:r>
    </w:p>
    <w:p>
      <w:pPr>
        <w:pStyle w:val="Normal"/>
        <w:spacing w:lineRule="auto" w:line="360"/>
        <w:ind w:left="851" w:right="567" w:hanging="0"/>
        <w:jc w:val="both"/>
        <w:rPr/>
      </w:pPr>
      <w:r>
        <w:rPr>
          <w:b/>
        </w:rPr>
        <w:t>PRESIDENTE:</w:t>
      </w:r>
      <w:r>
        <w:rPr/>
        <w:t xml:space="preserve"> Ci sono altri interventi? No. Il parere dell’Amministrazione?  </w:t>
      </w:r>
    </w:p>
    <w:p>
      <w:pPr>
        <w:pStyle w:val="Normal"/>
        <w:spacing w:lineRule="auto" w:line="360"/>
        <w:ind w:left="851" w:right="567" w:hanging="0"/>
        <w:jc w:val="both"/>
        <w:rPr/>
      </w:pPr>
      <w:r>
        <w:rPr>
          <w:b/>
        </w:rPr>
        <w:t>ASSESSORE CARDILLO:</w:t>
      </w:r>
      <w:r>
        <w:rPr/>
        <w:t xml:space="preserve"> Ho detto che non condivido l’ordine del giorno e non potrei essere d’accordo con l’ipotesi proposta dalla Consiglieri firmatari. Ho detto vediamo se ci sono dei correttivi che dovremo fare per il prossimo anno; le modifiche che abbiamo introdotto con le revisioni le abbiamo introdotte esattamente praticando quale è il requisito che ci ha portato a fare quelle revisioni delle rendite degli estimi catastali. Mi rendo conto che si tratta di una parte più piccola rispetto agli altri, ci sono anche contribuenti che hanno avuto una riduzione, ma ovviamente so che sono molto, ma molto di meno rispetto a quelli che hanno dovuto pagare di più. Vediamo, innanzitutto rispettosi dell’andamento della Commissione tributaria, che è del tutto evidente, perché è così che l’agenzia del territorio ricorrerà al secondo grado e l’agenzia del territorio, e io non posso non tenerne conto, mi ribadisce di essere certa della bontà del lavoro fatto; nulla ci impedirà  l’anno prossimo, vediamo l’andamento delle sentenze, se ci sono cose da fare, ci sono necessari problemi di altro tipo. È probabile che abbiamo lavorato su una zona e ci sono altre zone della città che non sono state toccate e sicuramente dovremo fare una riflessione di carattere più generale. Adesso non vedo le condizioni per aderire a questo ordine del giorno, pur comprendendo alle cose dette dal Consigliere Varriale.  </w:t>
      </w:r>
    </w:p>
    <w:p>
      <w:pPr>
        <w:pStyle w:val="Normal"/>
        <w:spacing w:lineRule="auto" w:line="360"/>
        <w:ind w:left="851" w:right="567" w:hanging="0"/>
        <w:jc w:val="both"/>
        <w:rPr/>
      </w:pPr>
      <w:r>
        <w:rPr>
          <w:b/>
        </w:rPr>
        <w:t>PRESIDENTE:</w:t>
      </w:r>
      <w:r>
        <w:rPr/>
        <w:t xml:space="preserve"> La parola al Consigliere Varriale.</w:t>
      </w:r>
    </w:p>
    <w:p>
      <w:pPr>
        <w:pStyle w:val="Normal"/>
        <w:spacing w:lineRule="auto" w:line="360"/>
        <w:ind w:left="851" w:right="567" w:hanging="0"/>
        <w:jc w:val="both"/>
        <w:rPr/>
      </w:pPr>
      <w:r>
        <w:rPr>
          <w:b/>
        </w:rPr>
        <w:t>VARRIALE S:</w:t>
      </w:r>
      <w:r>
        <w:rPr/>
        <w:t xml:space="preserve"> Credo che il Consigliere Funaro, cogliendo la disponibilità dell’Amministrazione, abbia detto una cosa importante, cioè quella della possibilità di rivedere alcune aree interessate, perché in questo provvedimento sono state generalizzate, ma probabilmente non avrebbero proprio dovuto pagare. Quindi il Consigliere Funaro diceva che per le aree fortemente interessate e al centro di questo provvedimento potrebbe andare bene, ma sappiamo che il 60-70% di queste aree non sono interessate a questo provvedimento. Quello che dice il Consigliere Funaro è che in qualche modo in queste aree dovremmo predisporre un piano di microzone, le quali ci consentirebbero di vedere quali sono quegli immobili che potrebbero rientrare in questo tipo di accertamento, fatto ai sensi della legge 662, dell’articolo 3, comma 58, e quelle che non dovrebbero entrare. Se l’Amministrazione desse la disponibilità a rivedere le microzone in queste aree e all’interno delle microzone vedere realmente, non generalizzare il provvedimento, tutte quelle che veramente sono interessate, ovviamente la cosa avrebbe un aspetto diverso. L’Assessore, probabilmente, riprenderà la parola dopo e dirà che c’è un percorso in atto con l’agenzia del territorio, ci sono dei ricorsi già fatti e questi ricorsi, probabilmente, andranno anche in appello, in che modo l’Amministrazione potrebbe intervenire su questo? Credo che l’Amministrazione potrebbe fare un discorso di autotutela ma per l’anno 2008, non dico per adesso, perché laddove ci dovessimo rendere conto che il provvedimento è generalizzato e che tutto sommato è andato a colpire il 30-40-50% di questi cittadini che non hanno il dovere di pagare, potremmo predisporre le microzone in queste aree, fare accertamenti di fatto e vedere realmente chi deve pagare e chi no, e potremmo modificare per il 2008, quindi non le tocchiamo il gettito, almeno per il momento, del 2007, ma per il 2008 questo provvedimento potrebbe essere modificato rispetto a un’analisi più approfondita e dettagliata sui luoghi. </w:t>
      </w:r>
    </w:p>
    <w:p>
      <w:pPr>
        <w:pStyle w:val="Normal"/>
        <w:spacing w:lineRule="auto" w:line="360"/>
        <w:ind w:left="851" w:right="567" w:hanging="0"/>
        <w:jc w:val="both"/>
        <w:rPr/>
      </w:pPr>
      <w:r>
        <w:rPr>
          <w:b/>
        </w:rPr>
        <w:t>ASSESSORE CARDILLO:</w:t>
      </w:r>
      <w:r>
        <w:rPr/>
        <w:t xml:space="preserve"> Ho già detto, adesso non siamo in condizioni di fare niente anche perché faremo i ricorsi. Il prossimo anno, il 2008, faremo un riflessione su questa materia, anche rispetto a quello che ha detto Funaro.  </w:t>
      </w:r>
    </w:p>
    <w:p>
      <w:pPr>
        <w:pStyle w:val="Normal"/>
        <w:spacing w:lineRule="auto" w:line="360"/>
        <w:ind w:left="851" w:right="567" w:hanging="0"/>
        <w:jc w:val="both"/>
        <w:rPr/>
      </w:pPr>
      <w:r>
        <w:rPr>
          <w:b/>
        </w:rPr>
        <w:t>PRESIDENTE:</w:t>
      </w:r>
      <w:r>
        <w:rPr/>
        <w:t xml:space="preserve"> Consigliere lei tiene l’ordine del giorno, lo trasforma in raccomandazione, visto ciò che ha detto la Giunta? Lo rinvia in Commissione. Ordine del giorno successivo n. 1a. Il primo firmatario il Consigliere Schifone, che non vedo in Aula, secondo firmatario il Consigliere Varriale. Prego Consigliere Varriale.  </w:t>
      </w:r>
    </w:p>
    <w:p>
      <w:pPr>
        <w:pStyle w:val="Normal"/>
        <w:spacing w:lineRule="auto" w:line="360"/>
        <w:ind w:left="851" w:right="567" w:hanging="0"/>
        <w:jc w:val="both"/>
        <w:rPr/>
      </w:pPr>
      <w:r>
        <w:rPr>
          <w:b/>
        </w:rPr>
        <w:t>VARRIALE S:</w:t>
      </w:r>
      <w:r>
        <w:rPr/>
        <w:t xml:space="preserve"> Secondo ordine del giorno riguarda l’eventuale rinegoziazione dei boc. Assessore su questo voglio fare con lei una discussione serena, tranquilla, perché credo che se affrontiamo con molta calma la questione, probabilmente, arriveremo alla fine a un punto di incontro. Intanto mi sono permesso di fare degli ordini del giorno su questa questione perché da quello che ho visto, sia dalla relazione dell’Assessore, ma soprattutto anche del Collegio dei revisori, credo che questa rinegoziazione dei boc, se non risponde, come ha detto l’Assessore e me lo ha confermato stasera, a un’esigenza di flussi finanziari, secondo me questa rinegoziazione di mutui non ha ragione di esistere tecnicamente. Quindi se risponde a un’esigenza di flussi finanziari, allora ha ragione di esistere e lo possiamo discutere; se non dovesse rispondere a un’esigenza di flussi finanziari, commettiamo stasera un grossissimo errore. Perché per gli enti locali, laddove dovessero avere esigenze di nuove risorse e laddove si dovesse decidere un’eventuale emissione di prestito obbligazionario o boc o mutuo o quel si voglia, ci si consiglia il periodo lungo? Perché gli operatori di borsa ritengono che sui periodi lunghi il tasso di interesse, ovviamente, in termini di approvvigionamento tra banche del tasso, viene a diminuire. Quindi c’è questa consapevolezza che sul periodo lungo il tasso viene a essere ridotto e questo lo portano tutti i quotidiani economici, tutti gli indicatori, ma laddove dovessimo oggi contrarre un nuovo mutuo. Se dovessimo avere oggi di un nuovo mutuo! Invece quello che ci viene posto qui stasera non è l’emissione di un nuovo prestito obbligazionario, ma ci viene detto che non abbiamo esigenze di flusso finanziario, cioè non abbiamo esigenze di nuove risorse, per cui vogliamo comunque rinegoziare un mutuo perché il mercato internazionale ci consiglia, rispetto a delle analisi e a degli approfondimenti dei mercati attuali, di rinegoziare un mutuo. Mi vado a guardare i fascicoli, mi guardo la relazione dell’Advisor , che ha fatto per quanto riguarda la rinegoziazione del mutuo, e al fine che cosa dico? Abbiamo stipulato tre anni fa, nel 2004, un mutuo a tasso fisso del 4,45; oggi stiamo pagando comodamente queste rate annuali di 26 milioni e qualcosa all’anno, pagheremo fino al 2024; oggi noi proponiamo di rinegoziare questo mutuo e invece di portarlo al 2024, lo riportiamo a trent’anni e quindi al 2037; intanto riportiamo sui nostri figli e sui nostri nipoti altri tredici anni di debito, perché ovviamente una cosa è finire il 2024 e una cosa arrivare il 2027. Poi, mi dici che in questa eventuale rinegoziazione del mutuo è rispettato sia l’articolo 35 della legge 7/24 e sia l’articolo 41 della legge 448, dove si stabilisce che in casi di rinegoziazione di mutui ci deve essere un netto finanziario positivo; attualizzando i due sborsi, quello a vent’anni e quello a trent’anni, i 3,75 a vent’anni e i 6,80 a trent’anni, viene fuori che abbiamo un differenziato positivo di 100 mila euro. Attualizzando questi due sborsi il Comune guadagnerebbe oggi, Signor Sindaco, 1000 mila euro. Voi ci volete far rinegoziare un mutuo di 400 milioni di euro, di allungare il debito per altri tredici anni, e pagheranno i miei figli e quelli di tutti voi, soltanto perché attualizzando a oggi ne risparmiamo 100 mila euro. Questa cosa veramente non la ritengo positiva. Il vantaggio di quest’operazione quale è oggi? È che l’Assessore Cardillo dall’anno prossimo in poi, se dovesse andare in porto questa operazione, invece di pagare di mutuo 26 milioni e rotti ne pagherà 22 milioni e rotti, quindi libererà 4 milioni di risorse da destinare ad altre cose. Ma se l’Assessore Cardillo mi ha detto l’altro ieri nella sua relazione introduttiva, me lo ha ribadito stasera qui nel parlare di questo, e dice che non è un’esigenza di cassa, a questo punto non sta in piedi la rinegoziazione del mutuo! Che senso ha andare a rinegoziare oggi un mutuo a tassi maggiori di quelli che c’erano tre anni fa! Il differenziale positivo di 100 mila euro è nulla, lo sai, perché il calcolo lo avete fatto il 7 settembre, ma se lo facevate l’8 settembre, il 6 settembre, o l’11 settembre, con il tasso diverso, non avreste avuto quel differenziale positivo, ma voi il differenziale positivo lo aspetterete il giorno che il tasso consentirà di collocarlo. È un’operazione che non sta in piedi perché non è un nuovo mutuo; se dovessimo fare una grande opera, tipo la metropolitana, il mutuo va fatto su periodi lunghi, a trent’anni, ma andarmi a prendere un mutuo già contratto, che mi scade tra diciassette anni, risparmiare i 4 milioni all’anno e portarmeli su nuove generazioni per altri sedici anni, questa cosa non la trovo simpatica. Voglio anche dire Assessore che non è vero che il Collegio dei revisori abbia espresso un parere, il Collegio dei revisori si limita a dire “Con l’atto in esame, si propone al Consiglio, anche al fine di ottenere significativi vantaggi in termini di flussi finanziari”  quindi quello che dicevo io, cioè la disponibilità dei 4 milioni all’anno fino al 2024, solo quello può essere il vantaggio! L’Assessore ci ha detto, però, che di quel vantaggio non è interessato, allora, Assessore, se lei non è interessato di migliori flussi finanziari mi deve dire quale è il motivo per cui andiamo a rinegoziare un mutuo, la cui contrazione non porta nessun vantaggio all’Amministrazione comunale, se non quello di allungare di altri tredici anni il periodo di pagamento e di ammortamento. Se potessimo farne a meno di questa cosa a me farebbe molto piacere. In questo ordine del giorno ho detto, visto che il differenziale deve essere positivo, poniamo un tetto minimo al differenziale, cioè l’Amministrazione comunale può rinegoziare mutui, interpretando l’articolo 41 della 448, non basta il differenziale positivo, ma non deve essere al di sotto del 2% di quella che è la rinegoziazione del mutuo. Vale a dire che se vado a rinegoziare un mutuo di 375 milioni, cioè il residuo, il 2% è 7 milioni e mezzo, cioè l’Assessore potrà procedere se il giorno che andrà a rielaborare i tassi, le commissioni e lo spreed ci sarà un differenziale positivo almeno del 2%. Vuol dire che l’Amministrazione ha un vantaggio di 7-8 milioni di euro. Quindi Signor Sindaco questo 2% è un minimo che, ritengo, l’Amministrazione debba ottenere da un’operazione straordinaria di quest’portata; diversamente, caro Errico, se non interessano i flussi finanziari questa operazione faccio molta fatica obiettivamente a poterla intendere. Grazie.  </w:t>
      </w:r>
    </w:p>
    <w:p>
      <w:pPr>
        <w:pStyle w:val="Normal"/>
        <w:spacing w:lineRule="auto" w:line="360"/>
        <w:ind w:left="851" w:right="567" w:hanging="0"/>
        <w:jc w:val="both"/>
        <w:rPr/>
      </w:pPr>
      <w:r>
        <w:rPr>
          <w:b/>
        </w:rPr>
        <w:t>PRESIDENTE:</w:t>
      </w:r>
      <w:r>
        <w:rPr/>
        <w:t xml:space="preserve"> Grazie a lei. Il parere dell’Amministrazione è contrario, pertanto, se non ci sono altri interventi sull’ordine del giorno, pongo in votazione l’ordine del giorno n. 1a. Chi è favorevole all’ordine del giorno resti fermo, chi è contrario alzi la mano, chi si astiene lo dichiari. L’ordine del giorno è respinto a maggioranza, con l’astensione del Consigliere Mansueto e del Consigliere Monaco.  </w:t>
      </w:r>
    </w:p>
    <w:p>
      <w:pPr>
        <w:pStyle w:val="Normal"/>
        <w:spacing w:lineRule="auto" w:line="360"/>
        <w:ind w:left="851" w:right="567" w:hanging="0"/>
        <w:jc w:val="both"/>
        <w:rPr/>
      </w:pPr>
      <w:r>
        <w:rPr/>
        <w:t>Ordine del giorno n. 1b, primo firmatario il Consigliere Palmieri, che però non vedo in Aula, la parola al Consigliere Varriale.</w:t>
      </w:r>
    </w:p>
    <w:p>
      <w:pPr>
        <w:pStyle w:val="Normal"/>
        <w:spacing w:lineRule="auto" w:line="360"/>
        <w:ind w:left="851" w:right="567" w:hanging="0"/>
        <w:jc w:val="both"/>
        <w:rPr/>
      </w:pPr>
      <w:r>
        <w:rPr>
          <w:b/>
        </w:rPr>
        <w:t xml:space="preserve">VARRIALE S: </w:t>
      </w:r>
      <w:r>
        <w:rPr/>
        <w:t xml:space="preserve">Su questo l’Assessore già mi ha dato un assenso parziale, nel senso che sulle eventuali rinegoziazioni mutui la parte cash fo di minore ammortamento, che si viene ovviamente ad avere, riteniamo che non possa essere utilizzato perché è solo per le spese di investimento. Per cui, laddove si dovessero decidere per il prossimo futuro ulteriori rinegoziazioni di mutui o prestiti obbligazionari, laddove c’è un differenziato positivo tra il mutuo originario e quello rinegoziato, quella parte può essere utilizzata soltanto per spese di investimenti, ma non per la spesa corrente. Questa è una cosa che prevede già la legge, ma che nell’Amministrazione non effettuiamo; quando, Vice Sindaco, recuperiamo delle risorse le diamo subito alle spese correnti, invece la legge prevede che questo differenziale debba essere utilizzato per le spese di investimento.  </w:t>
      </w:r>
    </w:p>
    <w:p>
      <w:pPr>
        <w:pStyle w:val="Normal"/>
        <w:spacing w:lineRule="auto" w:line="360"/>
        <w:ind w:left="851" w:right="567" w:hanging="0"/>
        <w:jc w:val="both"/>
        <w:rPr/>
      </w:pPr>
      <w:r>
        <w:rPr>
          <w:b/>
        </w:rPr>
        <w:t xml:space="preserve">ASSESSORE CARDILLO: </w:t>
      </w:r>
      <w:r>
        <w:rPr/>
        <w:t xml:space="preserve">Su questo ordine del giorno, come si vede non siamo pregiudizialmente sempre contro, a condizione che si tolga il periodo “Atteso che..” e “Constatato che..” il dispositivo va bene, e poi motivo perché sono d’accordo, se quando dice “utilizzato per nuove spese di investimento” ci aggiungerei “e/o per la riduzione della spesa per interessi”. La ratio di questo ordine del giorno, e sono d’accordo, è che queste operazioni non le dobbiamo fare per fare cassa, ma le dobbiamo fare esattamente rispettando la filosofia per cui è possibile farlo; quindi volevo dire al Presidente se cancelliamo “Atteso che- con il periodo che inizia “la rinegoziazione”- Constatato che – con il periodo che inizia “in tal modo”- si propone che – va bene tutto il periodo – dopo nuove spese di investimento aggiungere “ e/o per la riduzione della spesa per interessi”. In modo tale che è chiaro che questa operazione deve essere finalizzata unicamente per derivare nuove risorse per investimenti e/o abbattere il spesa per interesse.  </w:t>
      </w:r>
    </w:p>
    <w:p>
      <w:pPr>
        <w:pStyle w:val="Normal"/>
        <w:spacing w:lineRule="auto" w:line="360"/>
        <w:ind w:left="851" w:right="567" w:hanging="0"/>
        <w:jc w:val="both"/>
        <w:rPr/>
      </w:pPr>
      <w:r>
        <w:rPr>
          <w:b/>
        </w:rPr>
        <w:t>PRESIDENTE:</w:t>
      </w:r>
      <w:r>
        <w:rPr/>
        <w:t xml:space="preserve"> Consigliere va bene così? </w:t>
      </w:r>
    </w:p>
    <w:p>
      <w:pPr>
        <w:pStyle w:val="Normal"/>
        <w:spacing w:lineRule="auto" w:line="360"/>
        <w:ind w:left="851" w:right="567" w:hanging="0"/>
        <w:jc w:val="both"/>
        <w:rPr>
          <w:b/>
          <w:b/>
        </w:rPr>
      </w:pPr>
      <w:r>
        <w:rPr>
          <w:b/>
        </w:rPr>
        <w:t>VARRIALE S:</w:t>
      </w:r>
      <w:r>
        <w:rPr/>
        <w:t xml:space="preserve"> Ho qualche dubbio che si possa inserire per interessi perché nella gestione del debito gli interessi rappresentano una spesa corrente, non in conto capitale, e sai che c’è una sentenza della Corte Costituzionale del 18.10.01, che dice che le spese correnti dopo quella data si devono pagare per forza dalla spesa corrente e non da mutui. Questo sarebbe un rientro finanziario di mutuo e quindi non potremmo pagare gli interessi.           </w:t>
      </w:r>
      <w:r>
        <w:rPr>
          <w:b/>
        </w:rPr>
        <w:t xml:space="preserve"> </w:t>
      </w:r>
    </w:p>
    <w:p>
      <w:pPr>
        <w:pStyle w:val="Normal"/>
        <w:spacing w:lineRule="auto" w:line="360"/>
        <w:ind w:left="851" w:right="567" w:hanging="0"/>
        <w:jc w:val="both"/>
        <w:rPr/>
      </w:pPr>
      <w:r>
        <w:rPr>
          <w:b/>
        </w:rPr>
        <w:t xml:space="preserve">ASSESSORE CARDILLO: </w:t>
      </w:r>
      <w:r>
        <w:rPr/>
        <w:t xml:space="preserve">Se rinegozio, che cosa mi posso attendere? La ratio di questo ordine del giorno è che non dobbiamo fare questa operazione per fare cassa perché così sarebbe in contrasto con. Questo lo capisco e lo condivido. Finalizziamo il differenziato per fare nuove investimenti e sono d’accordo. Lo possiamo mettere nell’ordine del giorno e poi vedremo se è possibile o non, però so che avevi colto per esclusione che non è un’operazione di cassa e/o per la riduzione degli interessi. Lo possiamo mettere, poi verifichiamo se possiamo farlo o no. Lo condivido se è messo così.  </w:t>
      </w:r>
    </w:p>
    <w:p>
      <w:pPr>
        <w:pStyle w:val="Normal"/>
        <w:spacing w:lineRule="auto" w:line="360"/>
        <w:ind w:left="851" w:right="567" w:hanging="0"/>
        <w:jc w:val="both"/>
        <w:rPr/>
      </w:pPr>
      <w:r>
        <w:rPr>
          <w:b/>
        </w:rPr>
        <w:t>PRESIDENTE:</w:t>
      </w:r>
      <w:r>
        <w:rPr/>
        <w:t xml:space="preserve"> Pongo in votazione l’ordine del giorno n. 1b con il parere favorevole dell’Amministrazione, così come modificato. Chi è favorevole resti fermo, chi è contrario alzi la mano, chi si astiene lo dichiari. L’ordine del giorno è approvato a maggioranza, con l’astensione del Consigliere Signoriello.  </w:t>
      </w:r>
    </w:p>
    <w:p>
      <w:pPr>
        <w:pStyle w:val="Normal"/>
        <w:spacing w:lineRule="auto" w:line="360"/>
        <w:ind w:left="851" w:right="567" w:hanging="0"/>
        <w:jc w:val="both"/>
        <w:rPr>
          <w:b/>
          <w:b/>
        </w:rPr>
      </w:pPr>
      <w:r>
        <w:rPr/>
        <w:t xml:space="preserve">L’ultimo ordine del giorno è a firma del Consigliere Lucci. Prego Consigliere a lei la parola.  </w:t>
      </w:r>
    </w:p>
    <w:p>
      <w:pPr>
        <w:pStyle w:val="Normal"/>
        <w:spacing w:lineRule="auto" w:line="360"/>
        <w:ind w:left="851" w:right="567" w:hanging="0"/>
        <w:jc w:val="both"/>
        <w:rPr/>
      </w:pPr>
      <w:r>
        <w:rPr>
          <w:b/>
        </w:rPr>
        <w:t xml:space="preserve">LUCCI: </w:t>
      </w:r>
      <w:r>
        <w:rPr/>
        <w:t xml:space="preserve">Questo ordine del giorno già lo avevo presentato e avevo raccolto la firma di numerosi gruppi politici, quasi tutti, però ho approfittato della possibilità di porlo direttamente in esecuzione attraverso una variazione di bilancio. È inutile che mi dilungo su quello che è il problema dell’alcool , soprattutto nelle fasce più giovani, gli incidenti del sabato sera dovuti proprio all’accesso di alcool, ma poiché l’attuale normativa prevede che il controllo attraverso gli “ekilometri” sia sulla quantità di alcool nel sangue e non quella che è la capacità di reazione rispetto all’uso di alcool , chiedo che vengano acquistati in primo luogo gli “ekilometri”, che vengano dati in dotazione alla Polizia Municipale, che si sistemino in alcuni tratti della città maggiormente frequentati dai giovani, i quali possano effettuare un controllo preventivo sullo stato di alcool. Il che significa verificare se il giovane sia o meno idoneo a guidare, fermo poi la volontà di mettersi in macchina o meno. Questo è il criterio, in modo da trovare questo rapporto di collaborazione tra l’Amministrazione e il cittadino, non di oppressione ostativa. La stessa birra, la stessa bevanda alcolica per un soggetto può portare una quantità di alcool nel sangue che non gli comporti la possibilità di guidare e per un altro no, allora per non ingenerare queste situazioni, perché poi essere soggetti al ritiro della patente è una prassi lunga. In questo momento vedrei positivamente un intervento del Comune a tutela dei giovani e a garanzia della salute dei giovani. </w:t>
      </w:r>
    </w:p>
    <w:p>
      <w:pPr>
        <w:pStyle w:val="Normal"/>
        <w:spacing w:lineRule="auto" w:line="360"/>
        <w:ind w:left="851" w:right="567" w:hanging="0"/>
        <w:jc w:val="both"/>
        <w:rPr/>
      </w:pPr>
      <w:r>
        <w:rPr>
          <w:b/>
        </w:rPr>
        <w:t xml:space="preserve">ASSESSORE CARDILLO: </w:t>
      </w:r>
      <w:r>
        <w:rPr/>
        <w:t xml:space="preserve">Chiederei al Consigliere Lucci, sentito anche il collega Giulio Riccio, poiché si tratta di una materia su cui c’è una doverosa attenzione da parte dell’Amministrazione comunale, ma credo di tutta l’Aula su uno dei problemi di straordinaria attualità, l’Amministrazione comunale ha già pronto un provvedimento che va in questa direzione. Se lei è d’accordo si può lavorare già ad inizio della prossima settimana in Commissione per montare insieme un intervento, ascoltando la Commissione competente sulla scorta delle cose che lei ha messo nell’ordine del giorno, in modo tale da prevedere d’intesa con l’Amministrazione comunale anche le risorse utili per avviare esattamente questo tipo di intervento. </w:t>
      </w:r>
      <w:r>
        <w:rPr>
          <w:b/>
        </w:rPr>
        <w:t xml:space="preserve"> </w:t>
      </w:r>
    </w:p>
    <w:p>
      <w:pPr>
        <w:pStyle w:val="Normal"/>
        <w:spacing w:lineRule="auto" w:line="360"/>
        <w:ind w:left="851" w:right="567" w:hanging="0"/>
        <w:jc w:val="both"/>
        <w:rPr/>
      </w:pPr>
      <w:r>
        <w:rPr>
          <w:b/>
        </w:rPr>
        <w:t xml:space="preserve">LUCCI: </w:t>
      </w:r>
      <w:r>
        <w:rPr/>
        <w:t xml:space="preserve">Presidente, rispetto il lavoro dell’Assessore, con il quale sto collaborando anche in Commissione, però, poiché avevo apportato questo ordine del giorno, dove avevo individuato la possibilità di una risorsa, mi sembra un provvedimento che è al di là di quelle che sono delle scelte, ossia un qualcosa che possa essere condiviso dal Consiglio, quindi fermo restando la volontà di collaborare in Commissione, vorrei che il documento venisse comunque posto in votazione.  </w:t>
      </w:r>
    </w:p>
    <w:p>
      <w:pPr>
        <w:pStyle w:val="Normal"/>
        <w:spacing w:lineRule="auto" w:line="360"/>
        <w:ind w:left="851" w:right="567" w:hanging="0"/>
        <w:jc w:val="both"/>
        <w:rPr/>
      </w:pPr>
      <w:r>
        <w:rPr>
          <w:b/>
        </w:rPr>
        <w:t>ASSESSORE CARDILLO:</w:t>
      </w:r>
      <w:r>
        <w:rPr/>
        <w:t xml:space="preserve"> Può essere una raccomandazione che approviamo tutti insieme? Perché lo spirito è uno spirito condivisibile.  </w:t>
      </w:r>
    </w:p>
    <w:p>
      <w:pPr>
        <w:pStyle w:val="Normal"/>
        <w:spacing w:lineRule="auto" w:line="360"/>
        <w:ind w:left="851" w:right="567" w:hanging="0"/>
        <w:jc w:val="both"/>
        <w:rPr/>
      </w:pPr>
      <w:r>
        <w:rPr>
          <w:b/>
        </w:rPr>
        <w:t>LUCCI:</w:t>
      </w:r>
      <w:r>
        <w:rPr/>
        <w:t xml:space="preserve"> Voglio capire che cos’è che non va bene in questo ordine del giorno, per cui non può essere votato?  </w:t>
      </w:r>
    </w:p>
    <w:p>
      <w:pPr>
        <w:pStyle w:val="Normal"/>
        <w:spacing w:lineRule="auto" w:line="360"/>
        <w:ind w:left="851" w:right="567" w:hanging="0"/>
        <w:jc w:val="both"/>
        <w:rPr/>
      </w:pPr>
      <w:r>
        <w:rPr>
          <w:b/>
        </w:rPr>
        <w:t>ASSESSORE CARDILLO:</w:t>
      </w:r>
      <w:r>
        <w:rPr/>
        <w:t xml:space="preserve"> Bisogna preparare la variazione di bilancio sui 50 mila euro e farla. Non so se è chiaro.  </w:t>
      </w:r>
    </w:p>
    <w:p>
      <w:pPr>
        <w:pStyle w:val="Normal"/>
        <w:spacing w:lineRule="auto" w:line="360"/>
        <w:ind w:left="851" w:right="567" w:hanging="0"/>
        <w:jc w:val="both"/>
        <w:rPr/>
      </w:pPr>
      <w:r>
        <w:rPr>
          <w:b/>
        </w:rPr>
        <w:t>LUCCI:</w:t>
      </w:r>
      <w:r>
        <w:rPr/>
        <w:t xml:space="preserve"> Infatti io impegno la Giunta al che prepari la variazione.  </w:t>
      </w:r>
    </w:p>
    <w:p>
      <w:pPr>
        <w:pStyle w:val="Normal"/>
        <w:spacing w:lineRule="auto" w:line="360"/>
        <w:ind w:left="851" w:right="567" w:hanging="0"/>
        <w:jc w:val="both"/>
        <w:rPr/>
      </w:pPr>
      <w:r>
        <w:rPr>
          <w:b/>
        </w:rPr>
        <w:t>ASSESSORE CARDILLO:</w:t>
      </w:r>
      <w:r>
        <w:rPr/>
        <w:t xml:space="preserve"> Non c’è problema.  </w:t>
      </w:r>
    </w:p>
    <w:p>
      <w:pPr>
        <w:pStyle w:val="Normal"/>
        <w:spacing w:lineRule="auto" w:line="360"/>
        <w:ind w:left="851" w:right="567" w:hanging="0"/>
        <w:jc w:val="both"/>
        <w:rPr/>
      </w:pPr>
      <w:r>
        <w:rPr>
          <w:b/>
        </w:rPr>
        <w:t>PRESIDENTE:</w:t>
      </w:r>
      <w:r>
        <w:rPr/>
        <w:t xml:space="preserve"> Il Consigliere Lucci ritiene opportuno votare in Aula questo ordine del giorno, il parere dell’Amministrazione a questo punto è favorevole, per cui pongo in votazione l’ordine del giorno. Chi è favorevole resti fermo, chi è contrario almi la mano, chi si astiene lo dichiari. L’ordine del giorno è approvato all’unanimità. </w:t>
      </w:r>
    </w:p>
    <w:p>
      <w:pPr>
        <w:pStyle w:val="Normal"/>
        <w:spacing w:lineRule="auto" w:line="360"/>
        <w:ind w:left="851" w:right="567" w:hanging="0"/>
        <w:jc w:val="both"/>
        <w:rPr/>
      </w:pPr>
      <w:r>
        <w:rPr/>
        <w:t xml:space="preserve">Sull’atto deliberativo 2704 c’è un primo emendamento fatto proprio dalla Commissione bilancio, </w:t>
      </w:r>
      <w:r>
        <w:rPr>
          <w:b/>
        </w:rPr>
        <w:t>il Presidente, inoltre, illustra l’emendamento tecnico alla delibera 3072.</w:t>
      </w:r>
    </w:p>
    <w:p>
      <w:pPr>
        <w:pStyle w:val="Normal"/>
        <w:spacing w:lineRule="auto" w:line="360"/>
        <w:ind w:left="851" w:right="567" w:hanging="0"/>
        <w:jc w:val="both"/>
        <w:rPr/>
      </w:pPr>
      <w:r>
        <w:rPr/>
        <w:t xml:space="preserve">Emendamento alla delibera di Giunta Comunale 3072 n. del 21.09.2007. La parola al Consigliere Fucito.  </w:t>
      </w:r>
    </w:p>
    <w:p>
      <w:pPr>
        <w:pStyle w:val="Normal"/>
        <w:spacing w:lineRule="auto" w:line="360"/>
        <w:ind w:left="851" w:right="567" w:hanging="0"/>
        <w:jc w:val="both"/>
        <w:rPr/>
      </w:pPr>
      <w:r>
        <w:rPr>
          <w:b/>
        </w:rPr>
        <w:t>FUCITO:</w:t>
      </w:r>
      <w:r>
        <w:rPr/>
        <w:t xml:space="preserve"> Non voglio attardarmi sulla forma, per carità, e né dare fastidio all’Aula.</w:t>
      </w:r>
      <w:r>
        <w:rPr>
          <w:b/>
        </w:rPr>
        <w:t xml:space="preserve"> </w:t>
      </w:r>
      <w:r>
        <w:rPr/>
        <w:t xml:space="preserve">Volevo solo ricordare che questo emendamento si riferisce a una delibera di ratifica, quella del 2 o 7 agosto; furono già difficili in Giunta, in cui tanto si è deliberato, ma un proseguimento di vacanze non avrebbe fatto male; in questa delibera si definivano delle cose. </w:t>
      </w:r>
      <w:r>
        <w:rPr>
          <w:b/>
        </w:rPr>
        <w:t xml:space="preserve"> </w:t>
      </w:r>
      <w:r>
        <w:rPr/>
        <w:t xml:space="preserve">Sindaco per essere chiari questa era la delibera riguardante i beni confiscati alla criminalità, per i quali c’era l’affidamento diretto dei lavori alla Romeo Immobiliari. Evidentemente l’Assessore Gambale con me non può interloquire in questo momento perché è in una nobile funzione, che rispetto, e soltanto in funzione di questo limiterò il tono del mio intervento. Ciò nonostante si sappia che questa delibera riguardante lavori su beni confiscati alla criminalità e lavori affidati direttamente alla Romeo Immobiliare, sulla base di un parere che richiama un diritto esclusivo di lavori a beneficio della Romeo Immobiliare, diritto esclusivo che non esiste, se discutiamo dell’insieme del patrimonio del Comune di Napoli e non di quello a reddito, cioè dei beni confiscati alla criminalità, bensì scegliendo la strada dell’affidamento diretto, piuttosto che l’evidenza pubblica. Con questo emendamento, che voi definite tecnico, l’Assessore ha creato il precedente di scavalcare la Commissione scuola e legalità, che al momento presiedo, perché non si può fare la guardia di queste scuole e ha ben pensato di proporlo nella Commissione bilancio per un’approvazione. Di questo parliamo, non so se i colleghi Consiglieri mi hanno ascoltato, dopodiché su questo emendamento tecnico, come voi lo definite, mi sia consentito un voto di astensione personale perché comprenderete  che in ogni caso è difficile sostenere e ritenere che in un anno e mezzo si poteva fare altro rispetto all’individuazione di tre immobili confiscati alla criminalità ed al tempo stesso, passato un anno, riconoscere l’urgenza che definisce l’affidamento alla Romeo Immobiliare. Grazie.  </w:t>
      </w:r>
    </w:p>
    <w:p>
      <w:pPr>
        <w:pStyle w:val="Normal"/>
        <w:spacing w:lineRule="auto" w:line="360"/>
        <w:ind w:left="851" w:right="567" w:hanging="0"/>
        <w:jc w:val="both"/>
        <w:rPr/>
      </w:pPr>
      <w:r>
        <w:rPr>
          <w:b/>
        </w:rPr>
        <w:t>PRESIDENTE:</w:t>
      </w:r>
      <w:r>
        <w:rPr/>
        <w:t xml:space="preserve"> Grazie a lei. La parola al Consigliere Moretto.  </w:t>
      </w:r>
    </w:p>
    <w:p>
      <w:pPr>
        <w:pStyle w:val="Normal"/>
        <w:spacing w:lineRule="auto" w:line="360"/>
        <w:ind w:left="851" w:right="567" w:hanging="0"/>
        <w:jc w:val="both"/>
        <w:rPr/>
      </w:pPr>
      <w:r>
        <w:rPr>
          <w:b/>
        </w:rPr>
        <w:t>MORETTO:</w:t>
      </w:r>
      <w:r>
        <w:rPr/>
        <w:t xml:space="preserve"> Per condividere pienamente le osservazioni che ha fatto il collega Fucito e, tra l’altro, non credo che sia assolutamente pertinenza della Commissione bilancio e non possiamo permettere all’Assessore Gambale di fare queste furbizie, di bypassare la Commissione, di bypassare il dibattito sulla delibera che non ha nessuna somma urgenza e qui richiamerei anche l’Assessore quando ha fatto un appunto quasi arrabbiato quando si dicono delle cose sulla somma urgenza e che noi riteniamo non sia somma urgenza. Sui ritardi accumulati nella gestione dei beni confiscati alla camorra si dovrebbe aprire realmente un’inchiesta, un’indagine perché non si può assolutamente perpetrare una cosa così grave e di un’urgenza nei confronti della città, fatta in questo modo. Intanto chiedo che l’emendamento, che non è un emendamento tecnico, venga votato per appello nominale.  </w:t>
      </w:r>
    </w:p>
    <w:p>
      <w:pPr>
        <w:pStyle w:val="Normal"/>
        <w:spacing w:lineRule="auto" w:line="360"/>
        <w:ind w:left="851" w:right="567" w:hanging="0"/>
        <w:jc w:val="both"/>
        <w:rPr/>
      </w:pPr>
      <w:r>
        <w:rPr>
          <w:b/>
        </w:rPr>
        <w:t>PRESIDENTE:</w:t>
      </w:r>
      <w:r>
        <w:rPr/>
        <w:t xml:space="preserve"> La parola al Consigliere Cilenti.  </w:t>
      </w:r>
    </w:p>
    <w:p>
      <w:pPr>
        <w:pStyle w:val="Normal"/>
        <w:spacing w:lineRule="auto" w:line="360"/>
        <w:ind w:left="851" w:right="567" w:hanging="0"/>
        <w:jc w:val="both"/>
        <w:rPr/>
      </w:pPr>
      <w:r>
        <w:rPr>
          <w:b/>
        </w:rPr>
        <w:t>CILENTI:</w:t>
      </w:r>
      <w:r>
        <w:rPr/>
        <w:t xml:space="preserve"> È vero che l’emendamento è stato fatto proprio in Commissione, ma l’emendamento mi è stato presentato come un emendamento tecnico da parte dell’Assessore. Avevo chiesto anche delucidazioni in merito, non sapevo di queste delibere, infatti il 2 agosto non ero in Consiglio e non sapevo di tutto questo. Per cui chiederei al Segretario generale un parere su quest’emendamento, perché sinceramente non pensavo che non fosse un emendamento tecnico, ma mi sembra di capire che è tutt’altra cosa.  </w:t>
      </w:r>
    </w:p>
    <w:p>
      <w:pPr>
        <w:pStyle w:val="Normal"/>
        <w:spacing w:lineRule="auto" w:line="360"/>
        <w:ind w:left="851" w:right="567" w:hanging="0"/>
        <w:jc w:val="both"/>
        <w:rPr/>
      </w:pPr>
      <w:r>
        <w:rPr>
          <w:b/>
        </w:rPr>
        <w:t>PRESIDENTE:</w:t>
      </w:r>
      <w:r>
        <w:rPr/>
        <w:t xml:space="preserve"> C’è la richiesta di intervento da parte del Consigliere Signoriello, però essendoci una richiesta dal Presidente della Commissione bilancio una richiesta del parere del segretario generale, darei la precedenza a questo. Mi pare di capire che la domanda è sulla tecnicità dell’emendamento. Il Segretario ha bisogno di riferimenti normativi per rispondere precisamente, quindi se il Consigliere Borriello vuole intervenire lo faccia pure.  </w:t>
      </w:r>
    </w:p>
    <w:p>
      <w:pPr>
        <w:pStyle w:val="Normal"/>
        <w:spacing w:lineRule="auto" w:line="360"/>
        <w:ind w:left="851" w:right="567" w:hanging="0"/>
        <w:jc w:val="both"/>
        <w:rPr/>
      </w:pPr>
      <w:r>
        <w:rPr>
          <w:b/>
        </w:rPr>
        <w:t>BORRIELLO A:</w:t>
      </w:r>
      <w:r>
        <w:rPr/>
        <w:t xml:space="preserve"> Vorrei rivolgermi a tutti, sapete che questa sera c’è la manifestazione pubblica con il candidato alla segreteria nazionale del nuovo Partito Democratico Valter Veltroni; moltissimi di noi sono impegnati e riteniamo altresì indispensabile continuare e portare a termine il riequilibrio di bilancio, chiediamo se possiamo un po’, collaborando fattivamente, se possiamo giungere in tempi molto stretti visto che siamo alle battute finali. Vi rivolgo un accorato appello, in modo da poter decidere nell’arco di un quarto d’ora, venti minuti, anche una mezz’oretta, ci sono le condizioni per farlo? Magari anche Sindaco potrebbe alle ultimissime battute lasciarci e continuiamo noi, il mio invito rivolto a tutti voi se ci potete comprendere e manifestarci un elemento di vicinanza per questa nostra manifestazione consentendo a tutti noi di prendere parte a un manifestazione nazionale che si tiene alla stazione marittima e con noi condividere questo ultimo quarto d’ora, mezzora per tentare insieme di chiudere anche il riequilibrio di bilancio importante e necessario per la città. Vi ringrazio di cuore anticipatamente. </w:t>
      </w:r>
    </w:p>
    <w:p>
      <w:pPr>
        <w:pStyle w:val="Normal"/>
        <w:spacing w:lineRule="auto" w:line="360"/>
        <w:ind w:left="851" w:right="567" w:hanging="0"/>
        <w:jc w:val="both"/>
        <w:rPr/>
      </w:pPr>
      <w:r>
        <w:rPr>
          <w:b/>
        </w:rPr>
        <w:t>PRESIDENTE:</w:t>
      </w:r>
      <w:r>
        <w:rPr/>
        <w:t xml:space="preserve"> Grazie a lei. Ovviamente quello del Consigliere Borriello è quello di chiudere i lavori alle 18,00-18,10, in modo tale di consentire agli altri di partecipare a questa iniziativa. La parola al segretario. </w:t>
      </w:r>
    </w:p>
    <w:p>
      <w:pPr>
        <w:pStyle w:val="Normal"/>
        <w:spacing w:lineRule="auto" w:line="360"/>
        <w:ind w:left="851" w:right="567" w:hanging="0"/>
        <w:jc w:val="both"/>
        <w:rPr/>
      </w:pPr>
      <w:r>
        <w:rPr>
          <w:b/>
        </w:rPr>
        <w:t xml:space="preserve">SEGRETARIO GENERALE: </w:t>
      </w:r>
      <w:r>
        <w:rPr/>
        <w:t xml:space="preserve">Questo emendamento è un emendamento che viene sottoposto al Consiglio Comunale in conseguenza della mancata ratifica di una deliberazione adottata con i poteri del Consiglio, decaduta per la decorrenza del termine di 60 giorni previsto dall’art. 42 del 267. È norma, non so se nel caso di specie entrare in questa situazione, secondo la quale il Consiglio in ogni caso, qualora decidesse di non ratificare, ma qua stiamo in caso di mancata ratifica per decorrenza termine,  decidesse di non ratificare un provvedimento adottato nei poteri del Consiglio, deve, necessariamente, adottare i provvedimenti per adempiere alle obbligazioni nel frattempo assunte dall’Amministrazione Comunale. Nel caso di specie stiamo, invece, in una mancata ratifica per decorrenza termini, non per volontà dell’Amministrazione di non ratificarla. Da quel che mi risulta, la deliberazione precedente, quella adottata con i poteri del Consiglio, è stata, comunque, sottoposta al Consiglio per le valutazioni e ritengo sia andata alla competente Commissione Consiliare. La precedente delibera, quella non ratificata, dovrebbe necessariamente essere andata alla Commissione Consiliare competente, che dovrebbe averla dovuto valutare. Adesso stiamo parlando non del contenuto di quella delibera, ma esclusivamente dell’appostamento economico necessario a finanziare quella operazione; a norma di regolamento, questi emendamenti possono, in sede di variazione di bilancio, essere proposti anche dal Sindaco o comunque dall’Amministrazione. Da questo punto di vista, su questo emendamento non ho alcuna eccezione di legittimità da formulare, salvo la piena discrezionalità del Consiglio di farla propria o meno. L’atto deliberativo in sè, quello attinente alla ristrutturazione della scuola, dovrebbe già essere stato valutato dalla Commissione Consiliare. Non vedo nessun problema di legittimità su questa cosa. </w:t>
      </w:r>
    </w:p>
    <w:p>
      <w:pPr>
        <w:pStyle w:val="Normal"/>
        <w:spacing w:lineRule="auto" w:line="360"/>
        <w:ind w:left="851" w:right="567" w:hanging="0"/>
        <w:jc w:val="both"/>
        <w:rPr/>
      </w:pPr>
      <w:r>
        <w:rPr>
          <w:b/>
        </w:rPr>
        <w:t>PRESIDENTE:</w:t>
      </w:r>
      <w:r>
        <w:rPr/>
        <w:t xml:space="preserve"> Grazie segretario. La parola al Consigliere Fucito.  </w:t>
      </w:r>
    </w:p>
    <w:p>
      <w:pPr>
        <w:pStyle w:val="Normal"/>
        <w:spacing w:lineRule="auto" w:line="360"/>
        <w:ind w:left="851" w:right="567" w:hanging="0"/>
        <w:jc w:val="both"/>
        <w:rPr/>
      </w:pPr>
      <w:r>
        <w:rPr>
          <w:b/>
        </w:rPr>
        <w:t>FUCITO:</w:t>
      </w:r>
      <w:r>
        <w:rPr/>
        <w:t xml:space="preserve"> Senza riaprire la discussione, voglio solo dire che questa delibera è giunta in mio possesso perché con grande determinazione l’ho chiesta e l’ho ottenuta il 10 di settembre, cioè trentatré giorni  dopo. Credo sia stata pubblicata all’albo non prima del 10 settembre, non è mai pervenuta per via ordinaria alla Commissione. Grazie.  </w:t>
      </w:r>
    </w:p>
    <w:p>
      <w:pPr>
        <w:pStyle w:val="Normal"/>
        <w:spacing w:lineRule="auto" w:line="360"/>
        <w:ind w:left="851" w:right="567" w:hanging="0"/>
        <w:jc w:val="both"/>
        <w:rPr/>
      </w:pPr>
      <w:r>
        <w:rPr>
          <w:b/>
        </w:rPr>
        <w:t>PRESIDENTE:</w:t>
      </w:r>
      <w:r>
        <w:rPr/>
        <w:t xml:space="preserve"> Grazie a lei. Ha chiesto di intervenire sull’emendamento il Consigliere Signoriello.  </w:t>
      </w:r>
    </w:p>
    <w:p>
      <w:pPr>
        <w:pStyle w:val="Normal"/>
        <w:spacing w:lineRule="auto" w:line="360"/>
        <w:ind w:left="851" w:right="567" w:hanging="0"/>
        <w:jc w:val="both"/>
        <w:rPr/>
      </w:pPr>
      <w:r>
        <w:rPr>
          <w:b/>
        </w:rPr>
        <w:t>SIGNORIELLO:</w:t>
      </w:r>
      <w:r>
        <w:rPr/>
        <w:t xml:space="preserve"> Dottor Morsetti, lei sa quanta stima ho nei suoi con fronti perché ritengo che sia un ottimo Dirigente, molto professionale, ma, soprattutto  laddove le competenze non sono specifiche, mi consenta, non ci deve convincere circa l’azione politica perché se ovviamente non c’è una norma specifica che regolamenti il quesito posto dal Presidente Cilenti, ci lasci decidere in piena libertà, senza nessun tipo di commento. Ovviamente quando ci suggerisce “Ritengo che non ci siano vincoli ostativi” questo lo stabiliamo poi noi liberamente in Aula. Intanto questo emendamento, cosiddetto tecnico, non è sfato discusso neanche in Commissione bilancio, perché la Commissione bilancio era stata già sciolta e quando stavamo per andare via, e chiedo venia a chi era con me, il Presidente ci ricordò che si era dimenticato di discutere questo emendamento pseudo-tecnico, tanto è che io e il collega Moretto non lo abbiamo votato, ci siamo rifiutati di votarlo, perché non discusso, perché dimenticato e perché ritenevamo che la cosa, ovviamente, non fosse lineare. Quindi, ovviamente, sostengo la tesi del collega Fucito, credo che sia un espediente per bypassare quelle che sono le competenze della Commissione e del Consiglio, certamente non è un comportamento molto, molto corretto da parte di chi dovrebbe essere l’Assessore alla legalità. Quindi il nostro voto è nettamente contrario a questo emendamento, detto e definito, tecnico.  </w:t>
      </w:r>
    </w:p>
    <w:p>
      <w:pPr>
        <w:pStyle w:val="Normal"/>
        <w:spacing w:lineRule="auto" w:line="360"/>
        <w:ind w:left="851" w:right="567" w:hanging="0"/>
        <w:jc w:val="both"/>
        <w:rPr/>
      </w:pPr>
      <w:r>
        <w:rPr>
          <w:b/>
        </w:rPr>
        <w:t>MORETTO:</w:t>
      </w:r>
      <w:r>
        <w:rPr/>
        <w:t xml:space="preserve"> Stando alle delucidazioni che sono state date, può anche metterlo ai voti; a giudizio dell’Aula. </w:t>
      </w:r>
    </w:p>
    <w:p>
      <w:pPr>
        <w:pStyle w:val="Normal"/>
        <w:spacing w:lineRule="auto" w:line="360"/>
        <w:ind w:left="851" w:right="567" w:hanging="0"/>
        <w:jc w:val="both"/>
        <w:rPr/>
      </w:pPr>
      <w:r>
        <w:rPr>
          <w:b/>
        </w:rPr>
        <w:t>PRESIDENTE:</w:t>
      </w:r>
      <w:r>
        <w:rPr/>
        <w:t xml:space="preserve"> Grazie Consigliere. Pongo in votazione l’emendamento illustrato, chi è favorevole resti fermo, chi è contrario alzi la mano, chi si astiene lo dichiari. Chiedo l’assistenza degli scrutatori, il Consigliere Funaro, il Consigliere Nicodemo e il Consigliere Santoro. Siccome c’è un po’ di confusione chiedo ai tre scrutatori se è il caso di procedere per appello nominale.  </w:t>
      </w:r>
    </w:p>
    <w:p>
      <w:pPr>
        <w:pStyle w:val="Normal"/>
        <w:spacing w:lineRule="auto" w:line="360"/>
        <w:ind w:left="851" w:right="567" w:hanging="0"/>
        <w:jc w:val="both"/>
        <w:rPr/>
      </w:pPr>
      <w:r>
        <w:rPr>
          <w:b/>
        </w:rPr>
        <w:t>FUNARO:</w:t>
      </w:r>
      <w:r>
        <w:rPr/>
        <w:t xml:space="preserve"> Presidente, mi sono confortato con gli altri due colleghi e riteniamo valida la votazione che è stata fatta pocanzi, per cui a maggioranza riteniamo che l’emendamento è stato accolto.  </w:t>
      </w:r>
    </w:p>
    <w:p>
      <w:pPr>
        <w:pStyle w:val="Normal"/>
        <w:spacing w:lineRule="auto" w:line="360"/>
        <w:ind w:left="851" w:right="567" w:hanging="0"/>
        <w:jc w:val="both"/>
        <w:rPr/>
      </w:pPr>
      <w:r>
        <w:rPr>
          <w:b/>
        </w:rPr>
        <w:t>PRESIDENTE:</w:t>
      </w:r>
      <w:r>
        <w:rPr/>
        <w:t xml:space="preserve"> Consigliere le chiedo la cortesia, conoscendo la sua serietà e la sua capacità di valutare le situazioni, di trovare d’intesa la conta con i tre scrutatori. Ripetiamo la votazione e insieme concordemente mi dite se è approvato a maggioranza o respinto.  </w:t>
      </w:r>
    </w:p>
    <w:p>
      <w:pPr>
        <w:pStyle w:val="Normal"/>
        <w:spacing w:lineRule="auto" w:line="360"/>
        <w:ind w:left="851" w:right="567" w:hanging="0"/>
        <w:jc w:val="both"/>
        <w:rPr/>
      </w:pPr>
      <w:r>
        <w:rPr>
          <w:b/>
        </w:rPr>
        <w:t>AMBROSINO:</w:t>
      </w:r>
      <w:r>
        <w:rPr/>
        <w:t xml:space="preserve"> Presidente lei sta commettendo un errore, sono entrati Consiglieri che non c’erano! Sono entrati i Consiglieri Di Marzio, Moxedano, Lupo e Giordano, che ho visto io che al momento della votazione non c’erano! </w:t>
      </w:r>
    </w:p>
    <w:p>
      <w:pPr>
        <w:pStyle w:val="Normal"/>
        <w:spacing w:lineRule="auto" w:line="360"/>
        <w:ind w:left="851" w:right="567" w:hanging="0"/>
        <w:jc w:val="both"/>
        <w:rPr>
          <w:b/>
          <w:b/>
        </w:rPr>
      </w:pPr>
      <w:r>
        <w:rPr>
          <w:b/>
        </w:rPr>
        <w:t xml:space="preserve">MORETTO: </w:t>
      </w:r>
      <w:r>
        <w:rPr/>
        <w:t xml:space="preserve">Presidente votiamo per appello nominale! </w:t>
      </w:r>
    </w:p>
    <w:p>
      <w:pPr>
        <w:pStyle w:val="Normal"/>
        <w:spacing w:lineRule="auto" w:line="360"/>
        <w:ind w:left="851" w:right="567" w:hanging="0"/>
        <w:jc w:val="both"/>
        <w:rPr/>
      </w:pPr>
      <w:r>
        <w:rPr>
          <w:b/>
        </w:rPr>
        <w:t>PRESIDENTE:</w:t>
      </w:r>
      <w:r>
        <w:rPr/>
        <w:t xml:space="preserve"> Procediamo per appello nominale, richiesto dai Consiglieri Moretto, Lamura e Renzullo. </w:t>
      </w:r>
    </w:p>
    <w:p>
      <w:pPr>
        <w:pStyle w:val="Normal"/>
        <w:spacing w:lineRule="auto" w:line="360"/>
        <w:ind w:left="851" w:right="567" w:hanging="0"/>
        <w:jc w:val="both"/>
        <w:rPr>
          <w:b/>
          <w:b/>
          <w:sz w:val="28"/>
          <w:szCs w:val="28"/>
        </w:rPr>
      </w:pPr>
      <w:r>
        <w:rPr>
          <w:b/>
          <w:sz w:val="28"/>
          <w:szCs w:val="28"/>
        </w:rPr>
      </w:r>
    </w:p>
    <w:p>
      <w:pPr>
        <w:pStyle w:val="Normal"/>
        <w:spacing w:lineRule="auto" w:line="360"/>
        <w:ind w:left="851" w:right="567" w:hanging="0"/>
        <w:jc w:val="both"/>
        <w:rPr>
          <w:b/>
          <w:b/>
          <w:sz w:val="28"/>
          <w:szCs w:val="28"/>
        </w:rPr>
      </w:pPr>
      <w:r>
        <w:rPr>
          <w:b/>
          <w:sz w:val="28"/>
          <w:szCs w:val="28"/>
        </w:rPr>
        <w:t xml:space="preserve">IL DIRIGENTE DEL SERVIZIO DI SEGRETERIA DEL CONSIGLIO, DOTT.SSA ASSUNTA GIOVINE, PROCEDE LU VOTAZIONE PER APPELLO NOMINALE   </w:t>
      </w:r>
    </w:p>
    <w:p>
      <w:pPr>
        <w:pStyle w:val="Normal"/>
        <w:spacing w:lineRule="auto" w:line="360"/>
        <w:ind w:left="851" w:right="567" w:hanging="0"/>
        <w:jc w:val="both"/>
        <w:rPr>
          <w:b/>
          <w:b/>
        </w:rPr>
      </w:pPr>
      <w:r>
        <w:rPr>
          <w:b/>
        </w:rPr>
        <w:t xml:space="preserve">Sindaco: Rosa Iervolino Russo: si; </w:t>
      </w:r>
    </w:p>
    <w:p>
      <w:pPr>
        <w:pStyle w:val="Normal"/>
        <w:spacing w:lineRule="auto" w:line="360"/>
        <w:ind w:left="851" w:right="567" w:hanging="0"/>
        <w:jc w:val="both"/>
        <w:rPr>
          <w:b/>
          <w:b/>
        </w:rPr>
      </w:pPr>
      <w:r>
        <w:rPr>
          <w:b/>
        </w:rPr>
        <w:t xml:space="preserve">Alvino Federico:  assente; </w:t>
      </w:r>
    </w:p>
    <w:p>
      <w:pPr>
        <w:pStyle w:val="Normal"/>
        <w:spacing w:lineRule="auto" w:line="360"/>
        <w:ind w:left="851" w:right="567" w:hanging="0"/>
        <w:jc w:val="both"/>
        <w:rPr>
          <w:b/>
          <w:b/>
        </w:rPr>
      </w:pPr>
      <w:r>
        <w:rPr>
          <w:b/>
        </w:rPr>
        <w:t xml:space="preserve">Ambrosino Raffaele:  assente;  </w:t>
      </w:r>
    </w:p>
    <w:p>
      <w:pPr>
        <w:pStyle w:val="Normal"/>
        <w:spacing w:lineRule="auto" w:line="360"/>
        <w:ind w:left="851" w:right="567" w:hanging="0"/>
        <w:jc w:val="both"/>
        <w:rPr>
          <w:b/>
          <w:b/>
        </w:rPr>
      </w:pPr>
      <w:r>
        <w:rPr>
          <w:b/>
        </w:rPr>
        <w:t xml:space="preserve">Anniciello Mariano: si;  </w:t>
      </w:r>
    </w:p>
    <w:p>
      <w:pPr>
        <w:pStyle w:val="Normal"/>
        <w:spacing w:lineRule="auto" w:line="360"/>
        <w:ind w:left="851" w:right="567" w:hanging="0"/>
        <w:jc w:val="both"/>
        <w:rPr>
          <w:b/>
          <w:b/>
        </w:rPr>
      </w:pPr>
      <w:r>
        <w:rPr>
          <w:b/>
        </w:rPr>
        <w:t xml:space="preserve">Benincasa Fabio: astenuto;  </w:t>
      </w:r>
    </w:p>
    <w:p>
      <w:pPr>
        <w:pStyle w:val="Normal"/>
        <w:spacing w:lineRule="auto" w:line="360"/>
        <w:ind w:left="851" w:right="567" w:hanging="0"/>
        <w:jc w:val="both"/>
        <w:rPr>
          <w:b/>
          <w:b/>
        </w:rPr>
      </w:pPr>
      <w:r>
        <w:rPr>
          <w:b/>
        </w:rPr>
        <w:t xml:space="preserve">Borriello Antonio: si;   </w:t>
      </w:r>
    </w:p>
    <w:p>
      <w:pPr>
        <w:pStyle w:val="Normal"/>
        <w:spacing w:lineRule="auto" w:line="360"/>
        <w:ind w:left="851" w:right="567" w:hanging="0"/>
        <w:jc w:val="both"/>
        <w:rPr>
          <w:b/>
          <w:b/>
        </w:rPr>
      </w:pPr>
      <w:r>
        <w:rPr>
          <w:b/>
        </w:rPr>
        <w:t xml:space="preserve">Borriello Ciro: astenuto; </w:t>
      </w:r>
    </w:p>
    <w:p>
      <w:pPr>
        <w:pStyle w:val="Normal"/>
        <w:spacing w:lineRule="auto" w:line="360"/>
        <w:ind w:left="851" w:right="567" w:hanging="0"/>
        <w:jc w:val="both"/>
        <w:rPr>
          <w:b/>
          <w:b/>
        </w:rPr>
      </w:pPr>
      <w:r>
        <w:rPr>
          <w:b/>
        </w:rPr>
        <w:t xml:space="preserve">Carbone Gennaro: assente;  </w:t>
      </w:r>
    </w:p>
    <w:p>
      <w:pPr>
        <w:pStyle w:val="Normal"/>
        <w:spacing w:lineRule="auto" w:line="360"/>
        <w:ind w:left="851" w:right="567" w:hanging="0"/>
        <w:jc w:val="both"/>
        <w:rPr>
          <w:b/>
          <w:b/>
        </w:rPr>
      </w:pPr>
      <w:r>
        <w:rPr>
          <w:b/>
        </w:rPr>
        <w:t xml:space="preserve">Carotenuto Raffaele:   astenuto;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si;  </w:t>
      </w:r>
    </w:p>
    <w:p>
      <w:pPr>
        <w:pStyle w:val="Normal"/>
        <w:spacing w:lineRule="auto" w:line="360"/>
        <w:ind w:left="851" w:right="567" w:hanging="0"/>
        <w:jc w:val="both"/>
        <w:rPr>
          <w:b/>
          <w:b/>
        </w:rPr>
      </w:pPr>
      <w:r>
        <w:rPr>
          <w:b/>
        </w:rPr>
        <w:t xml:space="preserve">De Masi Roberto: si;  </w:t>
      </w:r>
    </w:p>
    <w:p>
      <w:pPr>
        <w:pStyle w:val="Normal"/>
        <w:spacing w:lineRule="auto" w:line="360"/>
        <w:ind w:left="851" w:right="567" w:hanging="0"/>
        <w:jc w:val="both"/>
        <w:rPr>
          <w:b/>
          <w:b/>
        </w:rPr>
      </w:pPr>
      <w:r>
        <w:rPr>
          <w:b/>
        </w:rPr>
        <w:t xml:space="preserve">De Simone Achille: astenuto;  </w:t>
      </w:r>
    </w:p>
    <w:p>
      <w:pPr>
        <w:pStyle w:val="Normal"/>
        <w:spacing w:lineRule="auto" w:line="360"/>
        <w:ind w:left="851" w:right="567" w:hanging="0"/>
        <w:jc w:val="both"/>
        <w:rPr>
          <w:b/>
          <w:b/>
        </w:rPr>
      </w:pPr>
      <w:r>
        <w:rPr>
          <w:b/>
        </w:rPr>
        <w:t xml:space="preserve">D’Esposito Mario: astenuto;  </w:t>
      </w:r>
    </w:p>
    <w:p>
      <w:pPr>
        <w:pStyle w:val="Normal"/>
        <w:spacing w:lineRule="auto" w:line="360"/>
        <w:ind w:left="851" w:right="567" w:hanging="0"/>
        <w:jc w:val="both"/>
        <w:rPr>
          <w:b/>
          <w:b/>
        </w:rPr>
      </w:pPr>
      <w:r>
        <w:rPr>
          <w:b/>
        </w:rPr>
        <w:t xml:space="preserve">Di Marzio Emilio: si;  </w:t>
      </w:r>
    </w:p>
    <w:p>
      <w:pPr>
        <w:pStyle w:val="Normal"/>
        <w:spacing w:lineRule="auto" w:line="360"/>
        <w:ind w:left="851" w:right="567" w:hanging="0"/>
        <w:jc w:val="both"/>
        <w:rPr>
          <w:b/>
          <w:b/>
        </w:rPr>
      </w:pPr>
      <w:r>
        <w:rPr>
          <w:b/>
        </w:rPr>
        <w:t xml:space="preserve">Fellico Antonio: astenuto;  </w:t>
      </w:r>
    </w:p>
    <w:p>
      <w:pPr>
        <w:pStyle w:val="Normal"/>
        <w:spacing w:lineRule="auto" w:line="360"/>
        <w:ind w:left="851" w:right="567" w:hanging="0"/>
        <w:jc w:val="both"/>
        <w:rPr>
          <w:b/>
          <w:b/>
        </w:rPr>
      </w:pPr>
      <w:r>
        <w:rPr>
          <w:b/>
        </w:rPr>
        <w:t xml:space="preserve">Fiola Ciro: si;  </w:t>
      </w:r>
    </w:p>
    <w:p>
      <w:pPr>
        <w:pStyle w:val="Normal"/>
        <w:spacing w:lineRule="auto" w:line="360"/>
        <w:ind w:left="851" w:right="567" w:hanging="0"/>
        <w:jc w:val="both"/>
        <w:rPr>
          <w:b/>
          <w:b/>
        </w:rPr>
      </w:pPr>
      <w:r>
        <w:rPr>
          <w:b/>
        </w:rPr>
        <w:t xml:space="preserve">Fucito Alessandro: astenuto;  </w:t>
      </w:r>
    </w:p>
    <w:p>
      <w:pPr>
        <w:pStyle w:val="Normal"/>
        <w:spacing w:lineRule="auto" w:line="360"/>
        <w:ind w:left="851" w:right="567" w:hanging="0"/>
        <w:jc w:val="both"/>
        <w:rPr>
          <w:b/>
          <w:b/>
        </w:rPr>
      </w:pPr>
      <w:r>
        <w:rPr>
          <w:b/>
        </w:rPr>
        <w:t xml:space="preserve">Funaro Antonio: si;   </w:t>
      </w:r>
    </w:p>
    <w:p>
      <w:pPr>
        <w:pStyle w:val="Normal"/>
        <w:spacing w:lineRule="auto" w:line="360"/>
        <w:ind w:left="851" w:right="567" w:hanging="0"/>
        <w:jc w:val="both"/>
        <w:rPr>
          <w:b/>
          <w:b/>
        </w:rPr>
      </w:pPr>
      <w:r>
        <w:rPr>
          <w:b/>
        </w:rPr>
        <w:t xml:space="preserve">Galiero Salvatore: si;  </w:t>
      </w:r>
    </w:p>
    <w:p>
      <w:pPr>
        <w:pStyle w:val="Normal"/>
        <w:spacing w:lineRule="auto" w:line="360"/>
        <w:ind w:left="851" w:right="567" w:hanging="0"/>
        <w:jc w:val="both"/>
        <w:rPr>
          <w:b/>
          <w:b/>
        </w:rPr>
      </w:pPr>
      <w:r>
        <w:rPr>
          <w:b/>
        </w:rPr>
        <w:t xml:space="preserve">Giordano Alfredo: si;  </w:t>
      </w:r>
    </w:p>
    <w:p>
      <w:pPr>
        <w:pStyle w:val="Normal"/>
        <w:spacing w:lineRule="auto" w:line="360"/>
        <w:ind w:left="851" w:right="567" w:hanging="0"/>
        <w:jc w:val="both"/>
        <w:rPr>
          <w:b/>
          <w:b/>
        </w:rPr>
      </w:pPr>
      <w:r>
        <w:rPr>
          <w:b/>
        </w:rPr>
        <w:t xml:space="preserve">Giudice Rosario: si;  </w:t>
      </w:r>
    </w:p>
    <w:p>
      <w:pPr>
        <w:pStyle w:val="Normal"/>
        <w:spacing w:lineRule="auto" w:line="360"/>
        <w:ind w:left="851" w:right="567" w:hanging="0"/>
        <w:jc w:val="both"/>
        <w:rPr>
          <w:b/>
          <w:b/>
        </w:rPr>
      </w:pPr>
      <w:r>
        <w:rPr>
          <w:b/>
        </w:rPr>
        <w:t xml:space="preserve">Guerriero Salvatore: assente;  </w:t>
      </w:r>
    </w:p>
    <w:p>
      <w:pPr>
        <w:pStyle w:val="Normal"/>
        <w:spacing w:lineRule="auto" w:line="360"/>
        <w:ind w:left="851" w:right="567" w:hanging="0"/>
        <w:jc w:val="both"/>
        <w:rPr>
          <w:b/>
          <w:b/>
        </w:rPr>
      </w:pPr>
      <w:r>
        <w:rPr>
          <w:b/>
        </w:rPr>
        <w:t xml:space="preserve">Impegno Leonardo: astenuto;  </w:t>
      </w:r>
    </w:p>
    <w:p>
      <w:pPr>
        <w:pStyle w:val="Normal"/>
        <w:spacing w:lineRule="auto" w:line="360"/>
        <w:ind w:left="851" w:right="567" w:hanging="0"/>
        <w:jc w:val="both"/>
        <w:rPr>
          <w:b/>
          <w:b/>
        </w:rPr>
      </w:pPr>
      <w:r>
        <w:rPr>
          <w:b/>
        </w:rPr>
        <w:t xml:space="preserve">Lamura Carlo: no;   </w:t>
      </w:r>
    </w:p>
    <w:p>
      <w:pPr>
        <w:pStyle w:val="Normal"/>
        <w:spacing w:lineRule="auto" w:line="360"/>
        <w:ind w:left="851" w:right="567" w:hanging="0"/>
        <w:jc w:val="both"/>
        <w:rPr>
          <w:b/>
          <w:b/>
        </w:rPr>
      </w:pPr>
      <w:r>
        <w:rPr>
          <w:b/>
        </w:rPr>
        <w:t xml:space="preserve">Lanzotti Stanislao: assente;  </w:t>
      </w:r>
    </w:p>
    <w:p>
      <w:pPr>
        <w:pStyle w:val="Normal"/>
        <w:spacing w:lineRule="auto" w:line="360"/>
        <w:ind w:left="851" w:right="567" w:hanging="0"/>
        <w:jc w:val="both"/>
        <w:rPr>
          <w:b/>
          <w:b/>
        </w:rPr>
      </w:pPr>
      <w:r>
        <w:rPr>
          <w:b/>
        </w:rPr>
        <w:t xml:space="preserve">Lucci Enrico: assente;  </w:t>
      </w:r>
    </w:p>
    <w:p>
      <w:pPr>
        <w:pStyle w:val="Normal"/>
        <w:spacing w:lineRule="auto" w:line="360"/>
        <w:ind w:left="851" w:right="567" w:hanging="0"/>
        <w:jc w:val="both"/>
        <w:rPr>
          <w:b/>
          <w:b/>
        </w:rPr>
      </w:pPr>
      <w:r>
        <w:rPr>
          <w:b/>
        </w:rPr>
        <w:t xml:space="preserve">Lupo Vito: si;  </w:t>
      </w:r>
    </w:p>
    <w:p>
      <w:pPr>
        <w:pStyle w:val="Normal"/>
        <w:spacing w:lineRule="auto" w:line="360"/>
        <w:ind w:left="851" w:right="567" w:hanging="0"/>
        <w:jc w:val="both"/>
        <w:rPr>
          <w:b/>
          <w:b/>
        </w:rPr>
      </w:pPr>
      <w:r>
        <w:rPr>
          <w:b/>
        </w:rPr>
        <w:t xml:space="preserve">Malvano Franco: no;  </w:t>
      </w:r>
    </w:p>
    <w:p>
      <w:pPr>
        <w:pStyle w:val="Normal"/>
        <w:spacing w:lineRule="auto" w:line="360"/>
        <w:ind w:left="851" w:right="567" w:hanging="0"/>
        <w:jc w:val="both"/>
        <w:rPr>
          <w:b/>
          <w:b/>
        </w:rPr>
      </w:pPr>
      <w:r>
        <w:rPr>
          <w:b/>
        </w:rPr>
        <w:t xml:space="preserve">Malvano Mariano: assente;  </w:t>
      </w:r>
    </w:p>
    <w:p>
      <w:pPr>
        <w:pStyle w:val="Normal"/>
        <w:spacing w:lineRule="auto" w:line="360"/>
        <w:ind w:left="851" w:right="567" w:hanging="0"/>
        <w:jc w:val="both"/>
        <w:rPr>
          <w:b/>
          <w:b/>
        </w:rPr>
      </w:pPr>
      <w:r>
        <w:rPr>
          <w:b/>
        </w:rPr>
        <w:t>Mansueto Marco: astenuto;</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accio Carlo: assente;  </w:t>
      </w:r>
    </w:p>
    <w:p>
      <w:pPr>
        <w:pStyle w:val="Normal"/>
        <w:spacing w:lineRule="auto" w:line="360"/>
        <w:ind w:left="851" w:right="567" w:hanging="0"/>
        <w:jc w:val="both"/>
        <w:rPr>
          <w:b/>
          <w:b/>
        </w:rPr>
      </w:pPr>
      <w:r>
        <w:rPr>
          <w:b/>
        </w:rPr>
        <w:t xml:space="preserve">Minisci Francesco: astenuto;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naco Ciro: astenuto; </w:t>
      </w:r>
    </w:p>
    <w:p>
      <w:pPr>
        <w:pStyle w:val="Normal"/>
        <w:spacing w:lineRule="auto" w:line="360"/>
        <w:ind w:left="851" w:right="567" w:hanging="0"/>
        <w:jc w:val="both"/>
        <w:rPr>
          <w:b/>
          <w:b/>
        </w:rPr>
      </w:pPr>
      <w:r>
        <w:rPr>
          <w:b/>
        </w:rPr>
        <w:t xml:space="preserve">Montemarano Emilio: assente;  </w:t>
      </w:r>
    </w:p>
    <w:p>
      <w:pPr>
        <w:pStyle w:val="Normal"/>
        <w:spacing w:lineRule="auto" w:line="360"/>
        <w:ind w:left="851" w:right="567" w:hanging="0"/>
        <w:jc w:val="both"/>
        <w:rPr>
          <w:b/>
          <w:b/>
        </w:rPr>
      </w:pPr>
      <w:r>
        <w:rPr>
          <w:b/>
        </w:rPr>
        <w:t xml:space="preserve">Moretto Vincenzo: assente;  </w:t>
      </w:r>
    </w:p>
    <w:p>
      <w:pPr>
        <w:pStyle w:val="Normal"/>
        <w:spacing w:lineRule="auto" w:line="360"/>
        <w:ind w:left="851" w:right="567" w:hanging="0"/>
        <w:jc w:val="both"/>
        <w:rPr>
          <w:b/>
          <w:b/>
        </w:rPr>
      </w:pPr>
      <w:r>
        <w:rPr>
          <w:b/>
        </w:rPr>
        <w:t xml:space="preserve">Moxedano Francesco: si;  </w:t>
      </w:r>
    </w:p>
    <w:p>
      <w:pPr>
        <w:pStyle w:val="Normal"/>
        <w:spacing w:lineRule="auto" w:line="360"/>
        <w:ind w:left="851" w:right="567" w:hanging="0"/>
        <w:jc w:val="both"/>
        <w:rPr>
          <w:b/>
          <w:b/>
        </w:rPr>
      </w:pPr>
      <w:r>
        <w:rPr>
          <w:b/>
        </w:rPr>
        <w:t xml:space="preserve">Nicodemo Francesco: si; </w:t>
      </w:r>
    </w:p>
    <w:p>
      <w:pPr>
        <w:pStyle w:val="Normal"/>
        <w:spacing w:lineRule="auto" w:line="360"/>
        <w:ind w:left="851" w:right="567" w:hanging="0"/>
        <w:jc w:val="both"/>
        <w:rPr>
          <w:b/>
          <w:b/>
        </w:rPr>
      </w:pPr>
      <w:r>
        <w:rPr>
          <w:b/>
        </w:rPr>
        <w:t xml:space="preserve">Nonno Marco: assente;  </w:t>
      </w:r>
    </w:p>
    <w:p>
      <w:pPr>
        <w:pStyle w:val="Normal"/>
        <w:spacing w:lineRule="auto" w:line="360"/>
        <w:ind w:left="851" w:right="567" w:hanging="0"/>
        <w:jc w:val="both"/>
        <w:rPr>
          <w:b/>
          <w:b/>
        </w:rPr>
      </w:pPr>
      <w:r>
        <w:rPr>
          <w:b/>
        </w:rPr>
        <w:t xml:space="preserve">Palladino Giovanni: si; </w:t>
      </w:r>
    </w:p>
    <w:p>
      <w:pPr>
        <w:pStyle w:val="Normal"/>
        <w:spacing w:lineRule="auto" w:line="360"/>
        <w:ind w:left="851" w:right="567" w:hanging="0"/>
        <w:jc w:val="both"/>
        <w:rPr>
          <w:b/>
          <w:b/>
        </w:rPr>
      </w:pPr>
      <w:r>
        <w:rPr>
          <w:b/>
        </w:rPr>
        <w:t xml:space="preserve">Palmieri Domenico: assente; </w:t>
      </w:r>
    </w:p>
    <w:p>
      <w:pPr>
        <w:pStyle w:val="Normal"/>
        <w:spacing w:lineRule="auto" w:line="360"/>
        <w:ind w:left="851" w:right="567" w:hanging="0"/>
        <w:jc w:val="both"/>
        <w:rPr>
          <w:b/>
          <w:b/>
        </w:rPr>
      </w:pPr>
      <w:r>
        <w:rPr>
          <w:b/>
        </w:rPr>
        <w:t xml:space="preserve">Palomba Stefano: assente; </w:t>
      </w:r>
    </w:p>
    <w:p>
      <w:pPr>
        <w:pStyle w:val="Normal"/>
        <w:spacing w:lineRule="auto" w:line="360"/>
        <w:ind w:left="851" w:right="567" w:hanging="0"/>
        <w:jc w:val="both"/>
        <w:rPr>
          <w:b/>
          <w:b/>
        </w:rPr>
      </w:pPr>
      <w:r>
        <w:rPr>
          <w:b/>
        </w:rPr>
        <w:t xml:space="preserve">Paolucci Massimo:si; </w:t>
      </w:r>
    </w:p>
    <w:p>
      <w:pPr>
        <w:pStyle w:val="Normal"/>
        <w:spacing w:lineRule="auto" w:line="360"/>
        <w:ind w:left="851" w:right="567" w:hanging="0"/>
        <w:jc w:val="both"/>
        <w:rPr>
          <w:b/>
          <w:b/>
        </w:rPr>
      </w:pPr>
      <w:r>
        <w:rPr>
          <w:b/>
        </w:rPr>
        <w:t xml:space="preserve">Parisi Salvatore: astenuto;  </w:t>
      </w:r>
    </w:p>
    <w:p>
      <w:pPr>
        <w:pStyle w:val="Normal"/>
        <w:spacing w:lineRule="auto" w:line="360"/>
        <w:ind w:left="851" w:right="567" w:hanging="0"/>
        <w:jc w:val="both"/>
        <w:rPr>
          <w:b/>
          <w:b/>
        </w:rPr>
      </w:pPr>
      <w:r>
        <w:rPr>
          <w:b/>
        </w:rPr>
        <w:t xml:space="preserve">Renzullo Claudio: assente;  </w:t>
      </w:r>
    </w:p>
    <w:p>
      <w:pPr>
        <w:pStyle w:val="Normal"/>
        <w:spacing w:lineRule="auto" w:line="360"/>
        <w:ind w:left="851" w:right="567" w:hanging="0"/>
        <w:jc w:val="both"/>
        <w:rPr>
          <w:b/>
          <w:b/>
        </w:rPr>
      </w:pPr>
      <w:r>
        <w:rPr>
          <w:b/>
        </w:rPr>
        <w:t xml:space="preserve">Russo Vincenzo: si;  </w:t>
      </w:r>
    </w:p>
    <w:p>
      <w:pPr>
        <w:pStyle w:val="Normal"/>
        <w:spacing w:lineRule="auto" w:line="360"/>
        <w:ind w:left="851" w:right="567" w:hanging="0"/>
        <w:jc w:val="both"/>
        <w:rPr>
          <w:b/>
          <w:b/>
        </w:rPr>
      </w:pPr>
      <w:r>
        <w:rPr>
          <w:b/>
        </w:rPr>
        <w:t xml:space="preserve">Sannino Gaetano: astenuto;  </w:t>
      </w:r>
    </w:p>
    <w:p>
      <w:pPr>
        <w:pStyle w:val="Normal"/>
        <w:spacing w:lineRule="auto" w:line="360"/>
        <w:ind w:left="851" w:right="567" w:hanging="0"/>
        <w:jc w:val="both"/>
        <w:rPr>
          <w:b/>
          <w:b/>
        </w:rPr>
      </w:pPr>
      <w:r>
        <w:rPr>
          <w:b/>
        </w:rPr>
        <w:t xml:space="preserve">Sannino Pasquale: assente;  </w:t>
      </w:r>
    </w:p>
    <w:p>
      <w:pPr>
        <w:pStyle w:val="Normal"/>
        <w:spacing w:lineRule="auto" w:line="360"/>
        <w:ind w:left="851" w:right="567" w:hanging="0"/>
        <w:jc w:val="both"/>
        <w:rPr>
          <w:b/>
          <w:b/>
        </w:rPr>
      </w:pPr>
      <w:r>
        <w:rPr>
          <w:b/>
        </w:rPr>
        <w:t xml:space="preserve">Santoro Andrea: no;  </w:t>
      </w:r>
    </w:p>
    <w:p>
      <w:pPr>
        <w:pStyle w:val="Normal"/>
        <w:spacing w:lineRule="auto" w:line="360"/>
        <w:ind w:left="851" w:right="567" w:hanging="0"/>
        <w:jc w:val="both"/>
        <w:rPr>
          <w:b/>
          <w:b/>
        </w:rPr>
      </w:pPr>
      <w:r>
        <w:rPr>
          <w:b/>
        </w:rPr>
        <w:t xml:space="preserve">Scala Raffaele: astenuto; </w:t>
      </w:r>
    </w:p>
    <w:p>
      <w:pPr>
        <w:pStyle w:val="Normal"/>
        <w:spacing w:lineRule="auto" w:line="360"/>
        <w:ind w:left="851" w:right="567" w:hanging="0"/>
        <w:jc w:val="both"/>
        <w:rPr>
          <w:b/>
          <w:b/>
        </w:rPr>
      </w:pPr>
      <w:r>
        <w:rPr>
          <w:b/>
        </w:rPr>
        <w:t xml:space="preserve">Schifone Lucian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imeone Carmine: assente;   </w:t>
      </w:r>
    </w:p>
    <w:p>
      <w:pPr>
        <w:pStyle w:val="Normal"/>
        <w:spacing w:lineRule="auto" w:line="360"/>
        <w:ind w:left="851" w:right="567" w:hanging="0"/>
        <w:jc w:val="both"/>
        <w:rPr>
          <w:b/>
          <w:b/>
        </w:rPr>
      </w:pPr>
      <w:r>
        <w:rPr>
          <w:b/>
        </w:rPr>
        <w:t xml:space="preserve">Varriale Ciro: as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 xml:space="preserve">Venanzoni Diego: assente;  </w:t>
      </w:r>
    </w:p>
    <w:p>
      <w:pPr>
        <w:pStyle w:val="Normal"/>
        <w:spacing w:lineRule="auto" w:line="360"/>
        <w:ind w:left="851" w:right="567" w:hanging="0"/>
        <w:jc w:val="both"/>
        <w:rPr>
          <w:b/>
          <w:b/>
        </w:rPr>
      </w:pPr>
      <w:r>
        <w:rPr>
          <w:b/>
        </w:rPr>
        <w:t xml:space="preserve">Verde Francesco: assente;  </w:t>
      </w:r>
    </w:p>
    <w:p>
      <w:pPr>
        <w:pStyle w:val="Normal"/>
        <w:spacing w:lineRule="auto" w:line="360"/>
        <w:ind w:left="851" w:right="567" w:hanging="0"/>
        <w:jc w:val="both"/>
        <w:rPr>
          <w:b/>
          <w:b/>
        </w:rPr>
      </w:pPr>
      <w:r>
        <w:rPr>
          <w:b/>
        </w:rPr>
        <w:t xml:space="preserve">Vitobello Francesco: assente;   </w:t>
      </w:r>
    </w:p>
    <w:p>
      <w:pPr>
        <w:pStyle w:val="Normal"/>
        <w:spacing w:lineRule="auto" w:line="360"/>
        <w:ind w:left="851" w:right="567" w:hanging="0"/>
        <w:jc w:val="both"/>
        <w:rPr>
          <w:b/>
          <w:b/>
        </w:rPr>
      </w:pPr>
      <w:r>
        <w:rPr>
          <w:b/>
        </w:rPr>
        <w:t xml:space="preserve">Zimbaldi Luigi: assente. </w:t>
      </w:r>
    </w:p>
    <w:p>
      <w:pPr>
        <w:pStyle w:val="Normal"/>
        <w:spacing w:lineRule="auto" w:line="360"/>
        <w:ind w:left="851" w:right="567" w:hanging="0"/>
        <w:jc w:val="both"/>
        <w:rPr/>
      </w:pPr>
      <w:r>
        <w:rPr>
          <w:b/>
        </w:rPr>
        <w:t xml:space="preserve">PRESIDENTE:  </w:t>
      </w:r>
    </w:p>
    <w:p>
      <w:pPr>
        <w:pStyle w:val="Normal"/>
        <w:spacing w:lineRule="auto" w:line="360"/>
        <w:ind w:left="851" w:right="567" w:hanging="0"/>
        <w:jc w:val="both"/>
        <w:rPr>
          <w:b/>
          <w:b/>
        </w:rPr>
      </w:pPr>
      <w:r>
        <w:rPr>
          <w:b/>
        </w:rPr>
        <w:t>Presenti 34;</w:t>
      </w:r>
    </w:p>
    <w:p>
      <w:pPr>
        <w:pStyle w:val="Normal"/>
        <w:spacing w:lineRule="auto" w:line="360"/>
        <w:ind w:left="851" w:right="567" w:hanging="0"/>
        <w:jc w:val="both"/>
        <w:rPr/>
      </w:pPr>
      <w:r>
        <w:rPr>
          <w:b/>
        </w:rPr>
        <w:t>Favorevoli:</w:t>
      </w:r>
      <w:r>
        <w:rPr/>
        <w:t xml:space="preserve"> </w:t>
      </w:r>
      <w:r>
        <w:rPr>
          <w:b/>
        </w:rPr>
        <w:t>17;</w:t>
      </w:r>
    </w:p>
    <w:p>
      <w:pPr>
        <w:pStyle w:val="Normal"/>
        <w:spacing w:lineRule="auto" w:line="360"/>
        <w:ind w:left="851" w:right="567" w:hanging="0"/>
        <w:jc w:val="both"/>
        <w:rPr>
          <w:b/>
          <w:b/>
        </w:rPr>
      </w:pPr>
      <w:r>
        <w:rPr>
          <w:b/>
        </w:rPr>
        <w:t>Astenuti: 14;</w:t>
      </w:r>
    </w:p>
    <w:p>
      <w:pPr>
        <w:pStyle w:val="Normal"/>
        <w:spacing w:lineRule="auto" w:line="360"/>
        <w:ind w:left="851" w:right="567" w:hanging="0"/>
        <w:jc w:val="both"/>
        <w:rPr>
          <w:b/>
          <w:b/>
        </w:rPr>
      </w:pPr>
      <w:r>
        <w:rPr>
          <w:b/>
        </w:rPr>
        <w:t>Contrari: 3;</w:t>
      </w:r>
    </w:p>
    <w:p>
      <w:pPr>
        <w:pStyle w:val="Normal"/>
        <w:spacing w:lineRule="auto" w:line="360"/>
        <w:ind w:left="851" w:right="567" w:hanging="0"/>
        <w:jc w:val="both"/>
        <w:rPr/>
      </w:pPr>
      <w:r>
        <w:rPr/>
        <w:t xml:space="preserve">Pertanto l’emendamento non è stato approvato. </w:t>
      </w:r>
    </w:p>
    <w:p>
      <w:pPr>
        <w:pStyle w:val="Normal"/>
        <w:spacing w:lineRule="auto" w:line="360"/>
        <w:ind w:left="851" w:right="567" w:hanging="0"/>
        <w:jc w:val="both"/>
        <w:rPr/>
      </w:pPr>
      <w:r>
        <w:rPr>
          <w:b/>
        </w:rPr>
        <w:t xml:space="preserve">AMBROSINO: </w:t>
      </w:r>
      <w:r>
        <w:rPr/>
        <w:t xml:space="preserve">Presidente, le ho chiesto la parola sull’ordine dei lavori.  </w:t>
      </w:r>
    </w:p>
    <w:p>
      <w:pPr>
        <w:pStyle w:val="Normal"/>
        <w:spacing w:lineRule="auto" w:line="360"/>
        <w:ind w:left="851" w:right="567" w:hanging="0"/>
        <w:jc w:val="both"/>
        <w:rPr/>
      </w:pPr>
      <w:r>
        <w:rPr>
          <w:b/>
        </w:rPr>
        <w:t>PRESIDENTE:</w:t>
      </w:r>
      <w:r>
        <w:rPr/>
        <w:t xml:space="preserve"> Consigliere lei me l’ha chiesta tre volte e ha fatto delle valutazioni politiche. L’ordine dei lavori serve per fare una proposta.</w:t>
      </w:r>
    </w:p>
    <w:p>
      <w:pPr>
        <w:pStyle w:val="Normal"/>
        <w:spacing w:lineRule="auto" w:line="360"/>
        <w:ind w:left="851" w:right="567" w:hanging="0"/>
        <w:jc w:val="both"/>
        <w:rPr/>
      </w:pPr>
      <w:r>
        <w:rPr>
          <w:b/>
        </w:rPr>
        <w:t>AMBROSINO:</w:t>
      </w:r>
      <w:r>
        <w:rPr/>
        <w:t xml:space="preserve"> Lei non mi vuole dare la parola sull’ordine dei lavori?  </w:t>
      </w:r>
    </w:p>
    <w:p>
      <w:pPr>
        <w:pStyle w:val="Normal"/>
        <w:spacing w:lineRule="auto" w:line="360"/>
        <w:ind w:left="851" w:right="567" w:hanging="0"/>
        <w:jc w:val="both"/>
        <w:rPr/>
      </w:pPr>
      <w:r>
        <w:rPr>
          <w:b/>
        </w:rPr>
        <w:t>PRESIDENTE:</w:t>
      </w:r>
      <w:r>
        <w:rPr/>
        <w:t xml:space="preserve"> No, lei deve fare una proposta!  </w:t>
      </w:r>
    </w:p>
    <w:p>
      <w:pPr>
        <w:pStyle w:val="Normal"/>
        <w:spacing w:lineRule="auto" w:line="360"/>
        <w:ind w:left="851" w:right="567" w:hanging="0"/>
        <w:jc w:val="both"/>
        <w:rPr/>
      </w:pPr>
      <w:r>
        <w:rPr>
          <w:b/>
        </w:rPr>
        <w:t>AMBROSINO:</w:t>
      </w:r>
      <w:r>
        <w:rPr/>
        <w:t xml:space="preserve"> Faccio la proposta, la mia proposta è la verifica del numero legale.  </w:t>
      </w:r>
    </w:p>
    <w:p>
      <w:pPr>
        <w:pStyle w:val="Normal"/>
        <w:spacing w:lineRule="auto" w:line="360"/>
        <w:ind w:left="851" w:right="567" w:hanging="0"/>
        <w:jc w:val="both"/>
        <w:rPr/>
      </w:pPr>
      <w:r>
        <w:rPr>
          <w:b/>
        </w:rPr>
        <w:t>PRESIDENTE:</w:t>
      </w:r>
      <w:r>
        <w:rPr/>
        <w:t xml:space="preserve"> Io verifico se è trascorsa la mezz’ora dall’ultima volta.  </w:t>
      </w:r>
    </w:p>
    <w:p>
      <w:pPr>
        <w:pStyle w:val="Normal"/>
        <w:spacing w:lineRule="auto" w:line="360"/>
        <w:ind w:left="851" w:right="567" w:hanging="0"/>
        <w:jc w:val="both"/>
        <w:rPr/>
      </w:pPr>
      <w:r>
        <w:rPr>
          <w:b/>
        </w:rPr>
        <w:t>AMBROSINO:</w:t>
      </w:r>
      <w:r>
        <w:rPr/>
        <w:t xml:space="preserve"> Non è trascorsa mezz’ora Presidente, ma non era nessuna verifica di numero legale.  </w:t>
      </w:r>
    </w:p>
    <w:p>
      <w:pPr>
        <w:pStyle w:val="Normal"/>
        <w:spacing w:lineRule="auto" w:line="360"/>
        <w:ind w:left="851" w:right="567" w:hanging="0"/>
        <w:jc w:val="both"/>
        <w:rPr/>
      </w:pPr>
      <w:r>
        <w:rPr>
          <w:b/>
        </w:rPr>
        <w:t>PRESIDENTE:</w:t>
      </w:r>
      <w:r>
        <w:rPr/>
        <w:t xml:space="preserve"> Consigliere lei ha fatto la proposta? Si accomodi! </w:t>
      </w:r>
    </w:p>
    <w:p>
      <w:pPr>
        <w:pStyle w:val="Normal"/>
        <w:spacing w:lineRule="auto" w:line="360"/>
        <w:ind w:left="851" w:right="567" w:hanging="0"/>
        <w:jc w:val="both"/>
        <w:rPr/>
      </w:pPr>
      <w:r>
        <w:rPr/>
        <w:t xml:space="preserve">Sono trascorsi venti minuti.  </w:t>
      </w:r>
    </w:p>
    <w:p>
      <w:pPr>
        <w:pStyle w:val="Normal"/>
        <w:spacing w:lineRule="auto" w:line="360"/>
        <w:ind w:left="851" w:right="567" w:hanging="0"/>
        <w:jc w:val="both"/>
        <w:rPr/>
      </w:pPr>
      <w:r>
        <w:rPr>
          <w:b/>
        </w:rPr>
        <w:t xml:space="preserve">AMBROSINO: </w:t>
      </w:r>
      <w:r>
        <w:rPr/>
        <w:t xml:space="preserve">Da che cosa?  </w:t>
      </w:r>
    </w:p>
    <w:p>
      <w:pPr>
        <w:pStyle w:val="Normal"/>
        <w:spacing w:lineRule="auto" w:line="360"/>
        <w:ind w:left="851" w:right="567" w:hanging="0"/>
        <w:jc w:val="both"/>
        <w:rPr/>
      </w:pPr>
      <w:r>
        <w:rPr>
          <w:b/>
        </w:rPr>
        <w:t>PRESIDENTE:</w:t>
      </w:r>
      <w:r>
        <w:rPr/>
        <w:t xml:space="preserve"> Dall’ultima volta che è stata chiesta la verifica del numero legale. </w:t>
      </w:r>
      <w:r>
        <w:rPr>
          <w:b/>
        </w:rPr>
        <w:t xml:space="preserve"> </w:t>
      </w:r>
    </w:p>
    <w:p>
      <w:pPr>
        <w:pStyle w:val="Normal"/>
        <w:spacing w:lineRule="auto" w:line="360"/>
        <w:ind w:left="851" w:right="567" w:hanging="0"/>
        <w:jc w:val="both"/>
        <w:rPr>
          <w:b/>
          <w:b/>
        </w:rPr>
      </w:pPr>
      <w:r>
        <w:rPr>
          <w:b/>
        </w:rPr>
        <w:t>AMBROSINO:</w:t>
      </w:r>
      <w:r>
        <w:rPr/>
        <w:t xml:space="preserve"> Non è vero Presidente, controlli! Non è possibile! Lo abbiamo richiesto due, tre ore fa. Presidente faccia controllare perché non è così! </w:t>
      </w:r>
      <w:r>
        <w:rPr>
          <w:b/>
        </w:rPr>
        <w:t xml:space="preserve"> </w:t>
      </w:r>
    </w:p>
    <w:p>
      <w:pPr>
        <w:pStyle w:val="Normal"/>
        <w:spacing w:lineRule="auto" w:line="360"/>
        <w:ind w:left="851" w:right="567" w:hanging="0"/>
        <w:jc w:val="both"/>
        <w:rPr/>
      </w:pPr>
      <w:r>
        <w:rPr/>
        <w:t xml:space="preserve">Presidente non penso che questo Consiglio Comunale possa essere di suo appannaggio.  </w:t>
      </w:r>
    </w:p>
    <w:p>
      <w:pPr>
        <w:pStyle w:val="Normal"/>
        <w:spacing w:lineRule="auto" w:line="360"/>
        <w:ind w:left="851" w:right="567" w:hanging="0"/>
        <w:jc w:val="both"/>
        <w:rPr>
          <w:b/>
          <w:b/>
        </w:rPr>
      </w:pPr>
      <w:r>
        <w:rPr>
          <w:b/>
        </w:rPr>
        <w:t xml:space="preserve">PRESIDENTE: </w:t>
      </w:r>
      <w:r>
        <w:rPr/>
        <w:t xml:space="preserve">Procediamo con la verifica del numero legale. </w:t>
      </w:r>
    </w:p>
    <w:p>
      <w:pPr>
        <w:pStyle w:val="Normal"/>
        <w:spacing w:lineRule="auto" w:line="360"/>
        <w:ind w:left="851" w:right="567" w:hanging="0"/>
        <w:jc w:val="both"/>
        <w:rPr>
          <w:b/>
          <w:b/>
          <w:sz w:val="28"/>
          <w:szCs w:val="28"/>
        </w:rPr>
      </w:pPr>
      <w:r>
        <w:rPr>
          <w:b/>
          <w:sz w:val="28"/>
          <w:szCs w:val="28"/>
        </w:rPr>
      </w:r>
    </w:p>
    <w:p>
      <w:pPr>
        <w:pStyle w:val="Normal"/>
        <w:spacing w:lineRule="auto" w:line="360"/>
        <w:ind w:left="851" w:right="567" w:hanging="0"/>
        <w:jc w:val="both"/>
        <w:rPr>
          <w:b/>
          <w:b/>
          <w:sz w:val="28"/>
          <w:szCs w:val="28"/>
        </w:rPr>
      </w:pPr>
      <w:r>
        <w:rPr>
          <w:b/>
          <w:sz w:val="28"/>
          <w:szCs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Rosa Iervolino Russo: presente; </w:t>
      </w:r>
    </w:p>
    <w:p>
      <w:pPr>
        <w:pStyle w:val="Normal"/>
        <w:spacing w:lineRule="auto" w:line="360"/>
        <w:ind w:left="851" w:right="567" w:hanging="0"/>
        <w:jc w:val="both"/>
        <w:rPr>
          <w:b/>
          <w:b/>
        </w:rPr>
      </w:pPr>
      <w:r>
        <w:rPr>
          <w:b/>
        </w:rPr>
        <w:t xml:space="preserve">Alvino Federico:  assente; </w:t>
      </w:r>
    </w:p>
    <w:p>
      <w:pPr>
        <w:pStyle w:val="Normal"/>
        <w:spacing w:lineRule="auto" w:line="360"/>
        <w:ind w:left="851" w:right="567" w:hanging="0"/>
        <w:jc w:val="both"/>
        <w:rPr>
          <w:b/>
          <w:b/>
        </w:rPr>
      </w:pPr>
      <w:r>
        <w:rPr>
          <w:b/>
        </w:rPr>
        <w:t xml:space="preserve">Ambrosino Raffaele:  assente;  </w:t>
      </w:r>
    </w:p>
    <w:p>
      <w:pPr>
        <w:pStyle w:val="Normal"/>
        <w:spacing w:lineRule="auto" w:line="360"/>
        <w:ind w:left="851" w:right="567" w:hanging="0"/>
        <w:jc w:val="both"/>
        <w:rPr>
          <w:b/>
          <w:b/>
        </w:rPr>
      </w:pPr>
      <w:r>
        <w:rPr>
          <w:b/>
        </w:rPr>
        <w:t xml:space="preserve">Anniciello Mariano: presente;  </w:t>
      </w:r>
    </w:p>
    <w:p>
      <w:pPr>
        <w:pStyle w:val="Normal"/>
        <w:spacing w:lineRule="auto" w:line="360"/>
        <w:ind w:left="851" w:right="567" w:hanging="0"/>
        <w:jc w:val="both"/>
        <w:rPr>
          <w:b/>
          <w:b/>
        </w:rPr>
      </w:pPr>
      <w:r>
        <w:rPr>
          <w:b/>
        </w:rPr>
        <w:t xml:space="preserve">Benincasa Fabio: presente;  </w:t>
      </w:r>
    </w:p>
    <w:p>
      <w:pPr>
        <w:pStyle w:val="Normal"/>
        <w:spacing w:lineRule="auto" w:line="360"/>
        <w:ind w:left="851" w:right="567" w:hanging="0"/>
        <w:jc w:val="both"/>
        <w:rPr>
          <w:b/>
          <w:b/>
        </w:rPr>
      </w:pPr>
      <w:r>
        <w:rPr>
          <w:b/>
        </w:rPr>
        <w:t xml:space="preserve">Borriello Antonio: presente;   </w:t>
      </w:r>
    </w:p>
    <w:p>
      <w:pPr>
        <w:pStyle w:val="Normal"/>
        <w:spacing w:lineRule="auto" w:line="360"/>
        <w:ind w:left="851" w:right="567" w:hanging="0"/>
        <w:jc w:val="both"/>
        <w:rPr>
          <w:b/>
          <w:b/>
        </w:rPr>
      </w:pPr>
      <w:r>
        <w:rPr>
          <w:b/>
        </w:rPr>
        <w:t xml:space="preserve">Borriello Ciro: presente; </w:t>
      </w:r>
    </w:p>
    <w:p>
      <w:pPr>
        <w:pStyle w:val="Normal"/>
        <w:spacing w:lineRule="auto" w:line="360"/>
        <w:ind w:left="851" w:right="567" w:hanging="0"/>
        <w:jc w:val="both"/>
        <w:rPr>
          <w:b/>
          <w:b/>
        </w:rPr>
      </w:pPr>
      <w:r>
        <w:rPr>
          <w:b/>
        </w:rPr>
        <w:t xml:space="preserve">Carbone Gennaro: assente;  </w:t>
      </w:r>
    </w:p>
    <w:p>
      <w:pPr>
        <w:pStyle w:val="Normal"/>
        <w:spacing w:lineRule="auto" w:line="360"/>
        <w:ind w:left="851" w:right="567" w:hanging="0"/>
        <w:jc w:val="both"/>
        <w:rPr>
          <w:b/>
          <w:b/>
        </w:rPr>
      </w:pPr>
      <w:r>
        <w:rPr>
          <w:b/>
        </w:rPr>
        <w:t xml:space="preserve">Carotenuto Raffaele:  presente;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presente;  </w:t>
      </w:r>
    </w:p>
    <w:p>
      <w:pPr>
        <w:pStyle w:val="Normal"/>
        <w:spacing w:lineRule="auto" w:line="360"/>
        <w:ind w:left="851" w:right="567" w:hanging="0"/>
        <w:jc w:val="both"/>
        <w:rPr>
          <w:b/>
          <w:b/>
        </w:rPr>
      </w:pPr>
      <w:r>
        <w:rPr>
          <w:b/>
        </w:rPr>
        <w:t xml:space="preserve">De Masi Roberto: presente;  </w:t>
      </w:r>
    </w:p>
    <w:p>
      <w:pPr>
        <w:pStyle w:val="Normal"/>
        <w:spacing w:lineRule="auto" w:line="360"/>
        <w:ind w:left="851" w:right="567" w:hanging="0"/>
        <w:jc w:val="both"/>
        <w:rPr>
          <w:b/>
          <w:b/>
        </w:rPr>
      </w:pPr>
      <w:r>
        <w:rPr>
          <w:b/>
        </w:rPr>
        <w:t xml:space="preserve">De Simone Achille: presente;  </w:t>
      </w:r>
    </w:p>
    <w:p>
      <w:pPr>
        <w:pStyle w:val="Normal"/>
        <w:spacing w:lineRule="auto" w:line="360"/>
        <w:ind w:left="851" w:right="567" w:hanging="0"/>
        <w:jc w:val="both"/>
        <w:rPr>
          <w:b/>
          <w:b/>
        </w:rPr>
      </w:pPr>
      <w:r>
        <w:rPr>
          <w:b/>
        </w:rPr>
        <w:t xml:space="preserve">D’Esposito Mario: presente;  </w:t>
      </w:r>
    </w:p>
    <w:p>
      <w:pPr>
        <w:pStyle w:val="Normal"/>
        <w:spacing w:lineRule="auto" w:line="360"/>
        <w:ind w:left="851" w:right="567" w:hanging="0"/>
        <w:jc w:val="both"/>
        <w:rPr>
          <w:b/>
          <w:b/>
        </w:rPr>
      </w:pPr>
      <w:r>
        <w:rPr>
          <w:b/>
        </w:rPr>
        <w:t xml:space="preserve">Di Marzio Emilio: presente;  </w:t>
      </w:r>
    </w:p>
    <w:p>
      <w:pPr>
        <w:pStyle w:val="Normal"/>
        <w:spacing w:lineRule="auto" w:line="360"/>
        <w:ind w:left="851" w:right="567" w:hanging="0"/>
        <w:jc w:val="both"/>
        <w:rPr>
          <w:b/>
          <w:b/>
        </w:rPr>
      </w:pPr>
      <w:r>
        <w:rPr>
          <w:b/>
        </w:rPr>
        <w:t xml:space="preserve">Fellico Antonio: presente;  </w:t>
      </w:r>
    </w:p>
    <w:p>
      <w:pPr>
        <w:pStyle w:val="Normal"/>
        <w:spacing w:lineRule="auto" w:line="360"/>
        <w:ind w:left="851" w:right="567" w:hanging="0"/>
        <w:jc w:val="both"/>
        <w:rPr>
          <w:b/>
          <w:b/>
        </w:rPr>
      </w:pPr>
      <w:r>
        <w:rPr>
          <w:b/>
        </w:rPr>
        <w:t xml:space="preserve">Fiola Ciro: presente;  </w:t>
      </w:r>
    </w:p>
    <w:p>
      <w:pPr>
        <w:pStyle w:val="Normal"/>
        <w:spacing w:lineRule="auto" w:line="360"/>
        <w:ind w:left="851" w:right="567" w:hanging="0"/>
        <w:jc w:val="both"/>
        <w:rPr>
          <w:b/>
          <w:b/>
        </w:rPr>
      </w:pPr>
      <w:r>
        <w:rPr>
          <w:b/>
        </w:rPr>
        <w:t xml:space="preserve">Fucito Alessandro: pre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 xml:space="preserve">Galiero Salvatore: presente;  </w:t>
      </w:r>
    </w:p>
    <w:p>
      <w:pPr>
        <w:pStyle w:val="Normal"/>
        <w:spacing w:lineRule="auto" w:line="360"/>
        <w:ind w:left="851" w:right="567" w:hanging="0"/>
        <w:jc w:val="both"/>
        <w:rPr>
          <w:b/>
          <w:b/>
        </w:rPr>
      </w:pPr>
      <w:r>
        <w:rPr>
          <w:b/>
        </w:rPr>
        <w:t xml:space="preserve">Giordano Alfredo: presente;  </w:t>
      </w:r>
    </w:p>
    <w:p>
      <w:pPr>
        <w:pStyle w:val="Normal"/>
        <w:spacing w:lineRule="auto" w:line="360"/>
        <w:ind w:left="851" w:right="567" w:hanging="0"/>
        <w:jc w:val="both"/>
        <w:rPr>
          <w:b/>
          <w:b/>
        </w:rPr>
      </w:pPr>
      <w:r>
        <w:rPr>
          <w:b/>
        </w:rPr>
        <w:t xml:space="preserve">Giudice Rosario: presente;  </w:t>
      </w:r>
    </w:p>
    <w:p>
      <w:pPr>
        <w:pStyle w:val="Normal"/>
        <w:spacing w:lineRule="auto" w:line="360"/>
        <w:ind w:left="851" w:right="567" w:hanging="0"/>
        <w:jc w:val="both"/>
        <w:rPr>
          <w:b/>
          <w:b/>
        </w:rPr>
      </w:pPr>
      <w:r>
        <w:rPr>
          <w:b/>
        </w:rPr>
        <w:t xml:space="preserve">Guerriero Salvatore: assente;  </w:t>
      </w:r>
    </w:p>
    <w:p>
      <w:pPr>
        <w:pStyle w:val="Normal"/>
        <w:spacing w:lineRule="auto" w:line="360"/>
        <w:ind w:left="851" w:right="567" w:hanging="0"/>
        <w:jc w:val="both"/>
        <w:rPr>
          <w:b/>
          <w:b/>
        </w:rPr>
      </w:pPr>
      <w:r>
        <w:rPr>
          <w:b/>
        </w:rPr>
        <w:t xml:space="preserve">Impegno Leonardo: presente;  </w:t>
      </w:r>
    </w:p>
    <w:p>
      <w:pPr>
        <w:pStyle w:val="Normal"/>
        <w:spacing w:lineRule="auto" w:line="360"/>
        <w:ind w:left="851" w:right="567" w:hanging="0"/>
        <w:jc w:val="both"/>
        <w:rPr>
          <w:b/>
          <w:b/>
        </w:rPr>
      </w:pPr>
      <w:r>
        <w:rPr>
          <w:b/>
        </w:rPr>
        <w:t xml:space="preserve">Lamura Carlo: presente;   </w:t>
      </w:r>
    </w:p>
    <w:p>
      <w:pPr>
        <w:pStyle w:val="Normal"/>
        <w:spacing w:lineRule="auto" w:line="360"/>
        <w:ind w:left="851" w:right="567" w:hanging="0"/>
        <w:jc w:val="both"/>
        <w:rPr>
          <w:b/>
          <w:b/>
        </w:rPr>
      </w:pPr>
      <w:r>
        <w:rPr>
          <w:b/>
        </w:rPr>
        <w:t xml:space="preserve">Lanzotti Stanislao: assente;  </w:t>
      </w:r>
    </w:p>
    <w:p>
      <w:pPr>
        <w:pStyle w:val="Normal"/>
        <w:spacing w:lineRule="auto" w:line="360"/>
        <w:ind w:left="851" w:right="567" w:hanging="0"/>
        <w:jc w:val="both"/>
        <w:rPr>
          <w:b/>
          <w:b/>
        </w:rPr>
      </w:pPr>
      <w:r>
        <w:rPr>
          <w:b/>
        </w:rPr>
        <w:t xml:space="preserve">Lucci Enrico: assente;  </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b/>
          <w:b/>
        </w:rPr>
      </w:pPr>
      <w:r>
        <w:rPr>
          <w:b/>
        </w:rPr>
        <w:t xml:space="preserve">Malvano Franco: assente;  </w:t>
      </w:r>
    </w:p>
    <w:p>
      <w:pPr>
        <w:pStyle w:val="Normal"/>
        <w:spacing w:lineRule="auto" w:line="360"/>
        <w:ind w:left="851" w:right="567" w:hanging="0"/>
        <w:jc w:val="both"/>
        <w:rPr>
          <w:b/>
          <w:b/>
        </w:rPr>
      </w:pPr>
      <w:r>
        <w:rPr>
          <w:b/>
        </w:rPr>
        <w:t xml:space="preserve">Malvano Mariano: assente;  </w:t>
      </w:r>
    </w:p>
    <w:p>
      <w:pPr>
        <w:pStyle w:val="Normal"/>
        <w:spacing w:lineRule="auto" w:line="360"/>
        <w:ind w:left="851" w:right="567" w:hanging="0"/>
        <w:jc w:val="both"/>
        <w:rPr>
          <w:b/>
          <w:b/>
        </w:rPr>
      </w:pPr>
      <w:r>
        <w:rPr>
          <w:b/>
        </w:rPr>
        <w:t>Mansueto Marco: presente;</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accio Carlo: assente;  </w:t>
      </w:r>
    </w:p>
    <w:p>
      <w:pPr>
        <w:pStyle w:val="Normal"/>
        <w:spacing w:lineRule="auto" w:line="360"/>
        <w:ind w:left="851" w:right="567" w:hanging="0"/>
        <w:jc w:val="both"/>
        <w:rPr>
          <w:b/>
          <w:b/>
        </w:rPr>
      </w:pPr>
      <w:r>
        <w:rPr>
          <w:b/>
        </w:rPr>
        <w:t xml:space="preserve">Minisci Francesco: pre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naco Ciro: presente; </w:t>
      </w:r>
    </w:p>
    <w:p>
      <w:pPr>
        <w:pStyle w:val="Normal"/>
        <w:spacing w:lineRule="auto" w:line="360"/>
        <w:ind w:left="851" w:right="567" w:hanging="0"/>
        <w:jc w:val="both"/>
        <w:rPr>
          <w:b/>
          <w:b/>
        </w:rPr>
      </w:pPr>
      <w:r>
        <w:rPr>
          <w:b/>
        </w:rPr>
        <w:t xml:space="preserve">Montemarano Emilio: assente;  </w:t>
      </w:r>
    </w:p>
    <w:p>
      <w:pPr>
        <w:pStyle w:val="Normal"/>
        <w:spacing w:lineRule="auto" w:line="360"/>
        <w:ind w:left="851" w:right="567" w:hanging="0"/>
        <w:jc w:val="both"/>
        <w:rPr>
          <w:b/>
          <w:b/>
        </w:rPr>
      </w:pPr>
      <w:r>
        <w:rPr>
          <w:b/>
        </w:rPr>
        <w:t xml:space="preserve">Moretto Vincenzo: presente;  </w:t>
      </w:r>
    </w:p>
    <w:p>
      <w:pPr>
        <w:pStyle w:val="Normal"/>
        <w:spacing w:lineRule="auto" w:line="360"/>
        <w:ind w:left="851" w:right="567" w:hanging="0"/>
        <w:jc w:val="both"/>
        <w:rPr>
          <w:b/>
          <w:b/>
        </w:rPr>
      </w:pPr>
      <w:r>
        <w:rPr>
          <w:b/>
        </w:rPr>
        <w:t xml:space="preserve">Moxedano Francesco: presente;  </w:t>
      </w:r>
    </w:p>
    <w:p>
      <w:pPr>
        <w:pStyle w:val="Normal"/>
        <w:spacing w:lineRule="auto" w:line="360"/>
        <w:ind w:left="851" w:right="567" w:hanging="0"/>
        <w:jc w:val="both"/>
        <w:rPr>
          <w:b/>
          <w:b/>
        </w:rPr>
      </w:pPr>
      <w:r>
        <w:rPr>
          <w:b/>
        </w:rPr>
        <w:t xml:space="preserve">Nicodemo Francesco: presente; </w:t>
      </w:r>
    </w:p>
    <w:p>
      <w:pPr>
        <w:pStyle w:val="Normal"/>
        <w:spacing w:lineRule="auto" w:line="360"/>
        <w:ind w:left="851" w:right="567" w:hanging="0"/>
        <w:jc w:val="both"/>
        <w:rPr>
          <w:b/>
          <w:b/>
        </w:rPr>
      </w:pPr>
      <w:r>
        <w:rPr>
          <w:b/>
        </w:rPr>
        <w:t xml:space="preserve">Nonno Marco: as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b/>
          <w:b/>
        </w:rPr>
      </w:pPr>
      <w:r>
        <w:rPr>
          <w:b/>
        </w:rPr>
        <w:t xml:space="preserve">Palmieri Domenico: assente; </w:t>
      </w:r>
    </w:p>
    <w:p>
      <w:pPr>
        <w:pStyle w:val="Normal"/>
        <w:spacing w:lineRule="auto" w:line="360"/>
        <w:ind w:left="851" w:right="567" w:hanging="0"/>
        <w:jc w:val="both"/>
        <w:rPr>
          <w:b/>
          <w:b/>
        </w:rPr>
      </w:pPr>
      <w:r>
        <w:rPr>
          <w:b/>
        </w:rPr>
        <w:t xml:space="preserve">Palomba Stefano: assente; </w:t>
      </w:r>
    </w:p>
    <w:p>
      <w:pPr>
        <w:pStyle w:val="Normal"/>
        <w:spacing w:lineRule="auto" w:line="360"/>
        <w:ind w:left="851" w:right="567" w:hanging="0"/>
        <w:jc w:val="both"/>
        <w:rPr>
          <w:b/>
          <w:b/>
        </w:rPr>
      </w:pPr>
      <w:r>
        <w:rPr>
          <w:b/>
        </w:rPr>
        <w:t xml:space="preserve">Paolucci Massimo: presente; </w:t>
      </w:r>
    </w:p>
    <w:p>
      <w:pPr>
        <w:pStyle w:val="Normal"/>
        <w:spacing w:lineRule="auto" w:line="360"/>
        <w:ind w:left="851" w:right="567" w:hanging="0"/>
        <w:jc w:val="both"/>
        <w:rPr>
          <w:b/>
          <w:b/>
        </w:rPr>
      </w:pPr>
      <w:r>
        <w:rPr>
          <w:b/>
        </w:rPr>
        <w:t xml:space="preserve">Parisi Salvatore: presente;  </w:t>
      </w:r>
    </w:p>
    <w:p>
      <w:pPr>
        <w:pStyle w:val="Normal"/>
        <w:spacing w:lineRule="auto" w:line="360"/>
        <w:ind w:left="851" w:right="567" w:hanging="0"/>
        <w:jc w:val="both"/>
        <w:rPr>
          <w:b/>
          <w:b/>
        </w:rPr>
      </w:pPr>
      <w:r>
        <w:rPr>
          <w:b/>
        </w:rPr>
        <w:t xml:space="preserve">Renzullo Claudio: assente;  </w:t>
      </w:r>
    </w:p>
    <w:p>
      <w:pPr>
        <w:pStyle w:val="Normal"/>
        <w:spacing w:lineRule="auto" w:line="360"/>
        <w:ind w:left="851" w:right="567" w:hanging="0"/>
        <w:jc w:val="both"/>
        <w:rPr>
          <w:b/>
          <w:b/>
        </w:rPr>
      </w:pPr>
      <w:r>
        <w:rPr>
          <w:b/>
        </w:rPr>
        <w:t xml:space="preserve">Russo Vincenzo: presente;  </w:t>
      </w:r>
    </w:p>
    <w:p>
      <w:pPr>
        <w:pStyle w:val="Normal"/>
        <w:spacing w:lineRule="auto" w:line="360"/>
        <w:ind w:left="851" w:right="567" w:hanging="0"/>
        <w:jc w:val="both"/>
        <w:rPr>
          <w:b/>
          <w:b/>
        </w:rPr>
      </w:pPr>
      <w:r>
        <w:rPr>
          <w:b/>
        </w:rPr>
        <w:t xml:space="preserve">Sannino Gaetano: presente;  </w:t>
      </w:r>
    </w:p>
    <w:p>
      <w:pPr>
        <w:pStyle w:val="Normal"/>
        <w:spacing w:lineRule="auto" w:line="360"/>
        <w:ind w:left="851" w:right="567" w:hanging="0"/>
        <w:jc w:val="both"/>
        <w:rPr>
          <w:b/>
          <w:b/>
        </w:rPr>
      </w:pPr>
      <w:r>
        <w:rPr>
          <w:b/>
        </w:rPr>
        <w:t xml:space="preserve">Sannino Pasquale: assente;  </w:t>
      </w:r>
    </w:p>
    <w:p>
      <w:pPr>
        <w:pStyle w:val="Normal"/>
        <w:spacing w:lineRule="auto" w:line="360"/>
        <w:ind w:left="851" w:right="567" w:hanging="0"/>
        <w:jc w:val="both"/>
        <w:rPr>
          <w:b/>
          <w:b/>
        </w:rPr>
      </w:pPr>
      <w:r>
        <w:rPr>
          <w:b/>
        </w:rPr>
        <w:t xml:space="preserve">Santoro Andrea: presente;  </w:t>
      </w:r>
    </w:p>
    <w:p>
      <w:pPr>
        <w:pStyle w:val="Normal"/>
        <w:spacing w:lineRule="auto" w:line="360"/>
        <w:ind w:left="851" w:right="567" w:hanging="0"/>
        <w:jc w:val="both"/>
        <w:rPr>
          <w:b/>
          <w:b/>
        </w:rPr>
      </w:pPr>
      <w:r>
        <w:rPr>
          <w:b/>
        </w:rPr>
        <w:t xml:space="preserve">Scala Raffaele: presente; </w:t>
      </w:r>
    </w:p>
    <w:p>
      <w:pPr>
        <w:pStyle w:val="Normal"/>
        <w:spacing w:lineRule="auto" w:line="360"/>
        <w:ind w:left="851" w:right="567" w:hanging="0"/>
        <w:jc w:val="both"/>
        <w:rPr>
          <w:b/>
          <w:b/>
        </w:rPr>
      </w:pPr>
      <w:r>
        <w:rPr>
          <w:b/>
        </w:rPr>
        <w:t xml:space="preserve">Schifone Lucian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imeone Carmine: assente;   </w:t>
      </w:r>
    </w:p>
    <w:p>
      <w:pPr>
        <w:pStyle w:val="Normal"/>
        <w:spacing w:lineRule="auto" w:line="360"/>
        <w:ind w:left="851" w:right="567" w:hanging="0"/>
        <w:jc w:val="both"/>
        <w:rPr>
          <w:b/>
          <w:b/>
        </w:rPr>
      </w:pPr>
      <w:r>
        <w:rPr>
          <w:b/>
        </w:rPr>
        <w:t xml:space="preserve">Varriale Ciro: as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 xml:space="preserve">Venanzoni Diego: assente;  </w:t>
      </w:r>
    </w:p>
    <w:p>
      <w:pPr>
        <w:pStyle w:val="Normal"/>
        <w:spacing w:lineRule="auto" w:line="360"/>
        <w:ind w:left="851" w:right="567" w:hanging="0"/>
        <w:jc w:val="both"/>
        <w:rPr>
          <w:b/>
          <w:b/>
        </w:rPr>
      </w:pPr>
      <w:r>
        <w:rPr>
          <w:b/>
        </w:rPr>
        <w:t xml:space="preserve">Verde Francesco: assente;  </w:t>
      </w:r>
    </w:p>
    <w:p>
      <w:pPr>
        <w:pStyle w:val="Normal"/>
        <w:spacing w:lineRule="auto" w:line="360"/>
        <w:ind w:left="851" w:right="567" w:hanging="0"/>
        <w:jc w:val="both"/>
        <w:rPr>
          <w:b/>
          <w:b/>
        </w:rPr>
      </w:pPr>
      <w:r>
        <w:rPr>
          <w:b/>
        </w:rPr>
        <w:t xml:space="preserve">Vitobello Francesco: assente;   </w:t>
      </w:r>
    </w:p>
    <w:p>
      <w:pPr>
        <w:pStyle w:val="Normal"/>
        <w:spacing w:lineRule="auto" w:line="360"/>
        <w:ind w:left="851" w:right="567" w:hanging="0"/>
        <w:jc w:val="both"/>
        <w:rPr>
          <w:b/>
          <w:b/>
        </w:rPr>
      </w:pPr>
      <w:r>
        <w:rPr>
          <w:b/>
        </w:rPr>
        <w:t xml:space="preserve">Zimbaldi Luigi: assente. </w:t>
      </w:r>
    </w:p>
    <w:p>
      <w:pPr>
        <w:pStyle w:val="Normal"/>
        <w:spacing w:lineRule="auto" w:line="360"/>
        <w:ind w:left="851" w:right="567" w:hanging="0"/>
        <w:jc w:val="both"/>
        <w:rPr/>
      </w:pPr>
      <w:r>
        <w:rPr>
          <w:b/>
        </w:rPr>
        <w:t xml:space="preserve">PRESIDENTE:  </w:t>
      </w:r>
    </w:p>
    <w:p>
      <w:pPr>
        <w:pStyle w:val="Normal"/>
        <w:spacing w:lineRule="auto" w:line="360"/>
        <w:ind w:left="851" w:right="567" w:hanging="0"/>
        <w:jc w:val="both"/>
        <w:rPr/>
      </w:pPr>
      <w:r>
        <w:rPr/>
        <w:t xml:space="preserve"> </w:t>
      </w:r>
      <w:r>
        <w:rPr>
          <w:b/>
        </w:rPr>
        <w:t>Presenti: 34</w:t>
      </w:r>
    </w:p>
    <w:p>
      <w:pPr>
        <w:pStyle w:val="Normal"/>
        <w:spacing w:lineRule="auto" w:line="360"/>
        <w:ind w:left="851" w:right="567" w:hanging="0"/>
        <w:jc w:val="both"/>
        <w:rPr/>
      </w:pPr>
      <w:r>
        <w:rPr/>
        <w:t xml:space="preserve">La seduta procede. </w:t>
      </w:r>
    </w:p>
    <w:p>
      <w:pPr>
        <w:pStyle w:val="Normal"/>
        <w:spacing w:lineRule="auto" w:line="360"/>
        <w:ind w:left="851" w:right="567" w:hanging="0"/>
        <w:jc w:val="both"/>
        <w:rPr/>
      </w:pPr>
      <w:r>
        <w:rPr/>
        <w:t xml:space="preserve">C’è l’emendamento n. 1, primo firmatario il Consigliere Varriale, che non è presente, ma mi avevano detto che, comunque, ritirava l’emendamento. Va bene, come il parere dell’Amministrazione è contrario. Pongo in votazione l’emendamento primo firmatario il Consigliere Varriale e altri con il parere contrario dell’Amministrazione. Chi è favorevole resti fermo, chi è contrario alzi la mano, chi si astiene lo dichiari. L’emendamento è respinto a maggioranza con il voto di astensione del Consigliere Signoriello e del Consigliere Monaco. </w:t>
      </w:r>
    </w:p>
    <w:p>
      <w:pPr>
        <w:pStyle w:val="Normal"/>
        <w:spacing w:lineRule="auto" w:line="360"/>
        <w:ind w:left="851" w:right="567" w:hanging="0"/>
        <w:jc w:val="both"/>
        <w:rPr/>
      </w:pPr>
      <w:r>
        <w:rPr/>
        <w:t xml:space="preserve">Non ci sono altri emendamenti all’atto deliberativo, pertanto pongo in votazione l’atto deliberativo 3072 del 21.09.07. Chi è favorevole all’atto deliberativo resti fermo, chi è contrario alzi la mano, chi si astiene lo dichiari. L’atto deliberativo è approvato a maggioranza con il voto contrario del gruppo di Forza Italia e del gruppo di Alleanza Nazionale.  </w:t>
      </w:r>
    </w:p>
    <w:p>
      <w:pPr>
        <w:pStyle w:val="Normal"/>
        <w:spacing w:lineRule="auto" w:line="360"/>
        <w:ind w:left="851" w:right="567" w:hanging="0"/>
        <w:jc w:val="both"/>
        <w:rPr/>
      </w:pPr>
      <w:r>
        <w:rPr/>
        <w:t xml:space="preserve">Pongo in votazione l’esecuzione immediata, chi è favorevole resti fermo, chi è contrario alzi la mano, chi si astiene lo dichiari. L’esecuzione immediata è approvata a maggioranza con il voto contrario del gruppo di Forza Italia e Alleanza Nazionale.  </w:t>
      </w:r>
    </w:p>
    <w:p>
      <w:pPr>
        <w:pStyle w:val="Normal"/>
        <w:spacing w:lineRule="auto" w:line="360"/>
        <w:ind w:left="851" w:right="567" w:hanging="0"/>
        <w:jc w:val="both"/>
        <w:rPr/>
      </w:pPr>
      <w:r>
        <w:rPr/>
        <w:t xml:space="preserve">Passiamo al punto n. 3 all’ordine del giorno, la delibera di proposta al Consiglio n, 3073. Proposta dall’Assessore Cardillo. Non ci sono richieste di intervento, pertanto dichiaro chiusa la discussione sull’atto deliberativo e passiamo alla discussione sugli ordini del giorno e la mozione. Distribuiamo la mozione ai Consiglieri. </w:t>
      </w:r>
    </w:p>
    <w:p>
      <w:pPr>
        <w:pStyle w:val="Normal"/>
        <w:spacing w:lineRule="auto" w:line="360"/>
        <w:ind w:left="851" w:right="567" w:hanging="0"/>
        <w:jc w:val="both"/>
        <w:rPr/>
      </w:pPr>
      <w:r>
        <w:rPr/>
        <w:t xml:space="preserve">La prima discussione è sulla mozione, il parere dell’Amministrazione è favorevole. La parola al Consigliere Signoriello. </w:t>
      </w:r>
    </w:p>
    <w:p>
      <w:pPr>
        <w:pStyle w:val="Normal"/>
        <w:spacing w:lineRule="auto" w:line="360"/>
        <w:ind w:left="851" w:right="567" w:hanging="0"/>
        <w:jc w:val="both"/>
        <w:rPr/>
      </w:pPr>
      <w:r>
        <w:rPr>
          <w:b/>
        </w:rPr>
        <w:t xml:space="preserve">SIGNORIELLO: </w:t>
      </w:r>
      <w:r>
        <w:rPr/>
        <w:t xml:space="preserve">Grazie Presidente. Come avete potuto notare, questa mozione, sebbene proposta dai Consiglieri di maggioranza, è stata anche sottoscritta e firmata da me perché condivisa e proprio perché, chi ha seguito il mio intervento sulla discussione generale si è reso conto, questo è uno dei momenti più importanti per uscire fuori da questo empass, perché il controllo di gestione, vigilare sul comportamento dei Dirigenti è un passo fondamentale per non arrivare a ogni appuntamento sulla manovra di bilancio, per essere redarguiti dalla relazione dei Revisori dei conti che il controllo di gestione non viene effettuato. Spero, però, e ho ascoltato anche con attenzione la replica dell’Assessore Cardillo, spero che questa volta si faccia sul serio! Nel senso che, e ovviamente il condizionale è d’obbligo, laddove la responsabilità e i comportamenti illeciti di alcuni Dirigenti possono cagionare qualche problema all’Amministrazione, di intervenire nei confronti di quei Dirigenti.  Per cui una mozione che condivido pienamente, al di là delle appartenenze e al di là da chi è stata proposta. </w:t>
      </w:r>
    </w:p>
    <w:p>
      <w:pPr>
        <w:pStyle w:val="Normal"/>
        <w:spacing w:lineRule="auto" w:line="360"/>
        <w:ind w:left="851" w:right="567" w:hanging="0"/>
        <w:jc w:val="both"/>
        <w:rPr/>
      </w:pPr>
      <w:r>
        <w:rPr>
          <w:b/>
        </w:rPr>
        <w:t>PRESIDENTE:</w:t>
      </w:r>
      <w:r>
        <w:rPr/>
        <w:t xml:space="preserve"> Grazie. Pongo in votazione la mozione di accompagnamento con il parere favorevole dell’Amministrazione. Chi è favorevole resti fermo, chi è contrario alzi la mano, chi si astiene lo dichiari. La mozione di accompagnamento è approvata all’unanimità.  </w:t>
      </w:r>
    </w:p>
    <w:p>
      <w:pPr>
        <w:pStyle w:val="Normal"/>
        <w:spacing w:lineRule="auto" w:line="360"/>
        <w:ind w:left="851" w:right="567" w:hanging="0"/>
        <w:jc w:val="both"/>
        <w:rPr/>
      </w:pPr>
      <w:r>
        <w:rPr/>
        <w:t xml:space="preserve">Ordine del giorno contrassegnato dal n. 1 in alto a destra, primo firmatario è il Consigliere Varriale.  </w:t>
      </w:r>
    </w:p>
    <w:p>
      <w:pPr>
        <w:pStyle w:val="Normal"/>
        <w:spacing w:lineRule="auto" w:line="360"/>
        <w:ind w:left="851" w:right="567" w:hanging="0"/>
        <w:jc w:val="both"/>
        <w:rPr/>
      </w:pPr>
      <w:r>
        <w:rPr>
          <w:b/>
        </w:rPr>
        <w:t xml:space="preserve">VARRIALE S: Voglio cogliere l’appello del Sindaco che deve andare via e quindi vorrei cercare in qualche modo di racchiudere in due ordini del giorno questi sette ordini del giorno e vedere se possiamo procedere in maniera più spedita. Presidente il primo ordine del giorno non lo possiamo raggruppare </w:t>
      </w:r>
      <w:r>
        <w:rPr/>
        <w:t xml:space="preserve"> agli altri perché tratta della delibera di Giunta Comunale, la 3489 del 29.10.2004, che è una delibera di indirizzo sui debiti fuori bilancio. Questa delibera fu approvata con il parere contrario dell’allora dottoressa Nedi, che era ragioniere generale, la quale esprimeva un parere negativo sul punto 11 della delibera, per quanto riguarda eventuali impegni di debiti fuori bilancio. Siccome in sostanza ci sono due tesi su questo punto 11 della delibera, la Nedi diceva di attenersi alla legge, di attenersi al 267, e di procedere con l’impegno nel momento in cui c’è stato in Consiglio comunale il riconoscimento dei debiti fuori bilancio. Era a sua conoscenza, ovviamente, che con l’approvazione del punto 11 della delibera ciò avvenisse prima. Siccome conosco la Nedi da tanti anni ed è sempre stata un soggetto di spessore, anche dal punto di vista professionale, molto valido, ritengo che quella delibera vada ripresa e in qualche modo vada rivisto il punto 11 di questa delibera di indirizzo dei debiti fuori bilancio. In sostanza che cosa dice? Dice che il momento del riconoscimento dei debiti fuori bilancio da parte del Consiglio non è un atto formale ma è un atto proprio, oltre il quale e dopo il quale si può procedere ad eventuali impegni, ma è importante prima il riconoscimento del Consiglio Comunale. Credo che questo sia una cosa giusta e credo che su questo anche l’Amministrazione in qualche modo può dare un parere favorevole.  </w:t>
      </w:r>
    </w:p>
    <w:p>
      <w:pPr>
        <w:pStyle w:val="Normal"/>
        <w:spacing w:lineRule="auto" w:line="360"/>
        <w:ind w:left="851" w:right="567" w:hanging="0"/>
        <w:jc w:val="both"/>
        <w:rPr/>
      </w:pPr>
      <w:r>
        <w:rPr>
          <w:b/>
        </w:rPr>
        <w:t xml:space="preserve">PRESIDENTE: </w:t>
      </w:r>
      <w:r>
        <w:rPr/>
        <w:t xml:space="preserve">Parere dell’Amministrazione?  </w:t>
      </w:r>
    </w:p>
    <w:p>
      <w:pPr>
        <w:pStyle w:val="Normal"/>
        <w:spacing w:lineRule="auto" w:line="360"/>
        <w:ind w:left="851" w:right="567" w:hanging="0"/>
        <w:jc w:val="both"/>
        <w:rPr/>
      </w:pPr>
      <w:r>
        <w:rPr>
          <w:b/>
        </w:rPr>
        <w:t xml:space="preserve">ASSESSORE CARDILLO: </w:t>
      </w:r>
      <w:r>
        <w:rPr/>
        <w:t xml:space="preserve">Sono favorevole a questa delibera, considerando che ho dato una disponibilità a lavorare insieme per rivedere scrivendola insieme la procedura di rilevazione accertamenti debiti fuori bilancio, vediamo tutto quello che possiamo rimandare a un lavoro collettivo in Commissione, incontrandoci fin dai prossimi giorni. Comunque parere positivo.  </w:t>
      </w:r>
    </w:p>
    <w:p>
      <w:pPr>
        <w:pStyle w:val="Normal"/>
        <w:spacing w:lineRule="auto" w:line="360"/>
        <w:ind w:left="851" w:right="567" w:hanging="0"/>
        <w:jc w:val="both"/>
        <w:rPr/>
      </w:pPr>
      <w:r>
        <w:rPr>
          <w:b/>
        </w:rPr>
        <w:t>PRESIDENTE:</w:t>
      </w:r>
      <w:r>
        <w:rPr/>
        <w:t xml:space="preserve"> Con il parere positivo dell’Amministrazione pongo in votazione l’emendamento contrassegnato al n. 1 in alto a destra. Chi è favorevole resti fermo, chi è contrario alzi la mano, chi si astiene lo dichiari. L’ordine del giorno è approvato all’unanimità.  </w:t>
      </w:r>
    </w:p>
    <w:p>
      <w:pPr>
        <w:pStyle w:val="Normal"/>
        <w:spacing w:lineRule="auto" w:line="360"/>
        <w:ind w:left="851" w:right="567" w:hanging="0"/>
        <w:jc w:val="both"/>
        <w:rPr/>
      </w:pPr>
      <w:r>
        <w:rPr/>
        <w:t xml:space="preserve">Consigliere sugli altri ordini del giorno cosa intende fare?  </w:t>
      </w:r>
    </w:p>
    <w:p>
      <w:pPr>
        <w:pStyle w:val="Normal"/>
        <w:spacing w:lineRule="auto" w:line="360"/>
        <w:ind w:left="851" w:right="567" w:hanging="0"/>
        <w:jc w:val="both"/>
        <w:rPr/>
      </w:pPr>
      <w:r>
        <w:rPr>
          <w:b/>
        </w:rPr>
        <w:t xml:space="preserve">VARRIALE S: </w:t>
      </w:r>
      <w:r>
        <w:rPr/>
        <w:t xml:space="preserve">Assessore se lei è d’accordo, dal 2 al 6 ne possiamo fare uno. Che cosa intendiamo fare in questo ordine del giorno unico? Intendiamo dire tre cose, la prima che nella prossima rilevazione dei debiti fuori bilancio, che lei andrà a fare per il prossimo 30 novembre, di dare disposizione agli uffici di procedere nella ricognizione dei debiti fuori bilancio la parte antecedente al 18 ottobre 2001 e la parte dopo il 18 ottobre 2001, divisa conto capitale e spesa corrente. Dare mandato ai uffici di fare un monitoraggio per quanto riguarda la debitoria in corso, ma per quella che arriverà nella ricognizione dei debiti fuori bilancio per il prossimo 30 novembre di dividere il conto capitale prima del 18 2001 e dopo, e spesa corrente prima e dopo del 18 ottobre. Ovviamente di trovare fondi di copertura soltanto per quanto riguarda il conto capitale e non per la spesa corrente. Se l’Amministrazione su questa impostazione è d’accordo, lo scriviamo in seguito, in modo che discipliniamo una volta per tutte tutta quanta la materia. Quindi facciamo un unico ordine del giorno che comprende tutti i sei e dove stabiliamo tre cose importanti, quali sono? L’Assessore dà disposizione agli uffici per il prossimo assestamento di bilancio entro il 30 novembre, dove ci sarà una ricognizione di debiti fuori bilancio, a partire dall’1.10.2007 al 30.10.2007 , quindi due mesi, di fare un monitoraggio e dividere la parte del debitoria, quella prima del 18 ottobre 2001 e quella dopo per quanto riguarda il conto capitale; di dividere prima del 18 ottobre 2001 e dopo per quanto riguarda la spesa corrente e impegnarsi per la formazione della spesa corrente per quanto riguarda la debitoria dopo il 18 ottobre e a coprirla, ovviamente, non con il conto capitale come prevede la legge.  </w:t>
      </w:r>
    </w:p>
    <w:p>
      <w:pPr>
        <w:pStyle w:val="Normal"/>
        <w:spacing w:lineRule="auto" w:line="360"/>
        <w:ind w:left="851" w:right="567" w:hanging="0"/>
        <w:jc w:val="both"/>
        <w:rPr/>
      </w:pPr>
      <w:r>
        <w:rPr>
          <w:b/>
        </w:rPr>
        <w:t xml:space="preserve">PRESIDENTE: </w:t>
      </w:r>
      <w:r>
        <w:rPr/>
        <w:t xml:space="preserve">L’unico ordine del giorno è quello registrato e che lei ha in questo momento quasi dettato. Chi è favorevole all’ordine del giorno così come verbalmente illustrato dal Consigliere Varriale resti fermo, chi è contrario alzi la mano, chi si astiene lo dichiari. L’ordine del giorno è approvato all’unanimità. Quindi dal 2 al 7 sono assorbiti da questo e quindi possiamo dire anche ritirati.  Prima di porre in votazione l’atto deliberativo comunico che per mero errore materiale non sono state riprodotte tre schede, facente parte degli allegati alla delibera in esame; gli originali sono depositati regolarmente preciso la segreteria generale, mentre le fotocopie sono a disposizione dei signori Consiglieri che ne facciano richiesta. Pertanto pongo in votazione la delibera di proposta al Consiglio n. 3073 del 21.9.2007. Chi è favorevole resti fermo, chi è contrario alzi la mano, chi si astiene lo dichiari. L’atto deliberativo è approvato a maggioranza con il voto contrario del gruppo di Forza Italia, del gruppo di Alleanza Nazionale e l’astensione del gruppo Movimento Civico Iniziativa popolare. </w:t>
      </w:r>
    </w:p>
    <w:p>
      <w:pPr>
        <w:pStyle w:val="Normal"/>
        <w:spacing w:lineRule="auto" w:line="360"/>
        <w:ind w:left="851" w:right="567" w:hanging="0"/>
        <w:jc w:val="both"/>
        <w:rPr/>
      </w:pPr>
      <w:r>
        <w:rPr/>
        <w:t xml:space="preserve">Quarto punto all’ordine del giorno, è la delibera di proposta al Consiglio n. 2926 – Assessore Gambale e Assessore Cardillo. Se non ci sono richieste di intervento su tale atto deliberativo, pongo in votazione. Chi è favorevole all’atto deliberativo di proposta al Consiglio n. 2926 resti fermo, chi è contrario alzi la mano, chi si astiene lo dichiari. L’atto deliberativo è approvato a maggioranza con il voto contrario del Gruppo di Forza Italia.  </w:t>
      </w:r>
    </w:p>
    <w:p>
      <w:pPr>
        <w:pStyle w:val="Normal"/>
        <w:spacing w:lineRule="auto" w:line="360"/>
        <w:ind w:left="851" w:right="567" w:hanging="0"/>
        <w:jc w:val="both"/>
        <w:rPr/>
      </w:pPr>
      <w:r>
        <w:rPr/>
        <w:t xml:space="preserve">Punto numero cinque, delibera di proposta al Consiglio n. 3074. Se non ci sono interventi, porrei in votazione anche quest’atto, però mi corre l’obbligo precisare all’Aula che anche qui per mero errore di trascrizione della relazione previsionale e programmatica, infatti relazione all’argomento indicato in oggetto e modifica di quanto ripetuto nello stato di attuazione nella relazione previsionale e programmatica si chiede di apportare il seguente emendamento tecnico in sostituzione del periodo delle parole “Rispetto” fino alla parola “dell’amministrazione” va sostituito con il seguente periodo “Ai fini della riduzione dei fitti passivi, il servizio competente sta procedendo a un preciso e dettagliato monitoraggio delle proprietà comunali per valutare la possibilità di trasferire i vari uffici comunali, che attualmente svolgono le loro attività in sedi di proprietà  private. I risultati di tale monitoraggio saranno poste all’attenzione della competente Commissione consiliare”. Questa è la nota inviata alla Presidenza del Consiglio dal Direttore Generale per correggere un mero errore materiale. Su questo ha chiesto di parlare l’Assessore Cardillo.  </w:t>
      </w:r>
    </w:p>
    <w:p>
      <w:pPr>
        <w:pStyle w:val="Normal"/>
        <w:spacing w:lineRule="auto" w:line="360"/>
        <w:ind w:left="851" w:right="567" w:hanging="0"/>
        <w:jc w:val="both"/>
        <w:rPr/>
      </w:pPr>
      <w:r>
        <w:rPr>
          <w:b/>
        </w:rPr>
        <w:t xml:space="preserve">ASSESSORE CARDILLO: </w:t>
      </w:r>
      <w:r>
        <w:rPr/>
        <w:t>Richiamerei</w:t>
      </w:r>
      <w:r>
        <w:rPr>
          <w:b/>
        </w:rPr>
        <w:t xml:space="preserve"> </w:t>
      </w:r>
      <w:r>
        <w:rPr/>
        <w:t xml:space="preserve">per cinque secondi la vostra attenzione, trattandosi di questione delicata perché come voi ricorderete abbiamo già discusso in Aula, quando è arrivata la relazione previsionale e programmatica insieme a tutti gli atti della manovra del bilancio di previsione 2007, come ho detto in Aula, a nome dell’Amministrazione Comunale e come ha qui ribadito il Presidente Leonardo Impegno, facendo riferimento al documentazione che è pervenuta a firma del Direttore Generale, è privo di qualsiasi fondamento che l’Amministrazione comunale abbia intenzione di acquistare un immobile nelle adiacenze di Palazzo San Giacomo. Lo ribadisco e in questa direzione va la precisazione che è stata fatta dal Presidente. </w:t>
      </w:r>
    </w:p>
    <w:p>
      <w:pPr>
        <w:pStyle w:val="Normal"/>
        <w:spacing w:lineRule="auto" w:line="360"/>
        <w:ind w:left="851" w:right="567" w:hanging="0"/>
        <w:jc w:val="both"/>
        <w:rPr/>
      </w:pPr>
      <w:r>
        <w:rPr>
          <w:b/>
        </w:rPr>
        <w:t>PRESIDENTE:</w:t>
      </w:r>
      <w:r>
        <w:rPr/>
        <w:t xml:space="preserve"> Grazie Assessore. Chiede la parola il Consigliere Ambrosino.  </w:t>
      </w:r>
    </w:p>
    <w:p>
      <w:pPr>
        <w:pStyle w:val="Normal"/>
        <w:spacing w:lineRule="auto" w:line="360"/>
        <w:ind w:left="851" w:right="567" w:hanging="0"/>
        <w:jc w:val="both"/>
        <w:rPr>
          <w:b/>
          <w:b/>
        </w:rPr>
      </w:pPr>
      <w:r>
        <w:rPr/>
        <w:t xml:space="preserve">Prego. </w:t>
      </w:r>
      <w:r>
        <w:rPr>
          <w:b/>
        </w:rPr>
        <w:t xml:space="preserve">     </w:t>
      </w:r>
    </w:p>
    <w:p>
      <w:pPr>
        <w:pStyle w:val="Normal"/>
        <w:spacing w:lineRule="auto" w:line="360"/>
        <w:ind w:left="851" w:right="567" w:hanging="0"/>
        <w:jc w:val="both"/>
        <w:rPr/>
      </w:pPr>
      <w:r>
        <w:rPr>
          <w:b/>
        </w:rPr>
        <w:t xml:space="preserve">AMBROSINO: </w:t>
      </w:r>
      <w:r>
        <w:rPr/>
        <w:t xml:space="preserve">Presidente per replicare e rispondere in qualche modo all’Assessore Cardillo, che probabilmente dal suo punto di vista si sente anche un po’ disturbato da questa reiterazione di sottolineature da parte di Consiglieri, ma se nella ricognizione e nelle schede viene ribadita l’intenzione dell’Amministrazione di comprare o quanto meno di individuare un cespite nei dintorni di Palazzo San Giacomo, è chiaro e evidente che questa cosa viene sottolineata da qualche Consigliere o viene posta all’attenzione del Presidente del Consiglio Comunale, tant’è che gli uffici ci hanno scritto, non hanno chiesto scusa, me è come se l’avessero fatto, adducendo ad un errore materiale, a cui sostanzialmente crediamo, ma se non l’avessimo notato poteva essere anche un viatico per poter effettuare questo acquisto. Un disguido chiarito e quindi a noi va bene così e non ci sentiamo assolutamente come quelli che ritornano sempre sulle stesse cose. Il Consiglio ci è tornato una sola volta con un emendamento, che non è stato recepito; oggi grazie all’attenzione di qualcuno l’emendamento è recepito in pieno nel bilancio del Comune di Napoli. Grazie.  </w:t>
      </w:r>
    </w:p>
    <w:p>
      <w:pPr>
        <w:pStyle w:val="Normal"/>
        <w:spacing w:lineRule="auto" w:line="360"/>
        <w:ind w:left="851" w:right="567" w:hanging="0"/>
        <w:jc w:val="both"/>
        <w:rPr/>
      </w:pPr>
      <w:r>
        <w:rPr>
          <w:b/>
        </w:rPr>
        <w:t xml:space="preserve">PRESIDENTE: </w:t>
      </w:r>
      <w:r>
        <w:rPr/>
        <w:t xml:space="preserve">Grazie a lei. Pertanto pongo in votazione l’emendamento che ho letto prima. Chi è favorevole resti fermo, chi è contrario alzi la mano, chi si astiene lo dichiari. L’emendamento è approvato all’unanimità. Pertanto metto in votazione la delibera di proposta al Consiglio n. 3074 del 21.09.2007 – Ricognizione sullo stato di attuazione dei programmi, equilibri generali di bilancio per l’esercizio finanziario 2007. Chi è favorevole resti fermo, chi è contrario alzi la mano, chi si astiene lo dichiari. L’atto deliberativo è approvato a maggioranza, con il voto contrario del gruppo di Forza Italia, del gruppo di Alleanza Nazionale e astensione del gruppo Movimento Civico Iniziativa Popolare. </w:t>
      </w:r>
    </w:p>
    <w:p>
      <w:pPr>
        <w:pStyle w:val="Normal"/>
        <w:spacing w:lineRule="auto" w:line="360"/>
        <w:ind w:left="851" w:right="567" w:hanging="0"/>
        <w:jc w:val="both"/>
        <w:rPr/>
      </w:pPr>
      <w:r>
        <w:rPr/>
        <w:t xml:space="preserve">Terminati tutti i punti all’ordine del giorno, c’erano alcuni ordini del giorno che verranno discussi domani con una maggiore serenità dell’Aula. Grazie a tutti.  </w:t>
      </w:r>
    </w:p>
    <w:p>
      <w:pPr>
        <w:pStyle w:val="Normal"/>
        <w:spacing w:lineRule="auto" w:line="360"/>
        <w:ind w:left="851" w:right="567" w:hanging="0"/>
        <w:jc w:val="both"/>
        <w:rPr/>
      </w:pPr>
      <w:r>
        <w:rPr/>
        <w:t xml:space="preserve">La seduta è sciolta. </w:t>
      </w:r>
    </w:p>
    <w:p>
      <w:pPr>
        <w:pStyle w:val="Normal"/>
        <w:spacing w:lineRule="auto" w:line="360"/>
        <w:ind w:right="567" w:hanging="0"/>
        <w:jc w:val="both"/>
        <w:rPr/>
      </w:pPr>
      <w:r>
        <w:rPr/>
      </w:r>
    </w:p>
    <w:p>
      <w:pPr>
        <w:pStyle w:val="Normal"/>
        <w:spacing w:lineRule="auto" w:line="360"/>
        <w:ind w:left="851" w:right="567" w:hanging="0"/>
        <w:jc w:val="both"/>
        <w:rPr/>
      </w:pPr>
      <w:r>
        <w:rPr/>
      </w:r>
    </w:p>
    <w:p>
      <w:pPr>
        <w:pStyle w:val="Normal"/>
        <w:spacing w:lineRule="auto" w:line="360"/>
        <w:ind w:left="851" w:right="567" w:hanging="0"/>
        <w:jc w:val="both"/>
        <w:rPr/>
      </w:pPr>
      <w:r>
        <w:rPr/>
      </w:r>
    </w:p>
    <w:sectPr>
      <w:footerReference w:type="default" r:id="rId2"/>
      <w:type w:val="nextPage"/>
      <w:pgSz w:w="11906" w:h="16838"/>
      <w:pgMar w:left="851"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8:33:00Z</dcterms:created>
  <dc:creator> </dc:creator>
  <dc:description/>
  <cp:keywords/>
  <dc:language>en-US</dc:language>
  <cp:lastModifiedBy>pippo</cp:lastModifiedBy>
  <dcterms:modified xsi:type="dcterms:W3CDTF">2007-10-10T11:38:00Z</dcterms:modified>
  <cp:revision>32</cp:revision>
  <dc:subject/>
  <dc:title>CONSIGLIO COMUNALE</dc:title>
</cp:coreProperties>
</file>